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6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ydmi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1 kwietnia 2011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zaciągnięcia kredytu długoterminowego na sfinansowanie planowanego deficytu budżetu Gminy Wydmi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Na podstawie art. 89 ust. 1 pkt. 2  ustawy z dnia 27 sierpnia 2009 roku o finansach publicznych (Dz. U. z 2009 roku Nr 157, poz. 1240;  z 2010 roku Nr 28, poz. 146, Nr 96, poz. 620, Nr 123, poz. 835, Nr 152, poz. 1020 ) oraz § 5 pkt. 2 i  § 13 ust. 1 pkt. 2 Uchwały Nr V/16/2011 Rady Gminy Wydminy z dnia 25 stycznia 2011 roku w sprawie uchwalenia budżetu Gminy Wydminy na 2011 rok </w:t>
      </w:r>
      <w:r>
        <w:rPr>
          <w:b/>
        </w:rPr>
        <w:t>Wójt Gminy Wydminy zarządza 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Zaciągnąć kredyt długoterminowy w kwocie 486.777,00 zł (słownie złotych: Czterysta osiemdziesiąt sześć tysięcy siedemset siedemdziesiąt siedem złotych 00/100) na sfinansowanie planowanego deficytu budżetu Gminy Wydminy na 2011 rok z przeznaczeniem na zadanie inwestycyjne pn. ”Przebudowa stadionu gminnego w Wydminach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Spłata kredytu nastąpi w latach 2013 - 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Źródłem spłaty kredytu będą dochody z podatku od nieruchomości oraz wpływy z tytułu udziału w podatku dochodowym od osób fizycznych w latach spłaty kredytu 2013 - 2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Zarządzenie wchodzi w życie z dniem podjęcia i podlega ogłoszeniu 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/>
      </w:pPr>
      <w:r>
        <w:rPr/>
        <w:t>Wójt Gminy Wydminy</w:t>
      </w:r>
    </w:p>
    <w:p>
      <w:pPr>
        <w:pStyle w:val="Normal"/>
        <w:jc w:val="both"/>
        <w:rPr/>
      </w:pPr>
      <w:r>
        <w:rPr/>
        <w:t>(-) mgr inż. Radosław Kró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36:00Z</dcterms:created>
  <dc:creator>Truchan</dc:creator>
  <dc:description/>
  <cp:keywords/>
  <dc:language>en-US</dc:language>
  <cp:lastModifiedBy>BOLO</cp:lastModifiedBy>
  <cp:lastPrinted>2010-07-27T08:37:00Z</cp:lastPrinted>
  <dcterms:modified xsi:type="dcterms:W3CDTF">2011-06-16T14:29:00Z</dcterms:modified>
  <cp:revision>8</cp:revision>
  <dc:subject/>
  <dc:title/>
</cp:coreProperties>
</file>