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nawierzchni z kostki brukowej betonowej i z płyt ażurowych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zczegółowe specyfikacje techniczne stanowią dokument przetargowy i kontraktowy przy zlecaniu i realizacji robót związanych z realizacją zadania pn.: </w:t>
      </w:r>
      <w:r>
        <w:rPr>
          <w:b/>
          <w:sz w:val="20"/>
        </w:rPr>
        <w:t xml:space="preserve">„Utwardzenia placu przed Zespołem Szkół Ogólnokształcących w Wydminach ”. 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 wykonywaniem nawierzchni z kostki brukowej betonowej: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z</w:t>
        <w:tab/>
        <w:t xml:space="preserve">grub. 8 cm – kolor „szary” z wyznaczeniem miejsc postojowych i pod kontener  kostką   w kolorze: „czerwonym” lub „grafitowym”, </w:t>
        <w:tab/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chodnika z kostki  grub. 6 cm – kolor „szary”</w:t>
      </w:r>
    </w:p>
    <w:p>
      <w:pPr>
        <w:pStyle w:val="TextBody"/>
        <w:tabs>
          <w:tab w:val="clear" w:pos="709"/>
          <w:tab w:val="left" w:pos="7655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tonowa kostka brukowa - kształtka wytwarzana z betonu metodą wibroprasowania. Produkowana jest jako kształtka jednowarstwowa lub w dwóch warstwach połączonych</w:t>
        <w:br/>
        <w:t>ze sobą trwale w fazie produk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09" w:hanging="709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SST D-00.00.00 „Wymagania ogólne” pkt.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 xml:space="preserve">Ogólne wymagania dotyczące materiałów 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Ogólne wymagania dotyczące materiałów, ich pozyskania i składowania, podan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w SST D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Betonowa kostka brukowa -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Warunkiem dopuszczenia do stosowania betonowej kostki brukowej w budownictwie drogowym jest posiadanie aprobaty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rPr>
          <w:sz w:val="20"/>
        </w:rPr>
      </w:pPr>
      <w:r>
        <w:rPr>
          <w:sz w:val="20"/>
        </w:rPr>
        <w:tab/>
        <w:t>Struktura wyrobu powinna być zwarta, bez rys, pęknięć, plam, i ubytków.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a górna kostek powinna być równa i szorstka, a krawędzie kostek równe i proste, wklęśnięcia nie powinny przekraczać 2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3</w:t>
      </w:r>
      <w:r>
        <w:rPr>
          <w:sz w:val="20"/>
        </w:rPr>
        <w:t>. Wymiary</w:t>
      </w:r>
    </w:p>
    <w:p>
      <w:pPr>
        <w:pStyle w:val="Normal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rPr/>
      </w:pPr>
      <w:r>
        <w:rPr>
          <w:sz w:val="20"/>
        </w:rPr>
        <w:t xml:space="preserve">- na dług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szerok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grub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rPr>
          <w:sz w:val="20"/>
        </w:rPr>
      </w:pPr>
      <w:r>
        <w:rPr>
          <w:sz w:val="20"/>
        </w:rPr>
        <w:tab/>
        <w:t>Wytrzymałość na ściskanie po 28 dniach (średnio z 6-ciu kostek) nie powinna</w:t>
        <w:br/>
        <w:t>być mniejsza niż 60 MPa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a najniższa wytrzymałość pojedynczej kostki nie powinna być mniejsza</w:t>
        <w:br/>
        <w:t>niż 50 MPa (w ocenie statystycznej, z co najmniej 10 koste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5.</w:t>
      </w:r>
      <w:r>
        <w:rPr>
          <w:sz w:val="20"/>
        </w:rPr>
        <w:t xml:space="preserve"> Nasiąkliwość</w:t>
      </w:r>
    </w:p>
    <w:p>
      <w:pPr>
        <w:pStyle w:val="Normal"/>
        <w:rPr>
          <w:sz w:val="20"/>
        </w:rPr>
      </w:pPr>
      <w:r>
        <w:rPr>
          <w:sz w:val="20"/>
        </w:rPr>
        <w:tab/>
        <w:t>Nasiąkliwość kostek betonowych powinna odpowiadać wymaganiom normy</w:t>
        <w:br/>
        <w:t>PN-B-06250 [2] i wynosić nie więcej niż 5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6.</w:t>
      </w:r>
      <w:r>
        <w:rPr>
          <w:sz w:val="20"/>
        </w:rPr>
        <w:t xml:space="preserve"> Odporność na działanie mrozu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kostek betonowych na działanie mrozu powinna być badana zgodnie z wymaganiami PN-B-06250 [2].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bniżenie wytrzymałości na ściskanie w stosunku do wytrzymałości próbek</w:t>
        <w:br/>
        <w:t>nie zamrażanych nie jest większe niż 2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7.</w:t>
      </w:r>
      <w:r>
        <w:rPr>
          <w:sz w:val="20"/>
        </w:rPr>
        <w:t xml:space="preserve"> Ścieralność</w:t>
      </w:r>
    </w:p>
    <w:p>
      <w:pPr>
        <w:pStyle w:val="Normal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3. Materiały do produkcji betonowych kostek beton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1</w:t>
      </w:r>
      <w:r>
        <w:rPr>
          <w:sz w:val="20"/>
        </w:rPr>
        <w:t>. Cement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2.</w:t>
      </w:r>
      <w:r>
        <w:rPr>
          <w:sz w:val="20"/>
        </w:rPr>
        <w:t xml:space="preserve"> Kruszywo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ależy stosować kruszywa mineralne odpowiadające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b/>
          <w:sz w:val="20"/>
        </w:rPr>
        <w:t>2.3.4</w:t>
      </w:r>
      <w:r>
        <w:rPr>
          <w:sz w:val="20"/>
        </w:rPr>
        <w:t>. Dodatki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ek brukowych stosuje się dodatki w postaci plastyfikatorów, zgodnie z receptą laboratoryjną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sprzętu podano w SST D-00.00.00 „Wymagania ogólne” pkt. 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2. Sprzęt do wykonania nawierzchni z kostki brukowe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ałe powierzchnie nawierzchni z kostki brukowej wykonuje się ręcznie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ania nawierzchni stosuje się wibratory płytowe z osłoną z tworzywa sztucznego.</w:t>
      </w:r>
    </w:p>
    <w:p>
      <w:pPr>
        <w:pStyle w:val="Normal"/>
        <w:rPr>
          <w:sz w:val="20"/>
        </w:rPr>
      </w:pPr>
      <w:r>
        <w:rPr>
          <w:sz w:val="20"/>
        </w:rPr>
        <w:tab/>
        <w:t>Do wyrównania podsypki cementowo – piaskowej należy stosować szablony</w:t>
        <w:br/>
        <w:t>lub mechaniczne urządzenie na rolkach, prowadzone liniami na szynie lub krawężni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Transport betonowych kostek brukow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u, gdzie specjalne urządzenie pakuje je w folię i spina taśmą stalową, co gwarantuje transport samochodami w nienaruszon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>Ogólne zasady wykonania robót podano w SST D-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sz w:val="20"/>
        </w:rPr>
      </w:pPr>
      <w:r>
        <w:rPr>
          <w:b/>
          <w:sz w:val="20"/>
        </w:rPr>
        <w:t xml:space="preserve">Podłoż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35 [7]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unt podłoża powinien być jednolity, przepuszczalny i zabezpieczony przed skutkami przemarzania.</w:t>
      </w:r>
    </w:p>
    <w:p>
      <w:pPr>
        <w:pStyle w:val="Normal"/>
        <w:rPr>
          <w:sz w:val="20"/>
        </w:rPr>
      </w:pPr>
      <w:r>
        <w:rPr>
          <w:sz w:val="20"/>
        </w:rPr>
        <w:tab/>
        <w:t>Zagęszczanie podłoża należy kontynuować do osiągnięcia wskaźnika zagęszczenia</w:t>
        <w:br/>
        <w:t>nie mniejszego od 1,00. Wskaźnik zagęszczenia należy określić zgodnie z BN-77/8931-1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gruntu podłoża podczas zagęszczenia powinna być równa wilgotności optymalnej z tolerancją od -20% do +10%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3. Podbud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określono w oddzielnej S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>5.4. Obramowanie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o obramowania nawierzchni z betonowych kostek brukowych należy stosować krawężniki uliczne betonowe zgodne z D-08.01.0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5. Podsypk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 podsypkę należy stosować mieszankę cementowo - piaskową w stosunku 1:4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podsypki po zagęszczeniu powinna wynosić 3-5 cm. Podsypka powinna</w:t>
        <w:br/>
        <w:t>być zagęszczona i wyprofilow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6. Układanie nawierzchni z betonowych kostek bruk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Z uwagi na różnorodność kształtów i kolorów produkowanych kostek, możliwe jest ułożenie dowolnego wzoru - </w:t>
      </w:r>
      <w:r>
        <w:rPr>
          <w:b/>
          <w:sz w:val="20"/>
        </w:rPr>
        <w:t>zaakceptowanego przez Inżynier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układa się na podsypce w taki sposób, aby szczeliny między kostkami wynosiły od 2 do 3 mm. Kostkę należy układać ok. 1,5 cm wyżej od projektowanej niwelety nawierzchni, gdyż w czasie wibrowanie (ubijania) podsypka ulega zagęszc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Do ubijania ułożonej nawierzchni z kostek brukowych stosuje się wibratory płytowe z osłoną z 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o ubiciu nawierzchni należy uzupełnić szczeliny piaskiem i zamieść nawierzchnię. Nawierzchnia z wypełnieniem spoin piaskiem nie wymaga pielęgnacji - może być zaraz oddana do ruch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zasady kontroli jakości robót podano w SST D-00.00.00 „Wymagania ogólne” </w:t>
      </w:r>
    </w:p>
    <w:p>
      <w:pPr>
        <w:pStyle w:val="Normal"/>
        <w:rPr>
          <w:sz w:val="20"/>
        </w:rPr>
      </w:pPr>
      <w:r>
        <w:rPr>
          <w:sz w:val="20"/>
        </w:rPr>
        <w:t>pkt.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test wyrobu wg pkt. 2.2.1. niniejszej SST.</w:t>
      </w:r>
    </w:p>
    <w:p>
      <w:pPr>
        <w:pStyle w:val="Normal"/>
        <w:rPr>
          <w:sz w:val="20"/>
        </w:rPr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za tym, przed przystąpieniem do robót Wykonawca sprawdza wyrób w zakresie wymagań podanych w pkt. 2.2.2. i 2.2.3. i wyniki badań przedstawia Inżynierowi do akcept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1. Sprawdzenie podłoża i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łoża i podbudowy polega na stwierdzeniu ich zgodności z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 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sypki w zakresie grubości i wymaganych spadków poprzecznych i podłużnych polega na stwierdzeniu zgodności z pkt. 5.5. niniejszej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Sprawdzenie wykonania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. 5.6. niniejszej S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4. Sprawdzenie cech geometrycznych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Nierówności podłużne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nawierzchni mierzone łatą zgodnie z normą BN-68/8931-04 [8] nie powinny przekraczać 0,8 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nawierzchni powinny wynosić 2% z 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 Pochylenie poprzeczne powinno umożliwiać sprawny spływ wo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3. Grubość podsypk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 1,0 c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Częstotliwość pomiar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C</w:t>
      </w:r>
      <w:r>
        <w:rPr>
          <w:sz w:val="20"/>
        </w:rPr>
        <w:t>zęstotliwość pomiarów dla cech geometrycznych nawierzchni z kostki brukowej, wymienionych w pkt. 6.4 powinny być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1. Ogólne zasady odbioru robó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 wg pkt. 6 dały wynik pozytyw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2. Odbiór robót zanikających i ulegających zakryci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budowy,</w:t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sz w:val="20"/>
        </w:rPr>
        <w:t>wykonanie podsypki,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>Zasady ich odbioru są określone w D-00.00.00 „Wymagania ogólne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ustalenia dotyczące podstawy płatności podano w SST D-00.00.00 „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obejmuje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sypki cementowo-piaskowej 1:4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4111</w:t>
        <w:tab/>
        <w:tab/>
        <w:tab/>
        <w:t>Materiały kamienne. Oznaczenie ścieralności na tarczy Boehm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250</w:t>
        <w:tab/>
        <w:tab/>
        <w:tab/>
        <w:t>Beton zwykły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712</w:t>
        <w:tab/>
        <w:tab/>
        <w:tab/>
        <w:t>Kruszywa mineralne do betonu zwykłego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en-US"/>
        </w:rPr>
        <w:t>PN-B-19701</w:t>
        <w:tab/>
        <w:tab/>
        <w:tab/>
        <w:t xml:space="preserve">Cement. </w:t>
      </w:r>
      <w:r>
        <w:rPr>
          <w:sz w:val="20"/>
        </w:rPr>
        <w:t>Cement powszechnego użytku. Skład, wymagania i ocena zgodności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32250</w:t>
        <w:tab/>
        <w:tab/>
        <w:tab/>
        <w:t>Materiały budowlane. Woda do betonów i zapraw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80/6775-03/04</w:t>
        <w:tab/>
        <w:t xml:space="preserve"> </w:t>
        <w:tab/>
        <w:t>Prefabrykaty budowlane z betonu. Elementy nawierzchni dróg,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ulic, parkingów i torowisk tramwajowych. Krawężniki i obrzeża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1</w:t>
        <w:tab/>
        <w:tab/>
        <w:t>Drogi samochodowe. Oznaczenie wskaźnika piaskow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4</w:t>
        <w:tab/>
        <w:tab/>
        <w:t>Drogi samochodowe. Pomiar równości nawierzchni planografem i łatą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11113</w:t>
        <w:tab/>
        <w:tab/>
        <w:tab/>
        <w:t>Kruszywa mineralne. Kruszywa naturalne do nawierzchni drogowych. Pias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20" w:top="1009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531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41.8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9" w:color="000000"/>
      </w:pBdr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D-05.03.23             Nawierzchnia z kostki brukowej beton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19" w:before="60" w:after="0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04:00Z</dcterms:created>
  <dc:creator>X</dc:creator>
  <dc:description/>
  <cp:keywords/>
  <dc:language>en-US</dc:language>
  <cp:lastModifiedBy> </cp:lastModifiedBy>
  <cp:lastPrinted>2005-07-18T09:53:00Z</cp:lastPrinted>
  <dcterms:modified xsi:type="dcterms:W3CDTF">2011-10-12T10:12:00Z</dcterms:modified>
  <cp:revision>33</cp:revision>
  <dc:subject/>
  <dc:title>1</dc:title>
</cp:coreProperties>
</file>