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podbudowy z kruszy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Szczegółowe specyfikacje techniczne stanowią dokument przetargowy i kontraktowy przy zlecaniu i realizacji robót przy zadaniu pn.: </w:t>
      </w:r>
      <w:r>
        <w:rPr>
          <w:b/>
          <w:sz w:val="20"/>
        </w:rPr>
        <w:t>„Utwardzenie placu przed Zespołem Szkół Ogólnokształcących w Wydminach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7513" w:leader="none"/>
          <w:tab w:val="right" w:pos="9072" w:leader="none"/>
        </w:tabs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Ustalenia zawarte w niniejszej specyfikacji dotyczą zasad prowadzeni robót związanych z wykonywaniem podbudów z kruszyw stabilizowanych mechanicznie wg PN-S-06102 [16] i obejmują wykonanie podbudowy z kruszywa  stabilizowanego mechanicznie o grub. 15 pod nawierzchnię zatok parkingowych z kostki betonowej. </w:t>
        <w:br/>
      </w:r>
    </w:p>
    <w:p>
      <w:pPr>
        <w:pStyle w:val="Normal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ind w:left="709" w:hanging="709"/>
        <w:rPr>
          <w:sz w:val="20"/>
        </w:rPr>
      </w:pPr>
      <w:r>
        <w:rPr>
          <w:sz w:val="20"/>
        </w:rPr>
        <w:t>Stabilizacja mechaniczna – proces technologiczny, polegający na odpowiednim zagęszczaniu w optymalnej wilgotności kruszywa o właściwie dobranym uziarnieniu.</w:t>
      </w:r>
    </w:p>
    <w:p>
      <w:pPr>
        <w:pStyle w:val="Normal"/>
        <w:numPr>
          <w:ilvl w:val="0"/>
          <w:numId w:val="24"/>
        </w:numPr>
        <w:ind w:left="709" w:hanging="709"/>
        <w:rPr>
          <w:sz w:val="20"/>
        </w:rPr>
      </w:pPr>
      <w:r>
        <w:rPr>
          <w:sz w:val="20"/>
        </w:rPr>
        <w:t>Pozostałe określenia podstawowe są zgodne z obowiązującymi, odpowiednimi polskimi normami i z definicjami podanymi w SST D-00.00.00 „ Wymagania ogólne” pkt 1.4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robót podano w SST D-00.00.00 „Wymagania ogólne”  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Ogólne wymagania dotyczące materiałów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gólne wymagania dotyczące materiałów, ich pozyskania i składowania, podano w 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ST D-M-00.00.00 „Wymagania ogólne” pkt.2.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b/>
          <w:sz w:val="20"/>
        </w:rPr>
        <w:t>Rodzaje materiałów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Materiały stosowane do wykonywania podbudów z kruszyw stabilizowanych mechanicznie podano w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ST: D-04.04.02 Podbudowa z kruszywa łamanego stabilizowanego mechanicz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3. Wymagania dla materiałów</w:t>
      </w:r>
    </w:p>
    <w:p>
      <w:pPr>
        <w:pStyle w:val="Normal"/>
        <w:numPr>
          <w:ilvl w:val="0"/>
          <w:numId w:val="0"/>
        </w:numPr>
        <w:ind w:left="0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1. Uziarnienie kruszyw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ziarnienie kruszywa, określona wg PN-B-06714-15 Kruszywa mineralne. Badania. Oznaczenie składu ziarnowego powinna leżeć między krzywymi granicznymi pól dobrego uziarnienia podanymi na rysunku 1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bookmarkStart w:id="0" w:name="_1126943955"/>
      <w:bookmarkEnd w:id="0"/>
      <w:r>
        <w:rPr>
          <w:sz w:val="20"/>
        </w:rPr>
        <w:object w:dxaOrig="9046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351.8pt" filled="f" o:ole="">
            <v:imagedata r:id="rId3" o:title=""/>
          </v:shape>
          <o:OLEObject Type="Embed" ProgID="" ShapeID="ole_rId2" DrawAspect="Content" ObjectID="_919091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4060190</wp:posOffset>
                </wp:positionV>
                <wp:extent cx="3474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319.7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2. Właściwości kruszyw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ruszywa powinny spełniać wymagania określone w tablic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1.</w:t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"/>
        <w:gridCol w:w="2831"/>
        <w:gridCol w:w="4"/>
        <w:gridCol w:w="702"/>
        <w:gridCol w:w="1564"/>
        <w:gridCol w:w="9"/>
      </w:tblGrid>
      <w:tr>
        <w:trPr>
          <w:trHeight w:val="555" w:hRule="atLeast"/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właściwości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- kruszywa łamane dla podbudowy</w:t>
            </w:r>
          </w:p>
        </w:tc>
      </w:tr>
      <w:tr>
        <w:trPr>
          <w:trHeight w:val="555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-cnicz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mniejszych niż 0,075 mm, %(m/m)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2 do 12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 [3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 [3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 %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6 [4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8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 [26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Ścieralność całkowita po pełnej liczbie obrotów, nie więcej ni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Ścieralność częściowa po 1/5 pełnej liczby obrotów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2 [12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8 [6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ozoodporność, ubytek masy po 25 cyklach zamrażania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9 [7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ad krzemianowy i żelazawy łącznie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37 [10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39 [11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8 [9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przy zagęszczeniu Is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przy zagęszczeniu Is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S-06102 [3]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 na warstwę odsączając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żwir i mieszankę wg PN-B-11111 [24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sz w:val="20"/>
        </w:rPr>
        <w:t>piasek wg PN-B-11113 [14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 na warstwę odcinając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piasek wg PN-B-11113 [14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miał wg PN-B-11112 [13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geowłókninę o masie powierzchniowej powyżej 200 g/m wg aprobaty technicznej.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y do ulepszania właściwości kruszyw</w:t>
      </w:r>
    </w:p>
    <w:p>
      <w:pPr>
        <w:pStyle w:val="Normal"/>
        <w:overflowPunct w:val="false"/>
        <w:autoSpaceDE w:val="false"/>
        <w:spacing w:before="120" w:after="0"/>
        <w:rPr>
          <w:sz w:val="20"/>
        </w:rPr>
      </w:pPr>
      <w:r>
        <w:rPr>
          <w:sz w:val="20"/>
        </w:rPr>
        <w:t>Do ulepszania właściwości kruszyw stosuje si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cement portlandzki wg PN-B-19701 [25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wapno wg PN-B-30020 [26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popioły lotne wg PN-S-96035 [27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żużel granulowany wg PN-B-23006 [28].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tab/>
        <w:t>Dopuszcza się stosowanie innych spoiw pod warunkiem uzyskania równorzędnych efektów ulepszania kruszywa i po zaakceptowaniu przez Inżyniera.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tab/>
        <w:t>Rodzaj i ilość dodatku ulepszającego należy przyjmować zgodnie z PN-S-06102 [16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Wo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leży stosować wodę wg PN-B-32250 [15]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SST D-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b/>
          <w:sz w:val="20"/>
        </w:rPr>
        <w:t>Sprzęt do wykonywania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mieszarek do wytwarzania mieszanki, wyposażonych w urządzenia dozujące wodę; mieszarki powinny zapewnić wytworzenie jednorodnej mieszanki o wilgotności optymalnej,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równiarek albo koparek z osprzętem profilującym do rozkładania mieszanki,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małych walców stalowych wibracyjnych lub statycznych do zagęszczania, zagęszczarki płytowe, ubijaki mechanicz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</w:rPr>
      </w:pPr>
      <w:r>
        <w:rPr>
          <w:b/>
          <w:sz w:val="20"/>
        </w:rPr>
        <w:t>Transport materiał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>
          <w:sz w:val="20"/>
        </w:rPr>
        <w:tab/>
        <w:t>Transport pozostałych materiałów powinien odbywać się z wymaganiami norm przedmiotowych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6"/>
        </w:numPr>
        <w:rPr/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ST D-00.00.00 „Wymagania ogólne” pkt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Przygotowanie podłoż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</w:t>
        <w:tab/>
        <w:t>(1)</w:t>
      </w:r>
    </w:p>
    <w:p>
      <w:pPr>
        <w:pStyle w:val="Normal"/>
        <w:rPr/>
      </w:pPr>
      <w:r>
        <w:rPr>
          <w:sz w:val="20"/>
        </w:rPr>
        <w:t>w którym:</w:t>
      </w:r>
    </w:p>
    <w:p>
      <w:pPr>
        <w:pStyle w:val="Normal"/>
        <w:ind w:left="709" w:hanging="709"/>
        <w:rPr/>
      </w:pPr>
      <w:r>
        <w:rPr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– wymiar boku oczka sita, przez które przechodzi 15% ziarn warstwy podbudowy</w:t>
        <w:br/>
        <w:t>lub warstwy odsączającej, w milimetrach,</w:t>
      </w:r>
    </w:p>
    <w:p>
      <w:pPr>
        <w:pStyle w:val="Normal"/>
        <w:ind w:left="709" w:hanging="709"/>
        <w:rPr/>
      </w:pPr>
      <w:r>
        <w:rPr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– wymiar boku oczka sita, przez które przechodzi 85% ziarn warstwy podbudowy</w:t>
        <w:br/>
        <w:t>lub warstwy odsączającej, w milimetrach.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ab/>
        <w:t xml:space="preserve">Jeżeli warunek (1) nie może być spełniony, należy na podłożu ułożyć warstwę odcinającą. 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powinny być ustawione w rzędach równoległych do osi drogi,</w:t>
        <w:br/>
        <w:t>lub w 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Rozmieszczenie palików lub szpilek powinno umożliwiać naciągnięcie sznurków</w:t>
        <w:br/>
        <w:t>lub linek do wytyczenia robót w odstępach nie większych, niż co 1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rPr>
          <w:b/>
          <w:b/>
          <w:sz w:val="20"/>
        </w:rPr>
      </w:pPr>
      <w:r>
        <w:rPr>
          <w:b/>
          <w:sz w:val="20"/>
        </w:rPr>
        <w:t>Wytwarzanie mieszanki kruszy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ieszankę kruszywa o ściśle określonym uziarnieniu i wilgotności optymalnej należy wytwarzać w mieszarkach gwarantujących otrzymanie jednorodnej mieszanki. Ze względu</w:t>
        <w:br/>
        <w:t>na konieczność zapewnienia jednorodności nie dopuszcza się wytwarzania mieszanki przez mieszanie poszczególnych frakcji na drodze. Mieszanka po wyprodukowaniu powinna być</w:t>
        <w:br/>
        <w:t>od razu transportowana na miejsce wbudowania w taki sposób, aby nie uległa rozsegregowaniu i wysych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</w:rPr>
      </w:pPr>
      <w:r>
        <w:rPr>
          <w:b/>
          <w:sz w:val="20"/>
        </w:rPr>
        <w:t>Wbudowanie i zagęszczenie mieszank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a warstwa kruszywa, to każda warstwa winna być wyprofilowana i zagęszczona z zachowaniem wymaganych spadków i rzędnych wysokościowych. Rozpoczęcie budowy każdej następnej warstwy może nastąpić po odbiorze każdej poprzedniej warstwy przez Inżyniera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ilgotność mieszanki kruszywa podczas zagęszczania powinna odpowiadać wilgotności optymalnej, określonej według próby Proctora, zgodnie z PN-B-04481 [1] (metoda II). Materiał nadmiernie nawilgocony, powinien zostać osuszony przez mieszanie i napowietrzanie. Jeżeli wilgotność mieszanki kruszywa jest niższa od optymalnej o 20% jej wartości, mieszanka powinna być zwilżona określoną ilością wody i równomiernie wymieszana. W przypadku, gdy wilgotność mieszanki kruszywa jest wyższa od optymalnej o 10% jej wartości, mieszankę należy osuszyć.</w:t>
      </w:r>
    </w:p>
    <w:p>
      <w:pPr>
        <w:pStyle w:val="Normal"/>
        <w:rPr>
          <w:sz w:val="20"/>
        </w:rPr>
      </w:pPr>
      <w:r>
        <w:rPr>
          <w:sz w:val="20"/>
        </w:rPr>
        <w:t>Wskaźnik zagęszczenia podbudowy wg BN-77/8931-12 [23] powinien odpowiadać przyjętemu poziomowi wskaźnika nośności podbudowy wg tablicy 1, 1p.1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5. Utrzymanie podbud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budowę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 niewłaściwego utrzymania podbudowy obciąża Wykonawcę robó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kontroli jakości robót podano w SST D-00.00.00 „Wymagania ogólne” pkt. 6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kruszyw przeznaczonych do wykonania robót i przedstawić wyniki tych badań Kierownikowi Projektu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Badania te powinny obejmować wszystkie właściwości kruszywa określone w pkt. 2.3 niniejszej specyfik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 xml:space="preserve">Częstotliwość oraz zakres badań i pomiarów 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w czasie wykonywania podbudowy podano w tablicy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  <w:t>Tablica 2. Częstotliwość oraz zakres badań przy wykonywaniu podbudowy z kruszywa stabilizowanego mechaniczn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29"/>
        <w:gridCol w:w="2338"/>
        <w:gridCol w:w="23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e ilości badań na dziennej działce roboczej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a pow. podbud. na jedno bad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 mieszanki kruszywa</w:t>
            </w:r>
          </w:p>
        </w:tc>
        <w:tc>
          <w:tcPr>
            <w:tcW w:w="23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mieszanki</w:t>
            </w:r>
          </w:p>
        </w:tc>
        <w:tc>
          <w:tcPr>
            <w:tcW w:w="2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próbek na 10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e właściwości kruszywa wg tab. 1, pkt. 2.3.2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 każdej partii kruszywa i przy każdej zmianie kruszyw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Uziarnienie mieszanki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3. Wilgotność mieszanki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mieszanki powinna odpowiadać wilgotności optymalnej, określonej według próby Proctora, zgodnie z PN-B-04481 [1] (metoda II), z tolerancją + 10%, - 20%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należy określić według PN-B-06714-17 [5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3.4. Zagęszczenie podbudowy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agęszczenie każdej warstwy powinno odbywać się aż do osiągnięcia wymaganego wskaźnika zagęszczenia.</w:t>
      </w:r>
    </w:p>
    <w:p>
      <w:pPr>
        <w:pStyle w:val="Normal"/>
        <w:ind w:firstLine="708"/>
        <w:rPr/>
      </w:pPr>
      <w:r>
        <w:rPr>
          <w:sz w:val="20"/>
        </w:rPr>
        <w:t>Zagęszczenie podbudowy należy sprawdzać według BN-77/8931-12 [23]. W przypadku, gdy przeprowadzenie badania jest niemożliwe ze względu na gruboziarniste kruszywo, kontrolę zagęszczenia należy oprzeć na metodzie obciążeń płytowych,</w:t>
        <w:br/>
        <w:t>wg BN-64/8931-02 [20] i nie rzadziej niż raz na 5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lub według zaleceń Inżyniera.</w:t>
      </w:r>
    </w:p>
    <w:p>
      <w:pPr>
        <w:pStyle w:val="Normal"/>
        <w:ind w:firstLine="708"/>
        <w:rPr/>
      </w:pPr>
      <w:r>
        <w:rPr>
          <w:sz w:val="20"/>
        </w:rPr>
        <w:t>Zagęszczenie podbudowy stabilizowanej mechanicznie należy uznać za prawidłowe, gdy stosunek wtórnego modułu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o pierwotnego modułu odkształcenia 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jest nie większy od 2,2 dla każdej warstwy konstrukcyjnej podbudowy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rPr>
          <w:sz w:val="20"/>
        </w:rPr>
      </w:pPr>
      <w:r>
        <w:rPr>
          <w:sz w:val="20"/>
        </w:rPr>
        <w:t>6.3.5. Właściwości kruszyw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adania kruszywa powinny obejmować ocenę wszystkich właściwości określonych </w:t>
      </w:r>
    </w:p>
    <w:p>
      <w:pPr>
        <w:pStyle w:val="Normal"/>
        <w:rPr>
          <w:sz w:val="20"/>
        </w:rPr>
      </w:pPr>
      <w:r>
        <w:rPr>
          <w:sz w:val="20"/>
        </w:rPr>
        <w:t>w pkt. 2.3.2.</w:t>
      </w:r>
    </w:p>
    <w:p>
      <w:pPr>
        <w:pStyle w:val="Normal"/>
        <w:rPr>
          <w:sz w:val="20"/>
        </w:rPr>
      </w:pPr>
      <w:r>
        <w:rPr>
          <w:sz w:val="20"/>
        </w:rPr>
        <w:tab/>
        <w:t>Próbki do badań pełnych powinny być pobierane przez Wykonawcę w sposób losowy w obecności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6.4. Badania dotyczące cech geometrycznych podbudow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1. Częstotliwość oraz zakres badań i pomiarów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Częstotliwość oraz zakres badań i pomiarów podaje tab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3. Częstotliwość oraz zakres badań i pomiarów wykonanej podbudowy z kruszywa stabilizowanego mechaniczn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81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dłużna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2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podbudowy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, lecz nie rzadziej niż raz na 1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oduł odkształc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gięcia sprężyste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 najmniej w dwóch przekrojach na każ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2. Szerokość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odbudowy nie może różnić się od szerokości projektowanej o więcej</w:t>
        <w:br/>
        <w:t>niż + 10 cm, - 5 cm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Równość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ierówności podłużne należy mierzyć 4-metrową łatą, zgodnie z normą </w:t>
        <w:br/>
        <w:t>BN-68/8931-04 [21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budowy nie mogą przekraczać: 10mm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4. Grubość podbudowy i ulepszonego podłoża</w:t>
      </w:r>
    </w:p>
    <w:p>
      <w:pPr>
        <w:pStyle w:val="Normal"/>
        <w:rPr/>
      </w:pPr>
      <w:r>
        <w:rPr>
          <w:sz w:val="20"/>
        </w:rPr>
        <w:tab/>
        <w:t>Grubość podbudowy nie może różnić się od grubości projektowanej o więcej</w:t>
        <w:br/>
        <w:t xml:space="preserve">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8. Nośność podbud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moduł odkształcenia wg BN-64/8931-02 [20] powinien być zgodny z podanym w tablicy 4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ugięcie sprężyste wg BN-70/8931-06 [22] powinno być zgodne z podanym w tablicy 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4. Cechy podbudow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dbudowa 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niż, %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cechy podbu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nie mniejszy ni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y moduł odkształcenia mierzony płytą o średnicy 30 cm, Mpa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Zasady postępowania z wadliwie wykonanymi odcinkami podbu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5.1. Niewłaściwe cechy geometryczne podbudowy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Wszystkie powierzchnie podbudowy, które wykazują większe odchylenia</w:t>
        <w:br/>
        <w:t>od określonych w punkcie 6.4 powinny być naprawione przez spulchnienie lub zerwanie</w:t>
        <w:br/>
        <w:t>do głębokości co najmniej 10 cm, wyrównanie i powtórnie zagęszczone. Dodanie nowego materiału beż spulchnienia wykonanej warstwy jest niedopuszczaln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szerokość podbudowy jest mniejsza od szerokości projektowanej o więcej</w:t>
        <w:br/>
        <w:t>niż 5 cm i nie zapewnia podparcia warstwom wyżej leżącym, to Wykonawca powinien</w:t>
        <w:br/>
        <w:t>na własny koszt poszerzyć podbudowę przez spulchnienie warstwy na pełną grubość</w:t>
        <w:br/>
        <w:t>do połowy szerokości pasa ruchu, dołożenie materiału i powtórne zagęszcze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6.5.2.</w:t>
      </w:r>
      <w:r>
        <w:rPr>
          <w:b/>
          <w:sz w:val="20"/>
        </w:rPr>
        <w:t xml:space="preserve"> </w:t>
      </w:r>
      <w:r>
        <w:rPr>
          <w:sz w:val="20"/>
        </w:rPr>
        <w:t xml:space="preserve">Niewłaściwa grubość podbudowy 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a wszystkich powierzchniach wadliwych pod względem grubości, Wykonawca wykona naprawę podbudowy. Powierzchnie powinny być naprawione przez spulchnienie</w:t>
        <w:br/>
        <w:t>lub wybranie warstwy na odpowiednią głębokość, zgodnie z decyzją Inżyniera, uzupełnione nowym materiałem o odpowiednich właściwościach, wyrównanie i ponowne zagęszczone.</w:t>
      </w:r>
    </w:p>
    <w:p>
      <w:pPr>
        <w:pStyle w:val="Normal"/>
        <w:rPr>
          <w:sz w:val="20"/>
        </w:rPr>
      </w:pPr>
      <w:r>
        <w:rPr>
          <w:sz w:val="20"/>
        </w:rPr>
        <w:tab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5.3. Niewłaściwa nośność podbudowy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Koszty tych dodatkowych robót poniesie Wykonawca podbudowy tylko wtedy,</w:t>
        <w:br/>
        <w:t>gdy zaniżenie nośności podbudowy wynikało z niewłaściwego wykonania robót przez Wykonawcę podbudow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00.00.00 „ Wymagania ogólne” pkt. 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b/>
          <w:b/>
          <w:sz w:val="20"/>
        </w:rPr>
      </w:pPr>
      <w:r>
        <w:rPr>
          <w:b/>
          <w:sz w:val="20"/>
        </w:rPr>
        <w:t>Jednostka obmiar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podbudowy z kruszywa stabilizowanego mechanicz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dokumentacją projektową, SST i wymaganiami Inżyniera, jeżeli wszystkie pomiary i badania z zachowaniem tolerancji</w:t>
        <w:br/>
        <w:t>wg pkt. 6 dały wynik pozytywne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Ogólne ustalenia dotyczące podstawy płatności podano w SST D-00.00.00 </w:t>
        <w:br/>
        <w:t>„ 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>
          <w:sz w:val="20"/>
        </w:rPr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 podano w: D-04.04.02 Podbudowa z kruszywa łamanego stabilizowanego mechaniczni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4481</w:t>
        <w:tab/>
        <w:tab/>
        <w:t>Grunty budowlane. Badania laboratoryjne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2</w:t>
        <w:tab/>
        <w:t>Kruszywa mineralne. Badania. Oznaczenie zawartości zanieczyszczeń </w:t>
        <w:tab/>
        <w:t>obc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5</w:t>
        <w:tab/>
        <w:t>Kruszywa mineralne. Badania. Oznaczenie składu ziarnowego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6</w:t>
        <w:tab/>
        <w:t>Kruszywa mineralne. Badania. Oznaczenie kształtu ziarn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7</w:t>
        <w:tab/>
        <w:t>Kruszywa mineralne. Badania. Oznaczanie wilgotnośc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8</w:t>
        <w:tab/>
        <w:t>Kruszywa mineralne. Badania. Oznaczenie nasiąkliwośc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9</w:t>
        <w:tab/>
        <w:t>Kruszywa mineralne. Badania. Oznaczenie mrozoodporności metodą bezpośrednią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26</w:t>
        <w:tab/>
        <w:t xml:space="preserve">Kruszywa mineralne. Badania. Oznaczenie zawartości zanieczyszczeń </w:t>
        <w:tab/>
        <w:t>organiczn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28</w:t>
        <w:tab/>
        <w:t>Kruszywa mineralne. Badania. Oznaczenie zawartości siarki metodą bromową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37</w:t>
        <w:tab/>
        <w:t>Kruszywa mineralne. Badania. Oznaczenie rozpadu krzemianowego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39</w:t>
        <w:tab/>
        <w:t>Kruszywa mineralne. Badania. Oznaczenie rozpadu żelazow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42</w:t>
        <w:tab/>
        <w:t>Kruszywa mineralne. Badania. Oznaczenie ścieralności w bębnie Los Angele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11112</w:t>
        <w:tab/>
        <w:tab/>
        <w:t>Kruszywa mineralne. Kruszywa łamane do nawierzchni drogow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11113</w:t>
        <w:tab/>
        <w:tab/>
        <w:t>Kruszywa mineralne. Kruszywa łamane do nawierzchni drogowych. Piasek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32250</w:t>
        <w:tab/>
        <w:tab/>
        <w:t>Materiały budowlane. Woda do betonu i zapraw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S-06102</w:t>
        <w:tab/>
        <w:tab/>
        <w:t xml:space="preserve">Drogi samochodowe. Podbudowy z kruszyw stabilizowanych </w:t>
        <w:tab/>
        <w:t>mechaniczni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S-96023</w:t>
        <w:tab/>
        <w:tab/>
        <w:t>Konstrukcje drogowe. Podbudowa i nawierzchnia z tłucznia kamienn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84/6774-02</w:t>
        <w:tab/>
        <w:t>Kruszywo mineralne. Kruszywo kamienne łamane do nawierzchni drogowych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4/8931-01</w:t>
        <w:tab/>
        <w:t>Drogi samochodowe. Oznaczanie wskaźnika piaskow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4/8931-02</w:t>
        <w:tab/>
        <w:t>Drogi samochodowe. Oznaczanie modułu odkształcenia nawierzchni podatnych i podłoża</w:t>
      </w:r>
    </w:p>
    <w:p>
      <w:pPr>
        <w:pStyle w:val="Normal"/>
        <w:ind w:left="1418" w:firstLine="709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zez obciążenie płytą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8/8931-04</w:t>
        <w:tab/>
        <w:t>Drogi samochodowe. Pomiar równości nawierzchni planografem i łatą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70/8931-06</w:t>
        <w:tab/>
        <w:t>Drogi samochodowe. Pomiar ugięć nawierzchni podatnych ugięciomierzem belkowym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77/8931-12</w:t>
        <w:tab/>
        <w:t xml:space="preserve">Oznaczenie wskaźnika zagęszczenia gruntu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B-11111</w:t>
        <w:tab/>
        <w:t xml:space="preserve">Kruszywa mineralne. Kruszywa naturalne do nawierzchni drogowych. </w:t>
        <w:tab/>
        <w:t>Żwir i mieszanka</w:t>
        <w:tab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/>
      </w:pPr>
      <w:r>
        <w:rPr>
          <w:sz w:val="20"/>
          <w:lang w:val="en-US"/>
        </w:rPr>
        <w:t>PN-B-19701</w:t>
        <w:tab/>
        <w:t xml:space="preserve">Cement. </w:t>
      </w:r>
      <w:r>
        <w:rPr>
          <w:sz w:val="20"/>
        </w:rPr>
        <w:t>Cement powszechnego użytku. Skład, wymagania i ocena zgodności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30020</w:t>
        <w:tab/>
        <w:t xml:space="preserve">        </w:t>
        <w:tab/>
        <w:t>Wapn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S-96035</w:t>
        <w:tab/>
        <w:t>Popioły lot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 xml:space="preserve">PN-B-23006 </w:t>
        <w:tab/>
        <w:t>Kruszywo do betonu lekki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2. Inne dokumen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Rozporządzenie Ministra Transportu i Gospodarki Morskiej z dnia 2 marca 1999r. w sprawie warunków technicznych, jakim powinny odpowiadać drogi publiczne i ich usytuowani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atalog typowych konstrukcji nawierzchni podatnych i półsztywnych, IBDiM - Warszawa 1997.</w:t>
      </w:r>
    </w:p>
    <w:sectPr>
      <w:headerReference w:type="default" r:id="rId4"/>
      <w:footerReference w:type="default" r:id="rId5"/>
      <w:type w:val="nextPage"/>
      <w:pgSz w:w="11906" w:h="16838"/>
      <w:pgMar w:left="1418" w:right="624" w:gutter="0" w:header="720" w:top="851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040" cy="531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</w:rPr>
    </w:pPr>
    <w:r>
      <w:rPr>
        <w:i/>
        <w:sz w:val="20"/>
      </w:rPr>
      <w:t>D-04.04.00   Podbudowa z kruszyw.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2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680"/>
        </w:tabs>
        <w:ind w:left="680" w:hanging="34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989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23:00Z</dcterms:created>
  <dc:creator>X</dc:creator>
  <dc:description/>
  <cp:keywords/>
  <dc:language>en-US</dc:language>
  <cp:lastModifiedBy> </cp:lastModifiedBy>
  <cp:lastPrinted>2005-01-13T12:56:00Z</cp:lastPrinted>
  <dcterms:modified xsi:type="dcterms:W3CDTF">2011-10-12T10:09:00Z</dcterms:modified>
  <cp:revision>25</cp:revision>
  <dc:subject/>
  <dc:title>1</dc:title>
</cp:coreProperties>
</file>