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zczegółowe Specyfikacje Techniczne D-08.03.01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/>
      </w:pPr>
      <w:r>
        <w:rPr/>
        <w:t>D.08.03.01.   OBRZEŻA BETONOW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 ramach budowy  dróg  osiedlowych  w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betonowego obrzeża chodnikowego 6x20x100cm 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6x20x100cm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</w:rPr>
        <w:t xml:space="preserve">2.4.1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>Do produkcji obrzeży należy stosować beton według PN-B-06250 [2], klasy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1:00Z</dcterms:created>
  <dc:creator>BZD BDIM Sp. z o.o.</dc:creator>
  <dc:description>Betonowe obrzeża chodnikowe</dc:description>
  <cp:keywords>specyfikacje drogi drogownictwo ost</cp:keywords>
  <dc:language>en-US</dc:language>
  <cp:lastModifiedBy>Sojkowski</cp:lastModifiedBy>
  <cp:lastPrinted>2002-10-28T10:28:00Z</cp:lastPrinted>
  <dcterms:modified xsi:type="dcterms:W3CDTF">2012-02-07T12:11:00Z</dcterms:modified>
  <cp:revision>2</cp:revision>
  <dc:subject>ost</dc:subject>
  <dc:title>D-08.03.01</dc:title>
</cp:coreProperties>
</file>