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Szczegółowe Specyfikacje Techniczne dla Robót Drogowy</w:t>
        <w:tab/>
        <w:t>D.01.01.0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>D-01.01.01    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  PUNKTÓW  WYSOKOŚCIOWYCH</w:t>
      </w:r>
    </w:p>
    <w:p>
      <w:pPr>
        <w:pStyle w:val="Heading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b/>
        </w:rPr>
        <w:tab/>
      </w:r>
      <w:r>
        <w:rPr/>
        <w:t>Przedmiotem niniejszej SST są wymagania dotyczące wykonania i odbioru robót związanych z odtworzeniem osi trasy i jej punktów wysokościowych oraz pomiarów powykonawczych w ramach budowy   dróg  osiedlowych w Wydminach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osowana jest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i punktów wysokościowych oraz wykonania inwentaryzacji powykonawczej na odcinku wymienionym w pkt. 1.1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 przy pracach pomiarowych, jak i przy opracowaniach kartograficznych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e występuj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9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</w:t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unkty wierzchołkowe trasy i inne punkty główne powinny być zastabilizowane w sposób trwały, przy użyciu pali drewnianych lub słupków betonowych, a także dowiązane do punktów pomocniczych, położonych poza granicą robót ziemnych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Wyznac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 xml:space="preserve">5.5. Sprawdzenie przekrojów poprzecznych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awdzenie rzędnych wysokościowych istniejącego terenu należy przeprowadzić w każdym przekroju podanym w Dokumentacji Projektowej poprzez pomiary niwelacyjne z dok ładnością do 0,5cm w dowiązaniu do sprawdzonych reperów robocz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5.5. Wykonanie pomiarów powykonawczych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Należy pomierzyć wznowioną lub założoną osnowę geodezyjną, wykonać pomiary inwentaryzacyjne, zgodnie z instrukcją G-4 „Pomiary sytuacyjne i wysokościowe”, mierząc wszystkie elementy treści mapy zasadnicz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race obliczeniowe wykonać przy pomocy sprzętu komputerowego. Wniesienie pomierzonej treści </w:t>
      </w:r>
      <w:r>
        <w:rPr>
          <w:b/>
        </w:rPr>
        <w:t xml:space="preserve"> </w:t>
      </w:r>
      <w:r>
        <w:rPr/>
        <w:t>na mapę zasadniczą oraz mapę ewidencji gruntów prowadzonych technikami tradycyjnymi należy wykonać metodą klasyczna (kartowanie i kreślenie ręczne) lub przy pomocy plot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na dokumentacje geodezyjną i kartograficzną należy skompletować zgodnie z przepisami Instrukcji 0-3 „Zasady kompletowania dokumentacji geodezyjnej i kartograficznej”, z podziałem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okumentację techniczną przeznaczona dla Zamawiając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okumentację techniczną przeznaczona dla ośrodka dokument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posób skompletowania dokumentacji, o której mowa oraz formę dokumentównależy uzgodnić z ośrodkiem dokument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la Zamawiającego należy skompletować nastepujące materiał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tórnik mapy zasadniczej uzupełniony dodatkową treści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wykazów współrzędnych i wysokości punktów osnowy poziomej, wysokosciowej oraz wykazy współrzędnych punktów gran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ę protokołów przekazania znaków geodezyjnych pod oczron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opisów topograf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szkiców pol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mapę numerycz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Kontrolę jakości prac pomiarowych związanych z odtworzeniem trasy i punktów wysokościowych należy prowadzić według ogólnych zasad określonych w instrukcjach i wytycznych GUGiK (2-11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6.2. Sprawdzenie robót pomiarowych</w:t>
      </w:r>
    </w:p>
    <w:p>
      <w:pPr>
        <w:pStyle w:val="Normal"/>
        <w:rPr/>
      </w:pPr>
      <w:r>
        <w:rPr/>
        <w:t>Sprawdzenie robót pomiarowych powinno być przeprowadzone według następujących zasad:</w:t>
      </w:r>
    </w:p>
    <w:p>
      <w:pPr>
        <w:pStyle w:val="Normal"/>
        <w:numPr>
          <w:ilvl w:val="0"/>
          <w:numId w:val="5"/>
        </w:numPr>
        <w:rPr/>
      </w:pPr>
      <w:r>
        <w:rPr/>
        <w:t>oś drogi należy sprawdzać na wszystkich załamaniach pionowych i krzywiznach w poziomie oraz co najmniej co 100 m na prostych,</w:t>
      </w:r>
    </w:p>
    <w:p>
      <w:pPr>
        <w:pStyle w:val="Normal"/>
        <w:numPr>
          <w:ilvl w:val="0"/>
          <w:numId w:val="5"/>
        </w:numPr>
        <w:rPr/>
      </w:pPr>
      <w:r>
        <w:rPr/>
        <w:t>robocze punkty wysokościowe należy sprawdzać niwelatorem na całej długości budowanego odcink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1 km (kilometr) odtworzonej trasy i puntków wysokościowych w terenie oraz wykonaniem pomiarów powykonawcz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i punktów wysokościowych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dbiór Robót związanych z wykonaniem pomiarów powykonawczych następuje po przedłożeniu skompletowanej dokumentacji technicznej zgodnie z pkt. 5.5. n/n specyfikacj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konanie pomiarów powykonawczych wraz z naniesieniem zmian na mapę zasadnicz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godnie z Dokumentacją Techniczną Roboty związane z odtworzeniem trasy i punktów wysokościowych obejmują odcinek (dwie jezdnie) o łącznej długości 1,015 k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PN-76/N-02207 Geogezja.Podstawowe nazwy, określenia, ozna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K-1 Mapa zasadnicz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stawa z dnia 17.05.1989.- Prawo Geodezyjne i kartograficzne (Dz.U. Nr 30, poz.163 z późniejszymi zmianami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3:00Z</dcterms:created>
  <dc:creator>BZD BDIM Sp. z o.o.</dc:creator>
  <dc:description>Roboty przygotowawcze
1998</dc:description>
  <cp:keywords>specyfikacje drogi drogownictwo ost</cp:keywords>
  <dc:language>en-US</dc:language>
  <cp:lastModifiedBy>Sojkowski</cp:lastModifiedBy>
  <cp:lastPrinted>2002-10-25T11:32:00Z</cp:lastPrinted>
  <dcterms:modified xsi:type="dcterms:W3CDTF">2012-02-07T12:03:00Z</dcterms:modified>
  <cp:revision>2</cp:revision>
  <dc:subject>ost</dc:subject>
  <dc:title>D-02.00.00</dc:title>
</cp:coreProperties>
</file>