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96"/>
              </w:rPr>
            </w:pPr>
            <w:r>
              <w:rPr>
                <w:rFonts w:cs="Times New Roman" w:ascii="Times New Roman" w:hAnsi="Times New Roman"/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36"/>
              </w:rPr>
            </w:pPr>
            <w:r>
              <w:rPr>
                <w:rFonts w:cs="Times New Roman" w:ascii="Times New Roman" w:hAnsi="Times New Roman"/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Tel./fax. (087) 423-34-9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BIEK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dernizacja nawierzchni drogi gminnej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nr 136019N oraz drogi gminnej na działce nr 277/2 w m. Mazuchów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EMA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roszczony projekt  budowlano - wykonawczy      na działkach nr 277/2 i 307/2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INWESTOR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ina Wydmin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-510 Wydminy ul. Grunwaldzka 7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ant branży drogowej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ldanin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aj 2012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OPRAC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91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str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Strona tytułowa.............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Zawartość opracowania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techniczny........................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ar robót……………………………………………….. 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ycząca bezpieczeństwa i ochrony zdrowia……………………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ycząca projektanta………………………... ……………………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y 1:500 …………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Profil podłużny 1:100/1000, współrzędne punktów niwelety …………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rój normalny…………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PIS TECHNICZNY</w:t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 uproszczonego projektu budowlano – wykonawczego pn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Modernizacja nawierzchni drogi gminnej </w:t>
      </w:r>
      <w:r>
        <w:rPr>
          <w:rFonts w:cs="Times New Roman" w:ascii="Times New Roman" w:hAnsi="Times New Roman"/>
          <w:sz w:val="32"/>
        </w:rPr>
        <w:t>nr 136019N oraz drogi gminnej na działce nr 277/2 w m. Mazuchówk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</w:rPr>
        <w:t>Podstawa i zakres opracowani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Tekstpodstawowy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.1.</w:t>
        <w:tab/>
        <w:t>Materiały wykorzystane w trakcie wykonywania opracowania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Zlecenie Inwestora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Aktualna mapa do projektowania w skali 1:500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Pomiary uzupełniające,</w:t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Badania techniczne podłoża gruntowego,</w:t>
      </w:r>
    </w:p>
    <w:p>
      <w:pPr>
        <w:pStyle w:val="DefinitionTerm"/>
        <w:numPr>
          <w:ilvl w:val="0"/>
          <w:numId w:val="5"/>
        </w:numPr>
        <w:spacing w:lineRule="auto" w:line="360" w:before="100" w:after="100"/>
        <w:rPr/>
      </w:pPr>
      <w:r>
        <w:rPr/>
        <w:t>Rozporządzenie Ministra Transportu i Gospodarki Morskiej z dnia 2 marca 1999 r., w sprawie warunków technicznych, jakim powinny odpowiadać drogi publiczne i ich usytuowanie,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-     </w:t>
      </w:r>
      <w:r>
        <w:rPr>
          <w:rFonts w:cs="Times New Roman" w:ascii="Times New Roman" w:hAnsi="Times New Roman"/>
        </w:rPr>
        <w:t xml:space="preserve">Rozporządzenie Ministra Środowiska z 22 marca 2006, w sprawie szczegółowych zasa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abezpieczenia przeciwpożarowego lasó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initionTerm"/>
        <w:numPr>
          <w:ilvl w:val="0"/>
          <w:numId w:val="5"/>
        </w:numPr>
        <w:spacing w:before="100" w:after="100"/>
        <w:rPr/>
      </w:pPr>
      <w:r>
        <w:rPr/>
        <w:t>Katalog Typowych Nawierzchni Podatnych i Półsztywnych opracowany w IBD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i zakres oprac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elem opracowania jest rozwiązanie problemów technicznych modernizacji, </w:t>
      </w:r>
      <w:r>
        <w:rPr>
          <w:rFonts w:cs="Times New Roman" w:ascii="Times New Roman" w:hAnsi="Times New Roman"/>
          <w:u w:val="single"/>
        </w:rPr>
        <w:t>w zakresie wymaganym zgłoszeniem robót w trybie art. 29 ust. 2 pkt. 12, Ustawy Prawo Budowlan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</w:rPr>
        <w:t>Niniejsze opracowanie obejmuje wykonanie:</w:t>
      </w:r>
    </w:p>
    <w:p>
      <w:pPr>
        <w:pStyle w:val="DefinitionTerm"/>
        <w:numPr>
          <w:ilvl w:val="0"/>
          <w:numId w:val="2"/>
        </w:numPr>
        <w:spacing w:lineRule="auto" w:line="360" w:before="100" w:after="100"/>
        <w:rPr>
          <w:szCs w:val="24"/>
        </w:rPr>
      </w:pPr>
      <w:r>
        <w:rPr/>
        <w:t>Nawierzchnie drogi o pow. 4960 m</w:t>
      </w:r>
      <w:r>
        <w:rPr>
          <w:vertAlign w:val="superscript"/>
        </w:rPr>
        <w:t>2</w:t>
      </w:r>
      <w:r>
        <w:rPr/>
        <w:t xml:space="preserve"> - trylinka.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projektowych mieści się na terenie działek Inwest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stanu istniejąc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ie remontowane odcinki drogi przebiegają po istniejącym pasie drogi gruntowej, nieurządzonej o nie normatywnych spadkach podłużnych i poprzecznych.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zbrojenie istniejące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.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adania geotechniczne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 przeprowadzonych badań gruntowych wynika, że w podłożu zalegają piaski drobne i średnie. Grunt należy zaliczyć do kategorii G1. Woda gruntowa 2,00 - 2,50 m poniżej istniejącej terenu i waha się w granicach 0,50 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Opis rozwiązań projektow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Dane ruchowe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terenie przebudowywanej drogi odbywał się będzie ruch wywozowy drewna oraz ruch pojazdów Nadleśnictwa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2. Parametry techniczne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2.1. Drog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3827"/>
      </w:tblGrid>
      <w:tr>
        <w:trPr>
          <w:trHeight w:val="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Wyszczegól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arametry techniczne ulic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odcin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97 m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korony dro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,50 m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jezdn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4,50 m 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obocz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50 m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dnieni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owo na teren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i 15x3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202,00 m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jezdni ogółe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0,00 m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3.</w:t>
      </w:r>
      <w:r>
        <w:rPr/>
        <w:t xml:space="preserve"> Konstrukcja nawierzchni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343"/>
        <w:gridCol w:w="5130"/>
        <w:gridCol w:w="1079"/>
      </w:tblGrid>
      <w:tr>
        <w:trPr>
          <w:trHeight w:val="173" w:hRule="atLeast"/>
        </w:trPr>
        <w:tc>
          <w:tcPr>
            <w:tcW w:w="27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Kategoria ruchu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KR 1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27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Grupa nośności podłoża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360"/>
              <w:ind w:left="215" w:hanging="2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 1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360"/>
              <w:ind w:left="215" w:hanging="2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9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parciu o rozporządzenie Ministra Transportu i Gospodarki Morskiej Dziennik Ustaw Nr 43 poz. 430 przyjęto konstrukcję nawierzchni jezdni poboczy i zjazdów: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895" w:hRule="atLeast"/>
        </w:trPr>
        <w:tc>
          <w:tcPr>
            <w:tcW w:w="24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0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nawierzchnia jezdn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0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 krawężniki</w:t>
            </w:r>
          </w:p>
        </w:tc>
        <w:tc>
          <w:tcPr>
            <w:tcW w:w="6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trylinka rozbiórkowa - </w:t>
            </w:r>
            <w:r>
              <w:rPr>
                <w:rFonts w:cs="Times New Roman" w:ascii="Times New Roman" w:hAnsi="Times New Roman"/>
                <w:b/>
                <w:u w:val="single"/>
              </w:rPr>
              <w:t>materiał Inwestora</w:t>
            </w:r>
            <w:r>
              <w:rPr>
                <w:rFonts w:cs="Times New Roman" w:ascii="Times New Roman" w:hAnsi="Times New Roman"/>
              </w:rPr>
              <w:t xml:space="preserve"> - gr.12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podsypka piaskowa – gr. 5 c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15x30 cm na podsypce piaskowej - </w:t>
            </w:r>
            <w:r>
              <w:rPr>
                <w:rFonts w:cs="Times New Roman" w:ascii="Times New Roman" w:hAnsi="Times New Roman"/>
                <w:b/>
                <w:u w:val="single"/>
              </w:rPr>
              <w:t>materiał Inwestor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oga w plani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projektem zagospodarowania.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5. </w:t>
        <w:tab/>
        <w:t>Niweleta drogi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iweletę zaprojektowano dopasowując drogę do istniejącego tere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6. </w:t>
        <w:tab/>
        <w:t>Roboty ziem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oboty ziemne to przede wszystkim z konieczności wykonania koryta pod konstrukcję jezdni. Grunty uzyskane z korytowania należy rozplantować wzdłuż drog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0. </w:t>
        <w:tab/>
        <w:t>Uzbrojenie technicz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1. </w:t>
        <w:tab/>
        <w:t>Odwo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Powierzchniowo na przylegający teren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/>
        </w:rPr>
        <w:t xml:space="preserve">4.2. </w:t>
        <w:tab/>
        <w:t>Urządzenia telekomunikacyjne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 - powierzchnia rozbieralna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</w:rPr>
        <w:t xml:space="preserve">4.3. </w:t>
        <w:tab/>
        <w:t>Sieć energetyczna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tyczy - powierzchnia rozbieralna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ab/>
        <w:t xml:space="preserve">Zagadnienia własności gruntów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kres prac projektowych mieści się na terenie działek Inwestora i nie zachodzi konieczność zajęcia dodatkowego tere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ab/>
        <w:t>Wpływ inwestycji na środowisk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udowa nie wpłynie negatywnie na środowisko natur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Sposób wykonywania robót budowlanych - kolejność</w:t>
      </w:r>
    </w:p>
    <w:p>
      <w:pPr>
        <w:pStyle w:val="Normal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pomiarowe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budowa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wierzchnia</w:t>
      </w:r>
    </w:p>
    <w:p>
      <w:pPr>
        <w:pStyle w:val="Normal"/>
        <w:numPr>
          <w:ilvl w:val="1"/>
          <w:numId w:val="3"/>
        </w:numPr>
        <w:spacing w:lineRule="auto" w:line="360"/>
        <w:ind w:left="1080" w:right="-142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ty wykończeniowe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</w:rPr>
        <w:tab/>
        <w:t>Bezpieczeństwo i ochrona zdrowia</w:t>
      </w:r>
    </w:p>
    <w:p>
      <w:pPr>
        <w:pStyle w:val="Tekstpodstawowy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708" w:hanging="300"/>
        <w:rPr/>
      </w:pPr>
      <w:r>
        <w:rPr>
          <w:rFonts w:cs="Times New Roman" w:ascii="Times New Roman" w:hAnsi="Times New Roman"/>
        </w:rPr>
        <w:tab/>
        <w:t>Zgodnie z Rozporządzeniem Ministra Infrastruktury z dnia 27.08.2002 (DZ.U. z 2002 r Nr 151 poz. 1256) przewidywany zakres prowadzonych robót powoduje konieczność sporządzenia planu bezpieczeństwa i ochrony zdrowia zwanym „bioz"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ind w:left="390" w:right="-142" w:hanging="390"/>
        <w:rPr/>
      </w:pPr>
      <w:r>
        <w:rPr>
          <w:rFonts w:cs="Times New Roman" w:ascii="Times New Roman" w:hAnsi="Times New Roman"/>
          <w:b/>
        </w:rPr>
        <w:tab/>
        <w:t>Obszar oddziaływania projektowanego obiektu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-142" w:firstLine="708"/>
        <w:rPr/>
      </w:pPr>
      <w:r>
        <w:rPr>
          <w:rFonts w:cs="Times New Roman" w:ascii="Times New Roman" w:hAnsi="Times New Roman"/>
        </w:rPr>
        <w:tab/>
        <w:t xml:space="preserve">Obszar oddziaływania projektowanego obiektu zamyka się w granicach działki, na </w:t>
        <w:tab/>
        <w:t xml:space="preserve">których jest projektowana inwestycja, nie ograniczy zabudowy działek sąsiednich oraz nie </w:t>
        <w:tab/>
        <w:t xml:space="preserve">zmieni istniejącego zagospodarowania na działkach sąsiednich. 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isy dotyczące robót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-72/8932-01</w:t>
        <w:tab/>
        <w:tab/>
        <w:tab/>
        <w:tab/>
        <w:t>Budowle drogowe i kolejowe. Roboty ziemne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N-86/B-02480</w:t>
        <w:tab/>
        <w:tab/>
        <w:tab/>
        <w:tab/>
        <w:t>Grunty budowlane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PN-76/B-06714/00</w:t>
        <w:tab/>
        <w:tab/>
        <w:tab/>
        <w:tab/>
        <w:t>Kruszywa mineralne.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6102 1997</w:t>
        <w:tab/>
        <w:tab/>
        <w:t>Drogi samochodowe. Podbudowa z kruszyw stabilizowanych mechanicznie</w:t>
      </w:r>
    </w:p>
    <w:p>
      <w:pPr>
        <w:pStyle w:val="Normal"/>
        <w:spacing w:lineRule="auto" w:line="360"/>
        <w:ind w:left="4245" w:hanging="4245"/>
        <w:rPr/>
      </w:pPr>
      <w:r>
        <w:rPr>
          <w:rFonts w:cs="Times New Roman" w:ascii="Times New Roman" w:hAnsi="Times New Roman"/>
        </w:rPr>
        <w:t xml:space="preserve">PN-S-02205:1998 </w:t>
        <w:tab/>
        <w:tab/>
        <w:t xml:space="preserve">Drogi samochodowe. Roboty ziemne.                     </w:t>
        <w:tab/>
        <w:tab/>
        <w:t>Wymagania i bad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aldanin, maj 201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6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/>
      <w:spacing w:val="-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lineRule="auto" w:line="360"/>
      <w:ind w:right="-142" w:hanging="0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6:06:00Z</dcterms:created>
  <dc:creator>HJ</dc:creator>
  <dc:description/>
  <cp:keywords/>
  <dc:language>en-US</dc:language>
  <cp:lastModifiedBy>Seven</cp:lastModifiedBy>
  <cp:lastPrinted>2012-05-05T18:04:00Z</cp:lastPrinted>
  <dcterms:modified xsi:type="dcterms:W3CDTF">2012-05-17T17:07:00Z</dcterms:modified>
  <cp:revision>5</cp:revision>
  <dc:subject/>
  <dc:title>BIPRO</dc:title>
</cp:coreProperties>
</file>