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u w:val="single"/>
        </w:rPr>
        <w:t>Specyfikacje Techniczne</w:t>
      </w:r>
    </w:p>
    <w:p>
      <w:pPr>
        <w:pStyle w:val="Heading3"/>
        <w:rPr/>
      </w:pPr>
      <w:r>
        <w:rPr/>
        <w:t>Wykonania i Odbioru Robót Budowalnych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 xml:space="preserve">Kody CPV: 45215000-7 </w:t>
      </w:r>
    </w:p>
    <w:p>
      <w:pPr>
        <w:pStyle w:val="Normal"/>
        <w:rPr/>
      </w:pPr>
      <w:r>
        <w:rPr/>
        <w:t>Roboty budowlane w zakresie budowy obiektów budowlanych opieki zdrowotnej i społecznej, krematoriów oraz obiektów użyteczności publiczn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Obiekt: </w:t>
      </w:r>
    </w:p>
    <w:p>
      <w:pPr>
        <w:pStyle w:val="Heading4"/>
        <w:rPr/>
      </w:pPr>
      <w:r>
        <w:rPr>
          <w:sz w:val="28"/>
          <w:szCs w:val="28"/>
        </w:rPr>
        <w:t xml:space="preserve">Zmiana sposobu użytkowania części budynku Gminnego Ośrodka Kultury na pomieszczenia biurowe Urzędu Gminy Wydminy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w ob. geod. Wydminy dziaki nr ewid. Gr. 716; 715; 719; 718; 713/1</w:t>
      </w:r>
    </w:p>
    <w:p>
      <w:pPr>
        <w:pStyle w:val="Normal"/>
        <w:ind w:left="2880" w:hanging="2520"/>
        <w:jc w:val="both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:   11-510 Wydminy ul. 40-lecia PRL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/>
        <w:t>Inwestor:   Urząd Gminy w Wydminach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>11-510 Wydminy ul. Grunwaldzka 74</w:t>
      </w:r>
    </w:p>
    <w:p>
      <w:pPr>
        <w:pStyle w:val="Normal"/>
        <w:spacing w:lineRule="auto" w:line="276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Wykonała : mgr inż. Halina Nalazek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Białystok : październik 2012 r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0.0.0 </w:t>
      </w:r>
      <w:r>
        <w:rPr>
          <w:b/>
        </w:rPr>
        <w:t>WYMAGANIA OGÓLNE</w:t>
      </w:r>
    </w:p>
    <w:p>
      <w:pPr>
        <w:pStyle w:val="Normal"/>
        <w:jc w:val="both"/>
        <w:rPr/>
      </w:pPr>
      <w:r>
        <w:rPr>
          <w:bCs/>
        </w:rPr>
        <w:t>0.1 Przedmiot Specyfikacji Technicznych (ST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0.1.1 Zakres stosowania </w:t>
      </w:r>
    </w:p>
    <w:p>
      <w:pPr>
        <w:pStyle w:val="TextBody"/>
        <w:jc w:val="both"/>
        <w:rPr>
          <w:bCs/>
          <w:color w:val="000000"/>
        </w:rPr>
      </w:pPr>
      <w:r>
        <w:rPr/>
        <w:t xml:space="preserve">        </w:t>
      </w:r>
      <w:r>
        <w:rPr/>
        <w:t>0.1.2 Zakres robót objętych ST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0.1.3 Definicje i pojęcia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0.1.4 </w:t>
      </w:r>
      <w:r>
        <w:rPr>
          <w:color w:val="000000"/>
        </w:rPr>
        <w:t xml:space="preserve">Roboty wstępne i przygotowawcze </w:t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20"/>
          <w:szCs w:val="20"/>
        </w:rPr>
        <w:t>*   Przekazanie Terenu (Placu) Budowy</w:t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20"/>
          <w:szCs w:val="20"/>
        </w:rPr>
        <w:t>*   Dokumentacja Projektowa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0"/>
          <w:szCs w:val="20"/>
        </w:rPr>
        <w:t>*   Zgodność robót z dokumentacją projektową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0"/>
          <w:szCs w:val="20"/>
        </w:rPr>
        <w:t>*   Zabezpieczenie terenu budowy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0"/>
          <w:szCs w:val="20"/>
        </w:rPr>
        <w:t>*   Ochrona środowiska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0"/>
          <w:szCs w:val="20"/>
        </w:rPr>
        <w:t>*   Ochrona przeciw pożarowa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0"/>
          <w:szCs w:val="20"/>
        </w:rPr>
        <w:t>*   Ochrona własności publiczn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.2   Materiały i urządzeni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.3   Sprzę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.4   Transpor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.5  Wykonanie robót oraz bezpieczeństwo i higiena prac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.6  Kontrola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0.7  Przedmiar i Obmiar robót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* Urządzenia i sprzęt pomiarow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* Zasady określania ilości robót i materiał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.8  Odbiór robót i Dokumenty budow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0.9  Warunki płatności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0.10 Dokumenty odniesienia</w:t>
      </w:r>
    </w:p>
    <w:p>
      <w:pPr>
        <w:pStyle w:val="Normal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0.0 </w:t>
      </w:r>
      <w:r>
        <w:rPr>
          <w:b/>
        </w:rPr>
        <w:t>WYMAGANIA OGÓL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0.1.0 Przedmiot Specyfikacji Technicznych (S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     </w:t>
      </w:r>
      <w:r>
        <w:rPr>
          <w:sz w:val="20"/>
          <w:szCs w:val="20"/>
        </w:rPr>
        <w:t>Przedmiotem niniejszych Specyfikacji Technicznych (ST) są wymagania techniczne wykonania i odbioru robót związanych   z wykonaniem prac ogólnobudowlanych  w pomieszczeniach biura UG Wydminy w budynku GOK.</w:t>
      </w:r>
    </w:p>
    <w:p>
      <w:pPr>
        <w:pStyle w:val="Normal"/>
        <w:rPr/>
      </w:pPr>
      <w:r>
        <w:rPr>
          <w:sz w:val="20"/>
          <w:szCs w:val="20"/>
        </w:rPr>
        <w:t xml:space="preserve">Planowane przedsięwzięcie polegać będzie na modernizacji budynku GOK w Wydminach.  Celem jest adaptacja kompleksu na potrzeby Urzędu Gminy, Gminnego Ośrodka Pomocy  Społecznej,   Przedsiębiorstwa   Usług  Komunalnych   i  Zieleni,   Biura   Obsługi   Mieszkańców,  Posterunku Policji,  Domu Kultury, Szkoły Językowej.  Inwestycja obejmie modernizację budynku GOK w zakresie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•   </w:t>
      </w:r>
      <w:r>
        <w:rPr>
          <w:sz w:val="20"/>
          <w:szCs w:val="20"/>
        </w:rPr>
        <w:t xml:space="preserve">zmiany układu ścian i pomieszczeń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•   </w:t>
      </w:r>
      <w:r>
        <w:rPr>
          <w:sz w:val="20"/>
          <w:szCs w:val="20"/>
        </w:rPr>
        <w:t xml:space="preserve">zmiany funkcji pomieszczeń,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•   </w:t>
      </w:r>
      <w:r>
        <w:rPr>
          <w:sz w:val="20"/>
          <w:szCs w:val="20"/>
        </w:rPr>
        <w:t xml:space="preserve">wykończenia,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•   </w:t>
      </w:r>
      <w:r>
        <w:rPr>
          <w:sz w:val="20"/>
          <w:szCs w:val="20"/>
        </w:rPr>
        <w:t>instal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ry budynku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r Wartość Jednostka miary</w:t>
      </w:r>
    </w:p>
    <w:p>
      <w:pPr>
        <w:pStyle w:val="Normal"/>
        <w:rPr/>
      </w:pPr>
      <w:r>
        <w:rPr>
          <w:sz w:val="20"/>
          <w:szCs w:val="20"/>
        </w:rPr>
        <w:t>Typ budynku wolnostojący -Powierzchnia użytkowa-  1388,72 m²</w:t>
      </w:r>
    </w:p>
    <w:p>
      <w:pPr>
        <w:pStyle w:val="Normal"/>
        <w:rPr/>
      </w:pPr>
      <w:r>
        <w:rPr>
          <w:sz w:val="20"/>
          <w:szCs w:val="20"/>
        </w:rPr>
        <w:t>Powierzchnia zabudowy - 1404,4 m²</w:t>
      </w:r>
    </w:p>
    <w:p>
      <w:pPr>
        <w:pStyle w:val="Normal"/>
        <w:rPr/>
      </w:pPr>
      <w:r>
        <w:rPr>
          <w:sz w:val="20"/>
          <w:szCs w:val="20"/>
        </w:rPr>
        <w:t>Kubatura - 17969,7 m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czba kondygnacji wraz z poddaszem użytkowym -  4 </w:t>
      </w:r>
    </w:p>
    <w:p>
      <w:pPr>
        <w:pStyle w:val="Normal"/>
        <w:rPr/>
      </w:pPr>
      <w:r>
        <w:rPr>
          <w:sz w:val="20"/>
          <w:szCs w:val="20"/>
        </w:rPr>
        <w:t>Wysokość od poziomu terenu do kalenicy -  14,58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dpiwniczenie całkowi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ategoria zagrożenia ludzi ZL I -Klasa odporności pożarowej 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 Parametry zostały określone na podstawie inwentaryz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>
          <w:bCs/>
        </w:rPr>
        <w:t xml:space="preserve">0.1.1 Zakres stosowania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Specyfikacje techniczne dla odbioru i wykonania robót </w:t>
      </w:r>
      <w:r>
        <w:rPr>
          <w:sz w:val="20"/>
          <w:szCs w:val="20"/>
        </w:rPr>
        <w:t xml:space="preserve">objętych kontraktem </w:t>
      </w:r>
      <w:r>
        <w:rPr>
          <w:color w:val="000000"/>
          <w:sz w:val="20"/>
          <w:szCs w:val="20"/>
        </w:rPr>
        <w:t>stanowią zbiór wymagań technicznych i organizacyjnych dotyczących procesu realizacji i kontroli jakości robót. Są one podstawą, której spełnienie warunkuje uzyskanie odpowiednich cech eksploatacyjnych Budowli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 uwzględniają wymagania Zamawiającego i możliwość Wykonawcy w krajowych warunkach wykonawstwa Robót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ST opracowane są w oparciu o obowiązujące oraz zalecane normy, normatywy i wytyczne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D CPV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262522-6  Roboty murarski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410000-4</w:t>
      </w:r>
      <w:r>
        <w:rPr/>
        <w:t xml:space="preserve"> </w:t>
      </w:r>
      <w:r>
        <w:rPr>
          <w:color w:val="000000"/>
          <w:sz w:val="20"/>
          <w:szCs w:val="20"/>
        </w:rPr>
        <w:t xml:space="preserve">Tynki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45421130-4</w:t>
      </w:r>
      <w:r>
        <w:rPr/>
        <w:t xml:space="preserve"> </w:t>
      </w:r>
      <w:r>
        <w:rPr>
          <w:color w:val="000000"/>
          <w:sz w:val="20"/>
          <w:szCs w:val="20"/>
        </w:rPr>
        <w:t xml:space="preserve">Stolarka okienna i drzwiowa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5442100-8 Roboty malarskie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45320000-6</w:t>
      </w:r>
      <w:r>
        <w:rPr/>
        <w:t xml:space="preserve"> </w:t>
      </w:r>
      <w:r>
        <w:rPr>
          <w:color w:val="000000"/>
          <w:sz w:val="20"/>
          <w:szCs w:val="20"/>
        </w:rPr>
        <w:t>Roboty izolacyj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330000-9 Roboty instalacyjne wodno-kanalizacyjne i sanitar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310000-1 Instalacje elektryczne wewnętr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STAWA OPRACOWANIA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1.  Umowa z Zamawiającym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2.  Rozporządzenie   Ministra   Infrastruktury   z   dnia   2   września   2004   r.   w   sprawie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szczegółowego zakresu i formy dokumentacji projektowej, specyfikacji technicznych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budowlanych oraz programu funkcjonalno-użytkowego. Dz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U. Nr 202. poz. 2072, z późniejszymi zmianami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3.  Wizja lokalna i ustalenia z Zamawiającym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4.  Inwentaryzacja obiektu z 2011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5.  Kopia mapy zasadniczej w skali 1:500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6.  Literatura fachowa oraz obowiązujące normy.</w:t>
      </w:r>
    </w:p>
    <w:p>
      <w:pPr>
        <w:pStyle w:val="TextBody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0.1.2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Zakres robót objętych ST</w:t>
      </w:r>
    </w:p>
    <w:p>
      <w:pPr>
        <w:pStyle w:val="TextBody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Ustalenia </w:t>
      </w:r>
      <w:r>
        <w:rPr>
          <w:sz w:val="20"/>
          <w:szCs w:val="20"/>
        </w:rPr>
        <w:t>zawarte w niniejszej Specyfikacji Technicznej obejmują wymagania ogólne wspólne dla robót objętych kontraktem i szczegółowymi specyfikacjami technicznymi robót  ogólnobudowlanych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Roboty budowlane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Ścianki działowe gazobetonowe grubości 12 cm</w:t>
        <w:tab/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ciany z bloczków betonu komórkowego o grubości 24 cm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Montaż witryn aluminiowych pomiędzy pomieszczeniem z-cy wójta a sekretariatem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ab/>
        <w:t>Tynki wewnętrzne zwykłe kat. III wykonywane mechanicznie na ścianach i stropach</w:t>
        <w:tab/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ładzie gipsowe gr. 3 mm jednowarstwowe na ścianach i stropach  na podłożu z tynku 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cowanie ścian płytkami glazurowanymi o wym. 30x30 cm na zaprawie klejowej 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wukrotne malowanie farbami emulsyjnymi powierzchni wewnętrznych - podłoży gipsowych z gruntowaniem</w:t>
        <w:tab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Warstwy wyrównawcze i wygładzające - grunt dyspersyjny</w:t>
        <w:tab/>
        <w:t>m na posadzkach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arstwy niwelująco-wyrównawcze cementowe grubości 12 mm zatarte na gładko 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Izolacje przeciwwilgociowe powierzchni poziomych z papy na lepiku na zimno - jedna warstwa</w:t>
        <w:tab/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Izolacje cieplne i przeciwdźwiękowe z płyt styropianowych 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adzki cementowe wraz z cokolikami zatarte na gładko grubości 55 mm  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adzki trój- i więcej barwne z płytek terakotowych o wym. 30x30 cm luzem na zaprawie klejowej wraz z montażem cokolików albo listew</w:t>
        <w:tab/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kładziny schodów z płytek kamionkowych GRES o wym. 30x30 cm na zaprawie klejowej o grub.warstwy 5 mm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Montaż ościeżnic i skrzydeł drzwiowych -  płytowe wewnętrzne pełne jednoskrzydłowe fabrycznie wykończone</w:t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drzwi aluminiowe dwuskrzydłowe</w:t>
        <w:tab/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Roboty elektryczne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wewnętrznej instalacji elektrycznej, oświetleniowej, telefonicznej i komputerowej  w pomieszczeniach biurowych zgodnie z projektem wykonawczym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Roboty wod-kan i co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wewnętrznej instalacji wod - kan i co w pomieszczeniach biurowych zgodnie z projektem wykonawczym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  <w:bookmarkStart w:id="0" w:name="§2"/>
      <w:bookmarkStart w:id="1" w:name="§2"/>
      <w:bookmarkEnd w:id="1"/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0.1.3. Definicje i pojęcia </w:t>
      </w:r>
    </w:p>
    <w:p>
      <w:pPr>
        <w:pStyle w:val="TextBody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Użyte w ST, wymienione poniżej definicje i pojęcia należy rozumieć następują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Aprobata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techniczna</w:t>
      </w:r>
      <w:r>
        <w:rPr>
          <w:color w:val="000000"/>
          <w:sz w:val="20"/>
          <w:szCs w:val="20"/>
        </w:rPr>
        <w:t xml:space="preserve"> – pozytywna ocena techniczna wyrobu, stwierdzająca jego przydatność do stosowania w budownictwie, wydana przez upoważnioną do tego jednostkę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udynek – obiekt budowlany, który jest trwale związany z gruntem, wydzielony z przestrzeni za pomocą przegród budowlanych oraz posiada fundamenty i da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Bruzda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instalacyjna</w:t>
      </w:r>
      <w:r>
        <w:rPr>
          <w:color w:val="000000"/>
          <w:sz w:val="20"/>
          <w:szCs w:val="20"/>
        </w:rPr>
        <w:t xml:space="preserve"> – zagłębianie w ścianie lub posadzce budynku, specjalnie uformowane lub wykute w celu prowadzenia w nim przewodów, w tym także gazowych; bruzdy z przewodami gazowymi mogą być niewypełnione i odkryte, wypełnione materiałem budowlanym nie powodującym korozji przewodu lub przykryte ekranami z otworami wentylacyjny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Certyfikacja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zgodności</w:t>
      </w:r>
      <w:r>
        <w:rPr>
          <w:color w:val="000000"/>
          <w:sz w:val="20"/>
          <w:szCs w:val="20"/>
        </w:rPr>
        <w:t xml:space="preserve"> – działanie trzeciej strony (jednostki niezależnej od dostawcy i odbiorcy) wykazujące, że zapewniono odpowiedni stopień zaufania, iż należycie zidentyfikowany wyrób, proces lub usługa są zgodne z określoną normą lub właściwymi przepisami prawny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Deklaracja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zgodności</w:t>
      </w:r>
      <w:r>
        <w:rPr>
          <w:color w:val="000000"/>
          <w:sz w:val="20"/>
          <w:szCs w:val="20"/>
        </w:rPr>
        <w:t xml:space="preserve"> – oświadczenie dostawcy, stwierdzające na jego wyłączną odpowiedzialność, że wyrób, proces lub usługa są zgodne z normą lub aprobatą techniczn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Dokumentacja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powykonawcza</w:t>
      </w:r>
      <w:r>
        <w:rPr>
          <w:color w:val="000000"/>
          <w:sz w:val="20"/>
          <w:szCs w:val="20"/>
        </w:rPr>
        <w:t xml:space="preserve"> – dokumentacja techniczna wraz z naniesionymi zmianami i uzupełnieniami w trakcie realizacji robót (budowy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Dziennik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budowy</w:t>
      </w:r>
      <w:r>
        <w:rPr>
          <w:color w:val="000000"/>
          <w:sz w:val="20"/>
          <w:szCs w:val="20"/>
        </w:rPr>
        <w:t xml:space="preserve"> – opatrzony pieczęcią zamawiającego zeszyt z ponumerowanymi stronami, służący do notowania wydarzeń zaistniałych w czasie wykonywania zadania budowlanego, rejestrowania dokonanych odbiorów robót, przekazywania poleceń i innej korespondencji technicznej pomiędzy Inspektorem Nadzoru, wykonawcą i projektante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Kierownik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budowy</w:t>
      </w:r>
      <w:r>
        <w:rPr>
          <w:color w:val="000000"/>
          <w:sz w:val="20"/>
          <w:szCs w:val="20"/>
        </w:rPr>
        <w:t xml:space="preserve"> – osoba wyznaczona przez wykonawcę, upoważniona do kierowania robotami i do występowania w jego imieniu w sprawach realizacji kontrakt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Komin</w:t>
      </w:r>
      <w:r>
        <w:rPr>
          <w:color w:val="000000"/>
          <w:sz w:val="20"/>
          <w:szCs w:val="20"/>
        </w:rPr>
        <w:t xml:space="preserve"> – murowana, betonowa lub metalowa konstrukcja zawierająca pionowe przewody (przewód) do odprowadzania zanieczyszczonego powietrza lub spalin na zewnątrz budynk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Księga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obmiarów</w:t>
      </w:r>
      <w:r>
        <w:rPr>
          <w:color w:val="000000"/>
          <w:sz w:val="20"/>
          <w:szCs w:val="20"/>
        </w:rPr>
        <w:t xml:space="preserve"> – akceptowany przez </w:t>
      </w:r>
      <w:r>
        <w:rPr>
          <w:i/>
          <w:color w:val="000000"/>
          <w:sz w:val="20"/>
          <w:szCs w:val="20"/>
          <w:u w:val="single"/>
        </w:rPr>
        <w:t>Inspektora Nadzoru</w:t>
      </w:r>
      <w:r>
        <w:rPr>
          <w:color w:val="000000"/>
          <w:sz w:val="20"/>
          <w:szCs w:val="20"/>
        </w:rPr>
        <w:t xml:space="preserve"> zeszyt z ponumerowanymi stronami służący do wpisywania przez wykonawcę obmiaru wykonywanych robót w formie wyliczeń, szkiców i ewentualnych dodatkowych załączników. Wpisy w księdze obmiarów podlegają potwierdzeniu przez Inspektora Nadzor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 xml:space="preserve">Obiekt budowlany </w:t>
      </w:r>
      <w:r>
        <w:rPr>
          <w:color w:val="000000"/>
          <w:sz w:val="20"/>
          <w:szCs w:val="20"/>
        </w:rPr>
        <w:t>– budynek wraz z instalacjami i urządzeniami technicznymi; obiekt małej architektury; budowlę stanowiącą całość techniczno- użytkową wraz z instalacjami i urządzenia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Odpowiednia (bliska) zgodność</w:t>
      </w:r>
      <w:r>
        <w:rPr>
          <w:color w:val="000000"/>
          <w:sz w:val="20"/>
          <w:szCs w:val="20"/>
        </w:rPr>
        <w:t xml:space="preserve"> – zgodność wykonywanych robót z dopuszczonymi tolerancjami, a jeśli przedział tolerancji nie został określony – z przeciętnymi tolerancjami, przyjmowanymi zwyczajowo dla tego rodzaju robó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 xml:space="preserve">Pozwolenie na budowę </w:t>
      </w:r>
      <w:r>
        <w:rPr>
          <w:color w:val="000000"/>
          <w:sz w:val="20"/>
          <w:szCs w:val="20"/>
        </w:rPr>
        <w:t>– decyzja administracyjna zezwalająca na rozpoczęcie i prowadzenie budowy lub wykonywanie robót budowlanych innych niż budowa obiektu budowla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Projektant</w:t>
      </w:r>
      <w:r>
        <w:rPr>
          <w:color w:val="000000"/>
          <w:sz w:val="20"/>
          <w:szCs w:val="20"/>
        </w:rPr>
        <w:t xml:space="preserve"> – autor Dokumentacji Projektowe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>Rysunki</w:t>
      </w:r>
      <w:r>
        <w:rPr>
          <w:color w:val="000000"/>
          <w:sz w:val="20"/>
          <w:szCs w:val="20"/>
        </w:rPr>
        <w:t xml:space="preserve"> – część Dokumentacji Projektowej, która wskazuje lokalizację, charakterystykę i wymiany obiektu będącego przedmiotem robó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0"/>
          <w:szCs w:val="20"/>
        </w:rPr>
        <w:t xml:space="preserve">Wyrób budowlany </w:t>
      </w:r>
      <w:r>
        <w:rPr>
          <w:color w:val="000000"/>
          <w:sz w:val="20"/>
          <w:szCs w:val="20"/>
        </w:rPr>
        <w:t>– wyrób w rozumieniu przepisów o ocenie zgodności, wytworzony w celu wbudowania, wmontowania, zainstalowania lub zastosowania w sposób trwały w obiekcie budowlanym, wprowadzony do obrotu jako wyrób pojedynczy lub jako zestaw wyrobów do stosowania we wzajemnym połączeniu stanowiącym integralną całość użytkową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u w:val="single"/>
        </w:rPr>
        <w:t xml:space="preserve">Skróty </w:t>
      </w:r>
      <w:r>
        <w:rPr>
          <w:color w:val="000000"/>
          <w:sz w:val="20"/>
          <w:szCs w:val="20"/>
          <w:u w:val="single"/>
        </w:rPr>
        <w:t>–</w:t>
      </w:r>
      <w:r>
        <w:rPr>
          <w:color w:val="000000"/>
          <w:sz w:val="20"/>
          <w:szCs w:val="20"/>
        </w:rPr>
        <w:t xml:space="preserve"> symbole utworzone najczęściej z pierwszych liter wyrazów użyte w opracowaniu: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 – Specyfikacje Techniczne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PZJ</w:t>
      </w:r>
      <w:r>
        <w:rPr>
          <w:color w:val="000000"/>
          <w:sz w:val="20"/>
          <w:szCs w:val="20"/>
        </w:rPr>
        <w:t xml:space="preserve"> – Program Zapewnienia Jakości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PE</w:t>
      </w:r>
      <w:r>
        <w:rPr>
          <w:color w:val="000000"/>
          <w:sz w:val="20"/>
          <w:szCs w:val="20"/>
        </w:rPr>
        <w:t xml:space="preserve"> – polietylen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PCW,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PCV</w:t>
      </w:r>
      <w:r>
        <w:rPr>
          <w:color w:val="000000"/>
          <w:sz w:val="20"/>
          <w:szCs w:val="20"/>
        </w:rPr>
        <w:t xml:space="preserve"> – Polichlorek winylu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PN –</w:t>
      </w:r>
      <w:r>
        <w:rPr>
          <w:color w:val="000000"/>
          <w:sz w:val="20"/>
          <w:szCs w:val="20"/>
        </w:rPr>
        <w:t xml:space="preserve"> Polska Norma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BN –</w:t>
      </w:r>
      <w:r>
        <w:rPr>
          <w:color w:val="000000"/>
          <w:sz w:val="20"/>
          <w:szCs w:val="20"/>
        </w:rPr>
        <w:t xml:space="preserve"> Branżowa norma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ZN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Zakładowa Norma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ITB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Instytut Techniki Budowlanej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NN</w:t>
      </w:r>
      <w:r>
        <w:rPr>
          <w:color w:val="000000"/>
          <w:sz w:val="20"/>
          <w:szCs w:val="20"/>
        </w:rPr>
        <w:t xml:space="preserve"> – Niskie Napięcie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SN</w:t>
      </w:r>
      <w:r>
        <w:rPr>
          <w:color w:val="000000"/>
          <w:sz w:val="20"/>
          <w:szCs w:val="20"/>
        </w:rPr>
        <w:t xml:space="preserve"> – Średnie Napięci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ty wstępne i przygotowawcze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bCs/>
          <w:color w:val="000000"/>
          <w:sz w:val="20"/>
          <w:szCs w:val="20"/>
        </w:rPr>
        <w:t>Przepisy związane: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1. Ustawa z dnia 7 lipca 1994r – Prawo budowlane </w:t>
      </w:r>
      <w:r>
        <w:rPr>
          <w:rFonts w:cs="Arial"/>
          <w:bCs/>
          <w:sz w:val="20"/>
          <w:szCs w:val="20"/>
        </w:rPr>
        <w:t>(Dz.U.03.207.2016,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z późniejszymi zm. - Dz.U.03.80.718, Dz.U.04.6.41, Dz.U.01.5.42, Dz.U.01.129.1439, Dz.U.04.92.881, Dz.U.04.93.888)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2. Rozporządzenie Ministra Infrastruktury z dnia 26.06.2002r w sprawie dziennika budowy, montażu i rozbiórki tablicy informacyjnej oraz ogłoszenia zawierającego dane dotyczące bezpieczeństwa i ochrony zdrowia  Dz. U. z 2002r Nr 108 poz. 953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3. Ustawa z 21 marca 1985 o drogach publicznych (Dz. U. z 200r Nr 71 poz. 383 z późniejszymi zmianami)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. Rozporządzenie Ministra Infrastruktury z dnia 6 lutego 2003 w sprawie bezpieczeństwa i higieny pracy podczas wykonywania robót budowlanych (Dz. U. z 2003r Nr 48 poz. 401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Przekazanie Terenu (Placu) Budowy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Zamawiający w terminie określonym w dokumentach umowy przekaże Wykonawcy teren budowy oraz następujące dokumenty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wolenie na budow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Dokumentacje projektow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ziennik budow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sięgę obmiarów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cyfikacje techniczne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Wykonawcy spoczywa odpowiedzialność za ochronę przekazanych mu punktów pomiarowych do chwili odbioru końcowego robót. Uszkodzone lub zniszczone punkty pomiarowe Wykonawca odtworzy i utrwali na własny koszt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Dokumentacja Projekt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Wykonawca otrzyma od zamawiającego co najmniej po dwa egzemplarze Dokumentacji Projektowej i Specyfikacji Technicznych. </w:t>
      </w:r>
      <w:r>
        <w:rPr>
          <w:sz w:val="20"/>
          <w:szCs w:val="20"/>
        </w:rPr>
        <w:t>Wykaz Dokumentacji Projektowej obejmującej zakres robó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Projekty budowlane i wykonawc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przedmiary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specyfikacje techni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 Pozwolenie na budowę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godność robót z dokumentacją projektow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Dokumentacja projektowa, SST oraz dodatkowe dokumenty przekazane Wykonawcy przez Inspektora Nadzoru stanowią załączniki do umowy, a wymagania wyszczególnione w choćby w jednym z nich są obowiązujące dla Wykonawcy tak, jakby zawarte były w całej dokumentacji. W przypadku rozbieżności w ustaleniach poszczególnych dokumentów obowiązuje kolejność ich ważności wymieniona w ogólnych warunkach um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Wykonawca nie może wykorzystywać błędów lub opuszczeń w dokumentach kontraktowych, a o ich wykryciu winien natychmiast powiadomić inspektora nadzoru, który dokona odpowiednich zmian i poprawek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rozbieżności podane na rysunku wielkości liczbowe wymiarów są ważniejsze od odczytu ze skali rysunków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Wszystkie wykonane roboty i dostarczone materiały mają być zgodne z dokumentacją projektową i SS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, gdy dostarczone materiały lub wykonane roboty nie będą zgodne z dokumentacją projektową lub S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abezpieczenie terenu budow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Wykonawca jest zobowiązany do zabezpieczenia terenu budowy w okresie trwania realizacji kontraktu, aż do zakończenia i odbioru ostatecznego robó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dostarczy, zainstaluje i będzie utrzymywać tymczasowe urządzenia zabezpieczające w tym ogrodzenia, poręcze, oświetlenie, sygnały i znaki ostrzegawcze, dozorców, wszelkie inne środki niezbędne do ochrony robót, wygody społeczności i in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szt zabezpieczenia terenu budowy nie podlega odrębnej zapłacie i przyjmuje się, że jest włączony w cenę umown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Ochrona środowiska w czasie wykonyw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Wykonawca ma obowiązek znać i stosować w czasie prowadzenia robót wszelkie przepisy dotyczące ochrony środowiska naturalnego. W czasie trwania i wykonywania robót Wykonawca będzie utrzymywać teren budowy i wykopy w stanie bez wody stojącej oraz podejmować wszelkie konieczne kroki mające na celu stosowanie się do przepisów i norm dotyczących ochrony środowiska naturalnego na terenie i wokół terenu budowy, a także będzie unikać uszkodzeń lub uciążliwości dla osób lub własności społecznej, wynikających ze skażenia, hałasu lub innych przyczyn powstałych w następstwie jego sposobu działa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osując się do tych wymagań Wykonawca będzie miał szczególny wzgląd n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/  lokalizację baz, warsztatów, magazynów, składowisk, ukopów i dróg dojazdowych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/ środki ostrożności i zabezpieczenia przed : zanieczyszczeniem zbiorników i cieków wodnych pyłami lub substancjami toksycznymi; przed zanieczyszczeniami powietrza pyłami i gazami; przed możliwością pożar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Ochrona przeciwpoż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Wykonawca będzie przestrzegał przepisy ochrony przeciwpożar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ędzie utrzymywać sprawny sprzęt przeciwpożarowy, wymagany odpowiednimi przepisami, na terenie baz produkcyjnych, w pomieszczeniach biurowych, mieszkalnych i magazynowych oraz w maszynach i pojazda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Ochrona własności publicznej i prawn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Wykonawca odpowiada za ochronę instalacji i urządzeń zlokalizowanych na powierzchni terenu i pod jego poziomem, takie jak rurociągi, kable itp.. Wykonawca zapewni właściwe oznaczenie i zabezpieczenie przed uszkodzeniem tych instalacji i urządzeń w czasie trwania budow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fakcie przypadkowego uszkodzenia tych instalacji Wykonawca bezzwłocznie powiadomi inspektora nadzoru i zainteresowanych użytkowników oraz będzie z nimi współpracował, dostarczając wszelkiej pomocy potrzebnej przy dokon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0.2  Materiały i urządze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Wszelkie stosowane materiały powinny być nowe, odpowiadać Polskim Normom oraz posiadać dopuszczenie do stosowania w budownictwie jak również, co najmniej jeden z niżej wymienionych dokumentów: Atest, Certyfikat, Aprobatę techniczną, Certyfikat zgodności.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boty budowlane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płytki gazobetonowe grubości 12 cm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bloczki betonu komórkowego o grubości 24 cm 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witryny aluminiowe wewnętrzne wg rys szczegółowych projektu wykonawczego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gotowe zaprawy tynkarskie do wtyków wewnętrznych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gotowe masy tynkarskie do gładzi gipsowych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płytkami glazurowanymi o wym. 30x30 cm na zaprawie klejowej 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farbami emulsyjnymi powierzchni wewnętrznych - podłoży gipsowych z gruntowaniem</w:t>
        <w:tab/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grunt dyspersyjny do podłoży posadzkowych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masy samopoziomujące niwelująco-wyrównawcze cementowe 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Izolacje przeciwwilgociowe z papy na lepiku na zimno</w:t>
        <w:tab/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Izolacje cieplne i przeciwdźwiękowe z płyt styropianowych 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jastrychy cementowe wraz z cokolikami zatarte na gładko grubości 55 mm  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płytki terakotowe o wym. 30x30 cm luzem na zaprawie klejowej 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 xml:space="preserve">               </w:t>
      </w:r>
      <w:r>
        <w:rPr>
          <w:b w:val="false"/>
          <w:sz w:val="20"/>
          <w:szCs w:val="20"/>
        </w:rPr>
        <w:t>wraz z montażem cokolików albo listew</w:t>
        <w:tab/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 xml:space="preserve">okładziny schodów z płytek kamionkowych GRES o wym. 30x30 cm na zaprawie klejowej 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ościeżnice i skrzydła drzwiowe  -  płytowe wewnętrzne pełne jednoskrzydłowe fabrycznie wykończone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•</w:t>
      </w:r>
      <w:r>
        <w:rPr>
          <w:b w:val="false"/>
          <w:sz w:val="20"/>
          <w:szCs w:val="20"/>
        </w:rPr>
        <w:tab/>
        <w:t>drzwi aluminiowe dwuskrzydłowe</w:t>
        <w:tab/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boty elektryczne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Wykonanie wewnętrznej instalacji elektrycznej, oświetleniowej, telefonicznej i komputerowej</w:t>
      </w:r>
    </w:p>
    <w:p>
      <w:pPr>
        <w:pStyle w:val="Tekstpodstawowy2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w pomieszczeniach biurowych zgodnie z projektem wykonawczym 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boty wod-kan i co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konanie wewnętrznej instalacji wod - kan i co w pomieszczeniach biurowych zgodnie z projektem wykonawczym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Materiały i urządzenia mają pochodzić ze źródeł zaakceptowanych przez Inspektora Nadzoru. Wszystkie użyte materiały powinny być zgodne z dokumentacją projektową i wymaganiami ST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Materiały pochodzące z rozbiórki, nadające się do wbudowania będą podlegały uzgodnieniu z Inspektorem Nadzoru pod względem ich zagospodarowania i miejsca składowa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Wykonawca nie wykonuje a podzleca prace podwykonawcy, to materiały użyte przez podwykonawcę muszą odpowiadać wymaganiom S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ma obowiązek składować i przechowywać materiały w sposób zapewniający ich jakość i przydatność do robót.. Materiały powinny być składowane oddzielnie wg. Asortymentów, jakości i źródeł dostaw z zachowaniem wymogów bezpieczeństwa i możliwości pobrania reprezentatywnych próbek. Szczególnie zasady te obowiązują przy składowaniu cementu bitumów materiałów chemicznych, paliw i innych materiałów łatwo ulegającym zniszczeniu lub materiałów niebezpiecz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teriały, których jakość nie została zaakceptowana lub poddana w wątpliwość pod względem jakości powinny być składowane oddzielnie, a dostawę materiałów należy przerwać. Każdy rodzaj robót, w którym znajdą się materiały nie zbadane i nie zaakceptowane Wykonawca wykonuje na własne ryzyko licząc się z jego nie przyjęciem, niezapłaceniem i rozbiórką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0.3  Sprzę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Dobór sprzętu winien gwarantować jakość określoną w dokumentacji projektowej i ST oraz spełnienie wszystkich warunków bezpieczeństwa BHP. Dobór sprzętu winien być zaakceptowany przez Inspektora Nadzoru. Wykonawca zobowiązany jest do utrzymania sprzętu w dobrym stanie technicznym przez cały okres wykonywania robót.</w:t>
      </w:r>
      <w:r>
        <w:rPr>
          <w:sz w:val="20"/>
          <w:szCs w:val="20"/>
        </w:rPr>
        <w:t xml:space="preserve"> Roboty związane z podłączaniem urządzeń elektrycznych mogą być wykonywane wyłącznie przez osoby posiadające odpowiednie uprawnienia. </w:t>
      </w:r>
    </w:p>
    <w:p>
      <w:pPr>
        <w:pStyle w:val="Normal"/>
        <w:rPr>
          <w:sz w:val="20"/>
          <w:szCs w:val="20"/>
        </w:rPr>
      </w:pPr>
      <w:bookmarkStart w:id="2" w:name="§55"/>
      <w:bookmarkEnd w:id="2"/>
      <w:r>
        <w:rPr>
          <w:sz w:val="20"/>
          <w:szCs w:val="20"/>
        </w:rPr>
        <w:t xml:space="preserve">Połączenia przewodów elektrycznych z urządzeniami mechanicznymi wykonuje się w sposób zapewniający bezpieczeństwo pracy osób obsługujących takie urządz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wody do podłączenia urządzeń mechanicznych należy zabezpieczyć przed uszkodzeniami mechanicznymi. </w:t>
      </w:r>
    </w:p>
    <w:p>
      <w:pPr>
        <w:pStyle w:val="Normal"/>
        <w:rPr>
          <w:sz w:val="20"/>
          <w:szCs w:val="20"/>
        </w:rPr>
      </w:pPr>
      <w:bookmarkStart w:id="3" w:name="r7"/>
      <w:bookmarkStart w:id="4" w:name="§59"/>
      <w:bookmarkStart w:id="5" w:name="§58"/>
      <w:bookmarkEnd w:id="3"/>
      <w:bookmarkEnd w:id="4"/>
      <w:bookmarkEnd w:id="5"/>
      <w:r>
        <w:rPr>
          <w:sz w:val="20"/>
          <w:szCs w:val="20"/>
        </w:rPr>
        <w:t xml:space="preserve">Maszyny i inne urządzenia techniczne oraz narzędzia zmechanizowane powinny być montowane, eksploatowane i obsługiwane zgodnie z instrukcją producenta oraz spełniać wymagania określone w przepisach dotyczących systemu oceny zgodności. </w:t>
      </w:r>
    </w:p>
    <w:p>
      <w:pPr>
        <w:pStyle w:val="Normal"/>
        <w:rPr>
          <w:sz w:val="20"/>
          <w:szCs w:val="20"/>
        </w:rPr>
      </w:pPr>
      <w:bookmarkStart w:id="6" w:name="§62"/>
      <w:bookmarkEnd w:id="6"/>
      <w:r>
        <w:rPr>
          <w:sz w:val="20"/>
          <w:szCs w:val="20"/>
        </w:rPr>
        <w:t>Maszyny i inne urządzenia techniczne, podlegające dozorowi technicznemu, mogą być używane na terenie budowy tylko wówczas, jeżeli wystawiono dokumenty uprawniające do ich eksploatacji. Dokumenty te powinny być dostępne dla organów kontroli w miejscu eksploatacji maszyn i urządzeń</w:t>
      </w:r>
      <w:bookmarkStart w:id="7" w:name="§63"/>
      <w:bookmarkEnd w:id="7"/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, użytkujący maszyny i inne urządzenia techniczne, nie podlegające dozorowi technicznemu, udostępnia organom kontroli dokumentację techniczno-ruchową lub instrukcję obsługi tych maszyn lub urządzeń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zapoznaje pracowników z dokumentacją, o której mowa w ust. 1, przed dopuszczeniem ich do wykonywania robót. Maszyny i inne urządzenia techniczne eksploatuje się, konserwuje i naprawia zgodnie z instrukcją producenta, w sposób zapewniający ich sprawne funkcjonowanie. </w:t>
      </w:r>
    </w:p>
    <w:p>
      <w:pPr>
        <w:pStyle w:val="Normal"/>
        <w:rPr>
          <w:sz w:val="20"/>
          <w:szCs w:val="20"/>
        </w:rPr>
      </w:pPr>
      <w:bookmarkStart w:id="8" w:name="§64"/>
      <w:bookmarkEnd w:id="8"/>
      <w:r>
        <w:rPr>
          <w:sz w:val="20"/>
          <w:szCs w:val="20"/>
        </w:rPr>
        <w:t xml:space="preserve">Maszyny i inne urządzenia techniczne powinny być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 xml:space="preserve">1)  utrzymywane w stanie zapewniającym ich sprawność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 xml:space="preserve">2)  stosowane wyłącznie do prac, do jakich zostały przeznaczone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ługiwane przez przeszkolone osoby.</w:t>
      </w:r>
      <w:bookmarkStart w:id="9" w:name="§65"/>
      <w:bookmarkEnd w:id="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ciążanie maszyn i innych urządzeń technicznych ponad dopuszczalne obciążenie robocze jest zabronion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0.4  Transpor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Dobór środków transportu i umieszczanie na nich ładunków nie może zagrażać bezpieczeństwu innym użytkownikom tras komunikacyjnych. Wykonawca powinien dostosować się do obowiązujących ograniczeń obciążeń osi pojazdów podczas transportu materiałów.</w:t>
      </w:r>
      <w:r>
        <w:rPr>
          <w:sz w:val="20"/>
          <w:szCs w:val="20"/>
        </w:rPr>
        <w:t xml:space="preserve"> Przeciążanie maszyn i innych urządzeń technicznych ponad dopuszczalne obciążenie robocze jest zabronione</w:t>
      </w:r>
      <w:bookmarkStart w:id="10" w:name="§66"/>
      <w:bookmarkEnd w:id="10"/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stosować się będzie do ustawowych ograniczeń obciążenia na oś przy transporcie gruntu, materiałów i wyposażenia na i z terenu robót. Uzyska on wszelkie niezbędne zezwolenia od władz co do przewozu nietypowego wagowo ładunków i w sposób ciągły będzie o każdym takim przewozie powiadamiał Inspektora nadzoru. Pojazdy i ładunki powodujące nadmierne obciążenie osiowe nie będą dopuszczone na świeżo ukończony fragment budowy w obrębie terenu budowy i wykonawca będzie odpowiadał za naprawę wszelkich robót e ten sposób uszkodzonych, zgodnie z poleceniami Inspektora nadzor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Bezpieczeństwo i higiena prac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Podczas realizacji robót wykonawca będzie przestrzegać przepisów dotyczących bezpieczeństwa i higieny pracy. W szczególności wykonawca ma obowiązek zadbać, aby  personel 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 Uznaje się, że wszelkie koszty związane z wypełnieniem wymagań określonych powyżej nie podlegają odrębnej zapłacie i są uwzględnione w cenie umown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0.5  Wykonanie robó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Wykonawca będzie odpowiedzialny za ochronę robót i za wszelkie materiały i urządzenia używane do robót od daty rozpoczęcia do daty ostatecznego odbior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Wykonawca będzie przestrzegać praw patentowych i będzie w pełni odpowiedzialny za wypełnienie wszelkich wymagań prawnych odnośnie wykorzystania opatentowanych urządzeń lub metod i w sposób ciągły będzie informował inspektora nadzoru o swoich działaniach, przedstawiając kopie zezwoleń i inne odnośne dokument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 przystąpieniem do realizacji inwestycji należy przygotować projekt organizacji terenu budowy uwzględniający wszystkie niezbędne elementy zagospodarowania placu budowy, w tym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organizację robót budowlanych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rozwiązania zapewniające bezpieczeństwo pracy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zaplecze dla potrzeb wykonawcy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zabezpieczenie interesów osób trzecich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tymczasową i docelową organizację ruchu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wygrodzenie terenu budow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magane jest opracowanie Planu BIOZ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czasie prowadzenia prac w modernizowanych budynkach należy każdorazowo odgrodzić część obiektu, gdzie są prowadzone roboty, aby uniemożliwić dostęp osób niepowołanych. W trakcie prowadzenia prac związanych z zagospodarowaniem terenu obszar, na którym prowadzone są prace powinien być również odgrodzony i zabezpieczony przed wstępem osób niepowołanych. Drzewa znajdujące się w pobliżu dróg dojazdowych należy zabezpieczyć przed uszkodzeniami mechanicznymi. Należy dostarczyć kontener do gromadzenia gruzu oraz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prowadzić do niego z wyższych kondygnacji rynnę do usuwania gruz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leży wyznaczyć miejsca pracy dla murarzy, tynkarzy, cieśli, zbrojarzy oraz ekip instalacyjnych. Jeśli to możliwe należy odgrodzić tereny zieleni od placu budowy zabezpieczając je przed zniszczeniem. Wykonawca dostarczy, zainstaluje i będzie utrzymywać tymczasowe urządzenia zabezpieczające w tym: ogrodzenia, poręcze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etlenia, sygnały, wszelkie inne środki niezbędne do ochrony robót, wygody społeczności mieszkającej oraz innych osób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będzie przestrzegać przepisów ochrony przeciwpożarowej. Wykonawca będzie utrzymywać sprawny sprzęt przeciwpożarowy, wymagany odpowiednimi przepisami, na terenie bud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Wszystkie roboty objęte zamówieniem powinny być zgodne z dokumentacji a projektową, wymaganiami ST i poleceniami Inspektora nadzoru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chnologia robót poszczególnych elementów objętych zamówieniem musi być jednolita – nie można mieszać różnych systemów i zgodna z założeniami projektowymi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Należy przestrzegać reżimów technologicznych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-  opracowanych przez wybranych producentów oraz  zasad wykonywania robót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wartych w Warunkach technicznych wykonania i odbioru robót budowlano-montażowych Ministerstwo Budownictwa i PMB Wyd. IIWTWO Robót budowlano-montażowych – Tom 1,2,3 – Budownictwo ogólne- roboty budowlane sanitarne i elektry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oraz norm i przepisów budowla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Wykonawca ponosi odpowiedzialność za pełną obsługę geodezyjną przy wykonywaniu wszystkich elementów robót określonych w dokumentacji projektowej lub przekazanej na piśmie przez Inspektora nadzoru. Następstwa jakiegokolwiek błędu spowodowanego przez wykonawcę w tyczeniu i wykonaniu robót zostaną, jeśli tego wymagać będzie Inspektor nadzoru, poprawione przez Wykonawcę na własny kosz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Wykonawca ponosi pełną odpowiedzialność za jakość wykonania wszystkich elementów i rodzajów robót wchodzących w skład zada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cenia Inspektora nadzoru dotyczące realizacji robót będą wykon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Wykonanie każdego rodzaju prac powinno być odnotowane w dokumentach budowy w postaci wpisu do dziennika budowy, sporządzenie dokumentów badań i pomiarów inwentaryzacji bieżącej oraz protokołu odbioru robó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Bezpieczeństwo i higiena prac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Podczas realizacji robót wykonawca będzie przestrzegać przepisów dotyczących bezpieczeństwa i higieny pracy. W szczególności wykonawca ma obowiązek zadbać, aby  personel 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 Uznaje się, że wszelkie koszty związane z wypełnieniem wymagań określonych powyżej nie podlegają odrębnej zapłacie i są uwzględnione w cenie umown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0.6   Kontrola jakości robó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Do obowiązków Wykonawcy należy opracowanie i przedstawienie do zaakceptowania przez Inspektora nadzoru programu zapewnienia jakości PZJ, w którym przedstawiony będzie zamierzony sposób wykonania robót, możliwości techniczne, kadrowe i organizacyjne gwarantujące wykonanie robót godnie z dokumentacją projektową, SST i warunkami umowy. Program zapewniania jakości powinien zawierać 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ęść ogólna opisują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/ organizację wykonania robót, termin i sposób prowadzenia robót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/ organizację ruchu na budowie wraz z oznakowaniem robót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/ plan bezpieczeństwa i ochrony zdrowia,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/ wykaz zespołów roboczych, ich  kwalifikacje i przygotowanie prakty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/ wykaz osób odpowiedzialnych za jakość i terminowość wykonania poszczególnych elementów robó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/ system / sposób i procedurę/ proponowanej kontroli i sterowania jakością wykonanych robó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/ wyposażenie w sprzęt i urządzenia do pomiarów i kontrol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/ sposób i formę gromadzenia i przekazywania wyników badań , pomiarów i zastosowania korekt w procesie technologicznym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/ wykaz maszyn i urządzeń stosowanych na budowie  z ich parametrami technicznymi oraz wyposażeniem w mechanizmy do sterowania i urządzenia pomiarowo-kontrol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/ rodzaje i ilość środków transportu oraz urządzeń do magazynowania i załadunku materiałów, spoiw, lepiszczy kruszyw itp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/ sposób i procedurę pomiarów i badań  prowadzonych podczas dostaw materiałów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jest odpowiedzialny za jakość wykonania robót oraz za ich zgodność z dokumentacją projektową, ST i poleceniami inspektora nadzoru. Dane określone w dokumentacji projektowej ST powinny być uważane za wartości docelowe, od których dopuszczalne są odchylenia w ramach dopuszczalnych toleran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Część szczegółowa opisująca dla każdego asortymentu robót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>wykaz maszyn i urządzeń stosowanych na budowie z ich parametrami technicznymi oraz wyposażeniem w mechanizmy do sterowania i urządzenia pomiarowo-kontrolne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>rodzaje i ilość środków transportu oraz urządzeń do magazynowania i załadunku materiałów, spoiw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piszczy, kruszyw itp.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>sposób zabezpieczenia i ochrony ładunków przed utrata ich właściwości w czasie transportu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>sposób i procedurę pomiarów i badan (rodzaj i częstotliwość, pobieranie próbek, legalizacja i sprawdzanie urządzeń, itp.) prowadzonych podczas dostaw materiałów, wytwarzania mieszanek i wykonywania poszczególnych elementów robót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− </w:t>
      </w:r>
      <w:r>
        <w:rPr>
          <w:color w:val="000000"/>
          <w:sz w:val="20"/>
          <w:szCs w:val="20"/>
        </w:rPr>
        <w:t>sposób postepowania z materiałami i robotami nie odpowiadającymi wymaganiom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szelkie stosowane materiały i wyroby budowlane i wykończeniowe nadają się do zastosowania przy wykonaniu robót budowlanych jeśl są: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znakowane CE, co oznacza, że dokonano oceny zgodności z normą zharmonizowaną albo europejską aprobatą techniczną bądź krajową specyfikacją techniczną państwa członkowskiego Unii Europejskiej lub Europejskiego Obszaru Gospodarczego, uznaną przez Komisję Europejską za zgodną z wymaganiami podstawowymi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umieszczona w określonym przez Komisję Europejską wykazie wyrobów mających niewielkie znaczenie dla zdrowia i bezpieczeństwa, dla których producent wydał deklarację o zgodności z uznanymi regułami sztuki budowlanej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znakowany znakiem budowlanym „B” zgodnie z warunkami stosownej ustawy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wyrób budowlany wytwarzany tradycyjnie na określonym terenie zwanym „regionalnym wyrobem budowlanym” może być oznakowany znakiem budowlanym na odpowiedzialność producenta po orzeczeniu Wojewódzkiego Inspektora Nadzoru Budowlanego.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arunku tego nie muszą spełniać wyroby budowlane dopuszczone do jednostkowego stosowania na podstawie sporządzonej przez projektanta obiektu lub z nim uzgodnionej, dla których producent wydał oświadczenie, że zapewniono zgodność wyrobu budowlanego z tą dokumentacją oraz przepisami.</w:t>
      </w:r>
    </w:p>
    <w:p>
      <w:pPr>
        <w:pStyle w:val="Tekstpodstawowy2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kontroli jakości i zatwierdzenia robót uprawniony jest Inspektor nadzor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ór robót zanikających i ulegających zakryciu polega na ocenie ich jakości i ilości wykonania przed rozpoczęciem następnego etapu prac. Gotowość danej części robót do odbioru zgłasza Wykonawca wpisem do dziennika budowy i jednoczesnym powiadomieniem inspektora nadzoru. Odbiór będzie przeprowadzony niezwłocznie nie później niż w ciągu 3 dni od daty zgłoszenia wpisem do dziennika budowy i jednoczesnym powiadomieniem inspektora nadzor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0.7. Przedmiar i Obmiar robót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Obmiar robót będzie określać faktyczny zakres wykonywanych robót, zgodnie z dokumentacją projektową i SST w jednostkach ustalonych w kosztorysie. Obmiaru robót dokonuje Wykonawca po pisemnym powiadomieniu Inspektora nadzoru o zakresie obmierzonych robót i terminie obmiaru, co najmniej na 3 dni przed tym terminem. Wyniki obmiaru będę wpisane do księgi obmiarów. Jakikolwiek błąd lub przeoczenie /opuszczenie/ w ilości robót podanych w kosztorysie ofertowym lub gdzie indziej w SST nie zwalnia Wykonawcy od obowiązku ukończenia wszystkich robót. Błędne dane zostaną poprawione wg ustaleń Inspektora nadzoru na piśmie. Obmiar gotowych robót będzie przeprowadzony z częstotliwością wymaganą do celu miesięcznej płatności na rzecz Wykonawcy lub w innym czasie określonym w umowie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asady określania ilości robót i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Zasady określania ilości robót podane są w odpowiednich specyfikacjach technicznych, KNR-ach oraz KNNR-ach. Jednostki obmiaru powinny być zgodne z jednostkami określonymi w dokumentacji projektowej i kosztorysowej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Urządzenia i sprzęt pomiarow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Wykonawca dostarczy i zainstaluje urządzenia pomiarowe z ważnymi świadectwami legalizacji , jeżeli dany sprzęt wymaga takich świadectw. Urządzenia i sprzęt pomiarowy stosowany w czasie pomiarów musi mieć akceptację inspektora nadzor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ządzenia i sprzęt pomiarowy muszą być utrzymywane przez Wykonawcę w dobrym stanie, w całym okresie trwania robót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0.8 Odbiór robót i Dokumenty bud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Odbiór końcowy polega na finalnej ocenie rzeczywistego wykonania robót w odniesieniu do zakresu ilości i jakości. Gotowość robót do odbioru końcowego zgłasza Wykonawca wpisem do dziennika budowy, zawiadomieniem na piśmie Zamawiającego i jednoczesnym powiadomieniem inspektora nadzoru. Odbiór będzie przeprowadzony zgodnie z ustaleniami zawartymi w umow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do odbioru końcowego zobowiązany jest przygotować nst. dokument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kumentację powykonawcz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zczegółowe specyfikacje techniczne z ewentualnymi uzupełnieniami lub zamien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ziennik budowy  /oryginał/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książkę obmiarów /oryginał/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eklaracje zgodności lub certyfikaty zgodności wbudowanych materiałów, certyfikaty na znak bezpieczeństw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ór pogwarancyjny polega na ocenie wykonanych prac związanych z usuwaniem wad powstałych lub ujawnionych w trakcie okresu gwarancyjnego i rękojmi. Odbiór przeprowadzony będzie wg zasad opisanych przy odbiorze ostatecznym robót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kumenty budowy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W okresie realizacji kontraktu wykonawca zobowiązany jest do prowadzenia, przechowywania, zabezpieczenia i udostępnienia osobom uprawnionym następujących dokumentów budowy: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/ dziennika budowy prowadzony zgodnie z § 45 ustawy Prawo budowlane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/ księgi obmiarów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/ dokumentów badań i oznaczeń laboratoryjnych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/ atestów jakościowych wbudowanych materiałów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/ dokumentów pomiarów cech geometrycznych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/ protokołów odbioru robót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/ pozwolenie na budowę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/ protokoły przekazania terenu budowy</w:t>
      </w:r>
    </w:p>
    <w:p>
      <w:pPr>
        <w:pStyle w:val="Normal"/>
        <w:ind w:left="360" w:hanging="0"/>
        <w:rPr/>
      </w:pPr>
      <w:r>
        <w:rPr>
          <w:color w:val="000000"/>
          <w:sz w:val="20"/>
          <w:szCs w:val="20"/>
        </w:rPr>
        <w:t>i/  protokoły z narad i ustaleń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/ plan bezpieczeństwa i ochrony zdrowia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Pomiary i wyniki badań muszą być prowadzone na odpowiednich formularzach i podpisane przez Wykonawcę i Inspektora Nadzoru. Zaginięcie któregokolwiek z dokumentów budowy spowoduje jego natychmiastowe odtworzenie w formie przewidzianej prawem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>0.9  Podstawa płatnośc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Podstawą płatności jest wartość / kwota podana przez Wykonawcę i przyjęta przez Zamawiającego w dokumentach umownych /ofercie/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nagrodzenie ryczałtowe robót obejmować będzie: robociznę bezpośrednią wraz z narzutami, wartość zużytych materiałów wraz z kosztami zakupu, magazynowania, ewentualnych ubytków i transportu na terenie budowy, wartość pracy i wynajmu sprzętu wraz z narzutami, koszty pośrednie i zysk kalkulacyjny, podatki VAT obliczone zgodnie z obowiązującymi przepisami.</w:t>
      </w:r>
    </w:p>
    <w:p>
      <w:pPr>
        <w:pStyle w:val="TextBody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.10 Dokumenty odniesienia</w:t>
      </w:r>
    </w:p>
    <w:p>
      <w:pPr>
        <w:pStyle w:val="Akapitzlist"/>
        <w:autoSpaceDE w:val="false"/>
        <w:spacing w:lineRule="auto" w:line="240" w:before="0" w:after="0"/>
        <w:ind w:left="1276" w:hanging="1276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Warunki techniczne wykonania i odbioru robót budowlano-montażowych Ministerstwo Budownictwa i PMB Wyd. II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Rozporządzenie Ministra Infrastruktury z 6lutego 2003r w sprawie bezpieczeństwa i higieny pracy podczas wykonywania robót budowlanych Dz. U. nr 47 z 2003r poz.401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PN-69/B-10023-Roboty murowe z cegły. Konstrukcje zespolone ceglano-żelbetowe wykonywane na budowie. – wymagania i badania przy odbiorz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PN*68/B-10024 Roboty murowe. Mury z drobnowymiarowych elementów zautoklawizowanych betonów komórkowych. Wymagania i badania przy odbiorz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68/B-10020     Roboty murowe z cegły – wymagania i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75/B-12001</w:t>
        <w:tab/>
        <w:t>Cegła pełna wypalana z gliny – zwykł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75/B-12003</w:t>
        <w:tab/>
        <w:t>Cegły pełne i bloki drążone wapienno-piaskow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BN-86/6744-12</w:t>
        <w:tab/>
        <w:t xml:space="preserve">Prefabrykaty budowlane z betonu. Elementy ścienne drobnowymiarowe. Bloczki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74/B-12002</w:t>
        <w:tab/>
        <w:t>Cegła drążona wypalana z gliny – dziurawk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76/B-12006</w:t>
        <w:tab/>
        <w:t>Pustaki ceramiczne wentylacyjn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88/B-30000</w:t>
        <w:tab/>
        <w:t>Cement portlandzki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88/B-30001</w:t>
        <w:tab/>
        <w:t>Cement portlandzki z dodatkami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90/B-30020</w:t>
        <w:tab/>
        <w:t>Wapno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90/B-14501</w:t>
        <w:tab/>
        <w:t>Zaprawy budowlane zwykł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87/B-03002     Konstrukcje murow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60/B-82251     Nadproża prefabrykowa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65/B-14503     Zaprawy cementowo- wapien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65/B-14504     Zaprawy cementow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55/B-14000     Bloczki betonow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68/B-12001     Wyroby ceglarski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BN-67/6745-01     Gazobeton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79/B-06711     Kruszywa mineral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81/B-30003     Cement murarski 15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* PN-90/B-30010     Cement portlandzki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PN-ISO 3443-8     Tolerancje w budownictwi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6/B-02354 Koordynacja wymiarowa w budownictwie. Wartości modularne i zasady koordynacji modularnej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ISO 2848:1998 Budownictwo. Koordynacja modularna. Zasady i reguł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ISO 1791:1999 Budownictwo. Koordynacja modularna. Terminolog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ISO 3443-1:1994 Tolerancje w budownictwie. Podstawowe zasady oceny i określe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63/B-06251  Roboty betonowe i żelbetowe. Wymagania techniczn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1/B-06280 Konstrukcje z wielkowymiarowych prefabrykatów żelbetowych. Wymagania w zakresi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konywania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0/B-10021 Prefabrykaty budowlane z betonu. Metody pomiaru cech geometrycznych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0/B-10026 ściany monolityczne z lekkich betonów z kruszywa mineralnego porowatego. Wymagania i bada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0/B-10100 Roboty tynkowe. Tynki zwykłe. Wymagania i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106:1997 Tynki i zaprawy budowlane. Masy tynkarskie do wypraw pocienionych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106:1997/ Az1:2002 Tynki i zaprawy budowlane. Masy tynkarskie do wypraw pocienionych (Zmiana Az1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5/B-04500 Zaprawy budowlane. Badania cech fizycznych i wytrzymałościowych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109:1998 Tynki i zaprawy budowlane. Suche mieszanki tynkarski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0/B-14501 Zaprawy budowlane zwykł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97-1:2002 Cement – Część 1: Skład, wymagania i kryteria zgodności dotyczące cementów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wszechnego użytku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459-1:2003 Wapno budowlane – Część 1: Definicje, wymagania i kryteria zgodności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30041:1997 Spoiwa gipsowe. Gips budowlan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30042:1997 Spoiwa gipsowe. Gips szpachlowy, gips tynkarski i klej gipsow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2/B-01302 Gips, anhydryt i wyroby gipsowe. Terminolog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3139:2003 Kruszywa do zapraw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3139:2003/ AC:2004 Kruszywa do zapraw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008:2004 Woda zarobowa do betonu. Specyfikacja pobierania próbek, badanie i ocena przydatności wody zarobowej do betonu, w tym wody odzyskanej z procesów produkcji betonu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94109</w:t>
        <w:tab/>
        <w:t>Okucia budowlane – listwy osłaniające szyby (zastępuje BN-80/5055-07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94420</w:t>
        <w:tab/>
        <w:t>Okucia budowlane – tarcze drzwiowe WC – klasa B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94430</w:t>
        <w:tab/>
        <w:t>Okucia budowlane – klamki, gałki, uchwyty i tarcze – zestawy (zastępuje BN-72/5057-02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94091</w:t>
        <w:tab/>
        <w:t>Okucia budowlane – kratka wentylacyjna drzwiowa metalowa (zastępuje BN-78/5055-06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479</w:t>
        <w:tab/>
        <w:t>Kształtowniki z nieplastyfikowanego polichlorku winylu (PVC-U) do produkcji okien i drzwi – oznaczanie skurczu termicznego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91000:1996 - Stolarka budowlana Okna i drzwi Terminologi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8/B-10085 - Stolarka budowlana Okna i drzwi Wymagania i badani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192:2001 - Drzwi - Klasyfikacja wymagań wytrzymałościowych,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219:2002U - Drzwi - Wpływ klimatu - Wymagania i klasyfikacja,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N-87/B-06077 - Drzwi drewniane Metoda badania odporności na obciążenia statyczne działające prostopadle do płaszczyzny skrzydła,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6/B-06076 - Drzwi drewniane Metoda badania odporności na obciążenia udarowe,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8/B-06079 - Drzwi drewniane Metoda badania odporności na wstrząsy,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9/B-06085 - Drzwi Metody badań odporności na włamanie Obciążenia statyczne prostopadłe i równoległe do płaszczyzny skrzydła,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947:2000 - Drzwi rozwierane - Oznaczanie odporności na obciążenie pionow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948:2000 - Drzwi rozwierane - Oznaczanie wytrzymałości na skręcanie statycz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9/B-91003 - Drzwi Zasady ustalania wymiarów skoordynowanych modularni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30:1998 - Metody badań drzwi Badanie sztywności skrzydeł drzwiowych przez wielokrotne wichrowani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210:2001 - Okna i drzwi - Odporność na obciążenie wiatrem – Klasyfikacj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211:2001 - Okna i drzwi - Odporność na obciążenie wiatrem - Metoda badania 91.060.50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191:2002 - Okna i drzwi - Odporność na wielokrotne otwieranie i zamykanie - Metoda badani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207:2001 - Okna i drzwi - Przepuszczalność powietrza – Klasyfikacj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026:2001 - Okna i drzwi - Przepuszczalność powietrza - Metoda badani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208:2001 - Okna i drzwi - Wodoszczelność – Klasyfikacj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027:2001 - Okna i drzwi - Wodoszczelność - Metoda badani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087:1996 - Okna i drzwi drewniane Złącza klinowe Wymagania i badani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05000:1996 - Okna i drzwi Pakowanie, przechowywanie i transport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949:2000 - Okna i ściany osłonowe, drzwi, zasłony i żaluzje - Oznaczanie odporności drzwi nauderzenie ciałem miękkim i ciężkim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3124-1:2002U - Okna, drzwi i żaluzje - Odporność na wybuch - Metoda badania - Część 1: Rura uderzeniow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046-2:2001 - Siły operacyjne - Metoda badania - Część 2: Drzwi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951:2000 - Skrzydła drzwiowe - Metoda pomiaru wysokości, szerokości, grubości i prostokątność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294:2002U - Skrzydła drzwiowe-Określenia zachowania się pod wpływem zmian wilgotności w kolejnych jednorodnych klimatach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950:2000 - Skrzydła drzwiowe - Oznaczanie odporności na uderzenie ciałem twardym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530:2001 - Skrzydła drzwiowe - Płaskość ogólna i miejscowa - Klasy tolerancji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952:2000 - Skrzydła drzwiowe - Płaskość ogólna i miejscowa. Metoda pomiaru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529:2001 - Skrzydła drzwiowe - Wysokość szerokość grubość i prostokątność - Klasy tolerancji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201:1998 - Stolarka budowlana Drzwi drewniane listwowe wewnętrz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N-EN ISO 10077-1:2002 - Właściwości cieplne okien drzwi i żaluzji - Obliczanie współczynnika przenikania ciepła –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N-EN ISO 12567-1:2002U - Właściwości cieplne okien i drzwi - Określanie współczynnika przenikania ciepła metodą skrzynki grzejnej -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94423:1998 - Okucia budowlane. Klamki, klameczki, gałki, uchwyty i tarcze. Tulejki łożyskowe, podkładki i nakrętki kołpakow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1008:2004 Woda zarobowa do betonu. Specyfikacja i pobieranie próbek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0/B-10100 Roboty tynkowe. Tynki zwykłe. Wymagania i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62/C-81502 Szpachlówki i kity szpachlowe. Metody badań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EN 459-1:2003 Wapno budowlan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C 81911:1997 Farby epoksydowe do gruntowania odporne na czynniki chemicz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C-81901:2002 Farby olejne i alkidow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C-81608:1998 Emalie chlorokauczukow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1/B-02020 Wymagania cieplne budynków – wymagania i oblicze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3/B-02023 Izolacja cieplna – warunki wymiany ciepła i właściwości materiałów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69/B-10260 Izolacje bitumiczne - wymagania i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4/B-24620 Lepik asfaltowy na zimno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4/B-24622 Roztwór asfaltowy do gruntowa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57/B-24625 Lepik asfaltowy z wypełniaczami stosowany na gorąco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6/B-24628 Masa asfaltowa stosowana na zimno do konserwacji pokryć dachowych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89/B-27617 Papa asfaltowa na tekturze budowlanej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1/B-27618 Papa asfaltowa zgrzewalna na osnowie zdwojonej przeszywanej tkaniny szklanej i welonu szklanego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4/B-30175 Kit asfaltowy uszczelniając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5/B-23100 Materiały do izolacji cieplnej z włókien nieorganicznych – wełna mineraln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58/C-96177 Lepik asfaltowy bez wypełniaczy stosowany na gorąco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0/B-27617 Wyroby do izolacji wodoszczelnej. Papy asfaltow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24008 Masa uszczelniająca (zastępuje BN-90/6753-13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ISO-9000 Seria 9000-9004 normy dotyczące systemów zarządzania jakości zarządzanie systemami zapewnienia jakości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 -92/B-01706 Instalacje wodociągowe. Wymagania w projektowaniu - wraz ze zmiana PN-B-01716:1992/Az1:1999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720:1999 Wodociągi. Zabudowa zestawów wodomierzowych w instalacjach wodociągowych. Wymagania i badania przy odbiorze.`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6/B02440 Zabezpieczenie urządzeń cieplej wody użytkowej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2/D-01076 Instalacje kanalizacyjne. Wymagania w projektowaniu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2/B-10735 kanalizacja. Przewody kanalizacyjne. Wymagania i badania przy odbiorz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H-74200 Rury stalowe ocynkowa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79/H-74244 Rury stalowe ze szwem przewodow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68/B-06050 Roboty ziemne budowlane. Wymagania w zakresie wykonania i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06584 Obudowa wykopów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D-96000 Obudowa wykopów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B-10736 Roboty ziemne. Wykopy otwarte dla przewodów wodociągowych i kanalizacyjnych. Warunki techniczne wykona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2/B-10735 Kanalizacja. Przewody kanalizacyjne. Wymagania i badania przy odbiorze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N-92/B-10729 Studzienki kanalizacyjn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2/E-01200.11 Symbole graficzne stosowane w schematach. Schematy i plany instalacji elektrycznych, budowlane i topograficzne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N-91/E-05009.01 Instalacje elektryczne w obiektachbudowlanych. Zakres, przedmiot i wymagania podstawowe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N-91/E-05009.02 Instalacje elektryczne w obiektachbudowlanych. Terminologia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N-91/E-05009.03 Instalacje elektryczne w obiektachbudowlanych. Ustalenie ogólnych charakterystyk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2/E-05009.41 Instalacje elektryczne w obiektachbudowlanych. Ochrona zapewniająca bezpieczeństwo. Ochrona przeciwporażeniowa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1/E-05009.42 Instalacje elektryczne w obiektach budowlanych. Ochrona zapewniająca bezpieczeństwo. Ochrona przed skutkami oddziaływania cieplnego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1/E-05009.43 Instalacje elektryczne w obiektach budowlanych. Ochrona zapewniająca bezpieczeństwo. Ochrona przed prądem przetężeniowym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2/E-05009.45 Instalacje elektryczne w obiektach budowlanych. Ochrona zapewniająca bezpieczeństwo. Ochrona przed spadkiem napięcia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3/E-05009.46 Instalacje elektryczne w obiektach budowlanych. Ochrona zapewniająca bezpieczeństwo. Odłączanie i łączenie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2/E-05009.47 Instalacje elektryczne w obiektach budowlanych. Ochrona zapewniająca bezpieczeństwo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ostanowienia ogólne. Środki ochrony przed porażeniem prądem elektrycznym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3/E-05009.51 Instalacje elektryczne w obiektach budowlanych. Dobór i montaż wyposażenia elektrycznego. Postanowienia wspólne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3/E-05009.53 Instalacje elektryczne w obiektach budowlanych. Dobór i montaż wyposażenia elektrycznego. Aparatura łączeniowa i sterownicza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2/E-05009.54 Instalacje elektryczne w obiektach budowlanych. Dobór i montaż wyposażenia elektrycznego.  Uziemienia i przewody ochronne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2/E-05009.56 Instalacje elektryczne w obiektach budowlanych. Dobór i montaż wyposażenia elektrycznego. Instalacje bezpieczeństwa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3/E-05009.61 Instalacje elektryczne w obiektach budowlanych. Sprawdzanie. Sprawdzanie odbiorcze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3/E-05009.443 Instalacje elektryczne w obiektach budowlanych. Ochrona zapewniająca bezpieczeństwo. Ochrona przed przepięciami. Ochrona przed przepięciami atmosferycznymi lub łączeniowymi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1/E-05009.473 Instalacje elektryczne w obiektach budowlanych. Ochrona zapewniająca bezpieczeństwo. Środki ochrony przed prądem przetężeniowym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PN-91/E-05009.482 Instalacje elektryczne w obiektach budowlanych. Ochrona zapewniająca bezpieczeństwo. Dobór środków ochrony w zależności od wpływów zewnętrznych. Ochrona przeciwpożarowa.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PN-92/E-05009.537 Instalacje elektryczne w obiektach budowlanych. Dobór i montaż wyposażenia elektrycznego. Aparatura łączeniowa i sterownicza. Urządzenia do odłączania izolacyjnego i łączenia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ne dokumenty, instrukcje i przepisy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Warunki techniczne wykonania i odbioru robót budowlano-montażowych (tom I, część 4) Arkady, Warszawa 1990 r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Warunki techniczne wykonania i odbioru robót budowlanych ITB część B: Roboty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kończeniowe. Zeszyt 1: Tynki. Warszawa 2003 r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Specyfikacja techniczna wykonania i odbioru robót budowlanych. Wymagania ogólne. Kod CPV 45000000-7. Wydanie II, OWEOB Promocja – 2005 r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Specyfikacja techniczna wykonania i odbioru robót budowlanych. Tynkowanie. Kod CPV 45410000. Wykonanie tynków zwykłych wewnętrznych i zewnętrznych. Kod CPV 45411000. Wydanie II, OWEOB Promocja – 2005 r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zn. zmianami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Ustawa z dnia 16 kwietnia 2004 r. o wyrobach budowlanych (Dz. U. z 2004 r. Nr 92, poz. 881)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– </w:t>
      </w:r>
      <w:r>
        <w:rPr>
          <w:sz w:val="20"/>
          <w:szCs w:val="20"/>
          <w:lang w:eastAsia="ar-SA"/>
        </w:rPr>
        <w:t>Ustawa z dnia 7 lipca 1994 r. Prawo budowlane (Dz. U. z 2003 r. Nr 207, poz. 2016 z pózn. zmianami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isy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- Warunki techniczne wykonania i odbioru robót budowlano - montażowych w zakresie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„</w:t>
      </w:r>
      <w:r>
        <w:rPr>
          <w:sz w:val="20"/>
          <w:szCs w:val="20"/>
          <w:lang w:eastAsia="ar-SA"/>
        </w:rPr>
        <w:t>Budownictwo ogólne" - wyd. ITB, Warszawa 2004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-  Dokumenty przetargowe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-  Umow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-  Dokumentacja projektowa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Wykonawca będzie przestrzegał praw autorskich i patentowych. Jest zobowiązany do odpowiedzialności za spełnienie wszystkich wymagań prawnych w odniesieniu do używanych opatentowanych urządzeń lub metod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mieszczenia biura UG Wydminy w budynku G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0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8:00Z</dcterms:created>
  <dc:creator>1</dc:creator>
  <dc:description/>
  <cp:keywords/>
  <dc:language>en-US</dc:language>
  <cp:lastModifiedBy>firma</cp:lastModifiedBy>
  <cp:lastPrinted>2012-10-26T10:35:00Z</cp:lastPrinted>
  <dcterms:modified xsi:type="dcterms:W3CDTF">2012-10-26T08:39:00Z</dcterms:modified>
  <cp:revision>9</cp:revision>
  <dc:subject/>
  <dc:title>Specyfikacje techniczne</dc:title>
</cp:coreProperties>
</file>