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nawierzchni drogi gminnej nr 136019N w m-ści Mazuchówka</w:t>
      </w:r>
    </w:p>
    <w:p>
      <w:pPr>
        <w:pStyle w:val="Normal"/>
        <w:jc w:val="center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ustawieniem krawężników betonowych w ramach modernizacji nawierzchni drogi gminn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/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na podsypce piaskowej i obejmują: 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Krawężniki rozbiórkowe - materiał Inwestora - 15 x 30 cm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2.3. Krawężniki betonowe - klasyfikacj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/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podsypkę i do zapr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</w:rPr>
      </w:pPr>
      <w:r>
        <w:rPr>
          <w:spacing w:val="-4"/>
        </w:rPr>
        <w:t>5.3. Wykonanie ł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krawężników betonowych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wys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szer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Modernizacja nawierzchni drogi gminnej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cp:keywords/>
  <dc:language>en-US</dc:language>
  <cp:lastModifiedBy>Zbyszek</cp:lastModifiedBy>
  <cp:lastPrinted>2007-08-22T15:50:00Z</cp:lastPrinted>
  <dcterms:modified xsi:type="dcterms:W3CDTF">2013-05-28T08:00:00Z</dcterms:modified>
  <cp:revision>15</cp:revision>
  <dc:subject/>
  <dc:title>Krawężniki betonowe</dc:title>
</cp:coreProperties>
</file>