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PODŁOŻE WRAZ Z PROFILOWANIEM </w:t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I ZAGĘSZCZANIEM PODŁOŻA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pacing w:val="-4"/>
          <w:sz w:val="32"/>
          <w:szCs w:val="32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</w:rPr>
        <w:t>Remont nawierzchni drogi gminnej nr 136019N w m-ści Mazuchówka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miotem niniejszej szczegółowej specyfikacji technicznej (ST) są wymagania dotyczące wykonania i odbioru robót związanych z profilowaniem i zagęszczaniem podłoża gruntowego, związanych z</w:t>
      </w:r>
      <w:r>
        <w:rPr>
          <w:sz w:val="20"/>
          <w:szCs w:val="20"/>
        </w:rPr>
        <w:t xml:space="preserve"> </w:t>
      </w:r>
      <w:r>
        <w:rPr>
          <w:spacing w:val="-4"/>
          <w:sz w:val="20"/>
        </w:rPr>
        <w:t>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/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Modernizacja nawierzchni drogi gminnej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Zbyszek</cp:lastModifiedBy>
  <cp:lastPrinted>2006-04-22T08:31:00Z</cp:lastPrinted>
  <dcterms:modified xsi:type="dcterms:W3CDTF">2013-05-28T07:57:00Z</dcterms:modified>
  <cp:revision>12</cp:revision>
  <dc:subject/>
  <dc:title>Wykonanie koryta, warstwy odsączjące, oczyszczenie i skropienie</dc:title>
</cp:coreProperties>
</file>