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rFonts w:cs="Arial" w:ascii="Arial" w:hAnsi="Arial"/>
        </w:rPr>
        <w:t>Remont dróg gminnych na terenie Gminy Wydminy przy udziale funduszy sołeckich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</w:tabs>
        <w:spacing w:before="0" w:after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283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/>
      </w:pPr>
      <w:r>
        <w:rPr/>
        <w:t xml:space="preserve">REGULACJE URZĄDZEŃ PODZIEMNYCH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-01.03.01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TextBody"/>
        <w:ind w:firstLine="709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edmiotem niniejszej szczegółowej specyfikacji technicznej (SST) są wymagania dotyczące wykonania i odbioru robót związanych z regulacją urządzeń podziemnych oraz montażem rur osłonowych w ramach zadania: </w:t>
      </w:r>
      <w:r>
        <w:rPr>
          <w:rFonts w:cs="Arial" w:ascii="Arial" w:hAnsi="Arial"/>
        </w:rPr>
        <w:t>Remont dróg gminnych na terenie Gminy Wydminy przy udziale funduszy sołeckich</w:t>
      </w:r>
      <w:r>
        <w:rPr>
          <w:sz w:val="20"/>
          <w:szCs w:val="20"/>
        </w:rPr>
        <w:t xml:space="preserve"> 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Szczegółowa  specyfikacja techniczna (SST) stanowi dokument przetargowy i kontraktowy przy zleca</w:t>
        <w:softHyphen/>
        <w:t>niu i realizacji robót na zadaniu określonym w punkcie 1.1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Niniejsza ogólna specyfikacja techniczna dotyczy  </w:t>
      </w:r>
      <w:r>
        <w:rPr>
          <w:b/>
          <w:sz w:val="20"/>
          <w:szCs w:val="20"/>
          <w:u w:val="single"/>
        </w:rPr>
        <w:t>regulacji istniejących urządzeń podziemnych</w:t>
      </w:r>
      <w:r>
        <w:rPr>
          <w:sz w:val="20"/>
          <w:szCs w:val="20"/>
        </w:rPr>
        <w:t xml:space="preserve"> związanej z koniecznością dostosowania ich do projektowanych rzędnych nawierzchni w miejscach kolizji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gulacja włazów kanałowych – szt. </w:t>
      </w:r>
      <w:r>
        <w:rPr>
          <w:sz w:val="20"/>
          <w:szCs w:val="20"/>
          <w:lang w:val="pl-PL"/>
        </w:rPr>
        <w:t>30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wory wodociągowe – szt. </w:t>
      </w:r>
      <w:r>
        <w:rPr>
          <w:sz w:val="20"/>
          <w:szCs w:val="20"/>
          <w:lang w:val="pl-PL"/>
        </w:rPr>
        <w:t>2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studzienki telekomunikacyjne  – studzienki prefabrykowane o przekroju prostokątnym przykryte żelbetową płytą prefabrykowaną 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Urządzenia gazociągowe i wodociągowe – zawory , sączki węchowe itp. urządzenia przykryte pokrywami żeliwnymi , odpowiednio oznaczone</w:t>
      </w:r>
    </w:p>
    <w:p>
      <w:pPr>
        <w:pStyle w:val="TextBody"/>
        <w:spacing w:before="0" w:after="120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podstawowe są zgodne z definicjami podanymi w SST D-M-00.00.00 „Wymagania ogólne”.</w:t>
      </w:r>
    </w:p>
    <w:p>
      <w:pPr>
        <w:pStyle w:val="TextBody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robót podano w SST D-M-00.00.00 „Wymagania ogólne”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1. Ogólne wymagani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materiałów podano w SST D-M-00.00.00 „Wymagania ogólne”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e materiały powinny być wyposażone w takie dokumenty na życzenie Inżyniera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2. Beton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Beton  klasy B15, B20, B25 powinien być zgodny z wymaganiami normy BN-62/6738-07  i PN-88/B-06250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3. Zaprawa cement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Zaprawa cementowa powinna odpowiadać warunkom normy PN-90/B-14501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5. Składowanie materiałów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2.5.1. </w:t>
      </w:r>
      <w:r>
        <w:rPr>
          <w:sz w:val="20"/>
          <w:szCs w:val="20"/>
        </w:rPr>
        <w:t>Cemen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ment powinien być przechowywany w silosach. Na budowie powinny znajdować się silosy w ilości zapewniającej ciągłość robó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e cementu w workach Wykonawca zapewni w magazynach zamkniętych. Składowany cement musi być bezwzględnie odizolowany od wilgoc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zas przechowywania cementu nie może być dłuższy niż 3 miesiąc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1. Ogólne wymagania dotyczące sprzę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zależności od potrzeb, Wykonawca zapewni następujący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do cięcia beto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motorową łańcuchową 4,2 KM,</w:t>
      </w:r>
    </w:p>
    <w:p>
      <w:pPr>
        <w:pStyle w:val="TextBody"/>
        <w:ind w:left="283" w:hanging="283"/>
        <w:rPr/>
      </w:pPr>
      <w:r>
        <w:rPr>
          <w:sz w:val="20"/>
          <w:szCs w:val="20"/>
        </w:rPr>
        <w:t>-      koparkę podsiębierną 0,25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 xml:space="preserve"> do 0,40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>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przęt do zagęszczania gruntu, a mianowicie: zagęszczarkę wibracyjną, ubijak spalinowy, walec wibracyjny,</w:t>
      </w:r>
    </w:p>
    <w:p>
      <w:pPr>
        <w:pStyle w:val="TextBody"/>
        <w:ind w:left="283" w:hanging="283"/>
        <w:rPr/>
      </w:pPr>
      <w:r>
        <w:rPr/>
        <w:t>-     </w:t>
      </w:r>
      <w:r>
        <w:rPr>
          <w:sz w:val="20"/>
          <w:szCs w:val="20"/>
        </w:rPr>
        <w:t>środek transport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1. Ogólne wymagania dotyczące transpor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2. Transport mieszanki betonowej i zapraw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 przewozu mieszanki betonowej Wykonawca zapewni takie środki transportu, które nie spowodują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egregacji składnik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miany składu mieszanki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nieczyszczenia mieszanki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bniżenia temperatury przekraczającej granicę określoną w wymaganiach technologicznych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raz zapewnią właściwy czas transportu umożliwiający prawidłowe wbudowanie i zagęszczenie mieszanki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3. Transport  cemen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zapewni transport cementu luzem samochodami - cementowozami, natomiast transport cementu w workach samochodami krytymi, chroniącymi cement przed wilgocią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2. Roboty przygotowawcz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TextBody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oty montażowe</w:t>
      </w:r>
    </w:p>
    <w:p>
      <w:pPr>
        <w:pStyle w:val="TextBody"/>
        <w:ind w:left="335" w:hanging="0"/>
        <w:rPr>
          <w:sz w:val="20"/>
          <w:szCs w:val="20"/>
        </w:rPr>
      </w:pPr>
      <w:r>
        <w:rPr>
          <w:sz w:val="20"/>
          <w:szCs w:val="20"/>
        </w:rPr>
        <w:t xml:space="preserve">Studzienki , zawory wodociągowe i gazowe i telekomunikacyjne - sposoby regulacji , rzędne wysokościowe zostały określone w dokumetacji projektowej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waga: W harmonogrmie robót należy uwzględnić czas na wiązanie betonu. Po wykonanej regulacji nie należy dopuścić ulicy do ruchu przed osiągnięciem pełnej wytrzymałości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kontroli jakości robót podano w SST D-M.00.00.00 „Wymagania ogólne” pkt 6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2. Kontrola, pomiary i badania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przed przystąpieniem do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powinien wykonać badania mające na celu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kreślenie stanu tere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składu betonu i zapra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metod prowadzenia robót i ich kontroli w czasie trwania budowy.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Kontrola, pomiary i badania w czasi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jest zobowiązany do stałej i systematycznej kontroli prowadzonych robót w zakresie i z częstotliwością zaakceptowaną przez Inżyniera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 szczególności kontrola powinna obejmować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 xml:space="preserve">-      sprawdzenie rzędnych w nawiązaniu do podanych na placu budowy stałych punktów niwelacyjnych z dokładnością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odczytu do 1 mm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badanie materiałów i elementów obudowy pod kątem ich zgodności z cechami podanymi w dokumentacji technicznej i warunkami technicznymi podanymi przez wytwórcę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zachowania warunków bezpieczeństwa pracy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. OBMIAR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bmiaru robót podano w SST D-M.00.00.00 „Wymagania ogólne” pkt 7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Jednostką obmiarową jest sztuka urządzenia.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1. Ogólne zasady odbio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żynier dokonuje odbioru robót zanikających zgodnie z zasadami określonymi w SST D-M.00.00.00 „Wymagania ogólne” pkt 8.2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2. Odbiór końc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dbiorowi końcowemu wg PN-81/B-10725  PN-91/B-10728  podlega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sprawdzenie kompletności dokumentacji do odbioru technicznego końcowego (polegające na sprawdzeniu protokółów badań przeprowadzonych przy odbiorach technicznych częściowych)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TextBody"/>
        <w:tabs>
          <w:tab w:val="clear" w:pos="1134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ustalenia dotyczące podstawy płatności podano w SST D-M.00.00.00 „Wymagania ogólne” pkt 9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na 1 m wykonanej i odebranej linii wodociągowej obejmuje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stawę materiał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obót przygotowawczych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egulacji (założenie pierścieni odciążających , obetonowanie) 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prowadzenie terenu do stanu pierwotnego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omiary i badania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1. Normy</w:t>
      </w:r>
    </w:p>
    <w:tbl>
      <w:tblPr>
        <w:tblW w:w="8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880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6/B-06712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90/B-14501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.</w:t>
            </w:r>
          </w:p>
        </w:tc>
      </w:tr>
    </w:tbl>
    <w:p>
      <w:pPr>
        <w:pStyle w:val="TextBody"/>
        <w:spacing w:before="0" w:after="283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240" w:after="283"/>
      <w:rPr>
        <w:sz w:val="16"/>
        <w:szCs w:val="16"/>
        <w:lang w:val="pl-PL"/>
      </w:rPr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Fonts w:cs="Arial"/>
      </w:rPr>
      <w:t>Remont dróg gminnych na terenie Gminy Wydminy przy udziale funduszy sołeckich</w:t>
    </w:r>
    <w:r>
      <w:rPr>
        <w:rFonts w:cs="Arial"/>
        <w:b/>
        <w:sz w:val="16"/>
        <w:szCs w:val="16"/>
      </w:rPr>
      <w:t xml:space="preserve"> </w:t>
    </w:r>
  </w:p>
  <w:p>
    <w:pPr>
      <w:pStyle w:val="TextBody"/>
      <w:spacing w:before="0" w:after="283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12"/>
        </w:tabs>
        <w:ind w:left="4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24"/>
        </w:tabs>
        <w:ind w:left="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6"/>
        </w:tabs>
        <w:ind w:left="8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8"/>
        </w:tabs>
        <w:ind w:left="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4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92"/>
        </w:tabs>
        <w:ind w:left="13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ahoma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ahoma" w:cs="Tahoma"/>
      <w:b/>
      <w:bCs/>
      <w:sz w:val="36"/>
      <w:szCs w:val="36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>
      <w:widowControl/>
      <w:suppressAutoHyphens w:val="false"/>
    </w:pPr>
    <w:rPr>
      <w:rFonts w:eastAsia="Times New Roman"/>
      <w:color w:val="000000"/>
      <w:lang w:val="pl-PL"/>
    </w:rPr>
  </w:style>
  <w:style w:type="paragraph" w:styleId="CharChar3ZnakZnakCharCharZnakZnakCharChar1">
    <w:name w:val=" Char Char3 Znak Znak Char Char Znak Znak Char Char"/>
    <w:basedOn w:val="Normal"/>
    <w:qFormat/>
    <w:pPr>
      <w:widowControl/>
      <w:suppressAutoHyphens w:val="false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10:00Z</dcterms:created>
  <dc:creator>XP</dc:creator>
  <dc:description/>
  <cp:keywords/>
  <dc:language>en-US</dc:language>
  <cp:lastModifiedBy>Użytkownik</cp:lastModifiedBy>
  <cp:lastPrinted>2008-10-07T21:15:00Z</cp:lastPrinted>
  <dcterms:modified xsi:type="dcterms:W3CDTF">2014-04-15T10:49:00Z</dcterms:modified>
  <cp:revision>14</cp:revision>
  <dc:subject/>
  <dc:title>REGULACJE URZĄDZEŃ PODZIEMNYCH</dc:title>
</cp:coreProperties>
</file>