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96"/>
              </w:rPr>
            </w:pPr>
            <w:r>
              <w:rPr>
                <w:rFonts w:cs="Times New Roman" w:ascii="Times New Roman" w:hAnsi="Times New Roman"/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36"/>
              </w:rPr>
            </w:pPr>
            <w:r>
              <w:rPr>
                <w:rFonts w:cs="Times New Roman" w:ascii="Times New Roman" w:hAnsi="Times New Roman"/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Tel./fax. (087) 423-34-9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BIEK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BUDOWA ULICY SZKOLNEJ W WYDMINACH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TEMA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PROJEKT BUDOWLANO - WYKONAWCZ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A DZIAŁCE O NR EWID. 75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INWESTOR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3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32"/>
                <w:u w:val="non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WYDMINY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-510 WYDMINY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GRUNWALDZKA 7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1"/>
        <w:gridCol w:w="4748"/>
      </w:tblGrid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ant branży drogowej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ldanin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rzesień 2011 r.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OPRAC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919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str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Strona tytułowa..............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Zawartość opracowania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techniczny …………………………………………….. ………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</w:t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Informacja dotycząca projektanta………………….... ………………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ycząca bezpieczeństwa i ochrony zdrowia.. ………………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ar robót………………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y, uzgodnienia…….…………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Profil podłużny, wykaz punktów niwelety, …………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roje konstrukcyjne …………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OPIS TECHNICZNY</w:t>
      </w:r>
    </w:p>
    <w:p>
      <w:pPr>
        <w:pStyle w:val="Heading3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Do projektu budowlano - wykonawcz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b/>
          <w:sz w:val="28"/>
          <w:szCs w:val="28"/>
        </w:rPr>
        <w:t>PRZEBUDOWY ULICY SZKOLNEJ W WYDMINAC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</w:rPr>
        <w:t>Podstawa i zakres opracowania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Tekstpodstawowy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.1.</w:t>
        <w:tab/>
        <w:t>Materiały wykorzystane w trakcie wykonywania opracowania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Zlecenie Inwestora,</w:t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Aktualne mapy do projektowania w skali 1:500,</w:t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Pomiary uzupełniające,</w:t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Badania techniczne podłoża gruntowego,</w:t>
      </w:r>
    </w:p>
    <w:p>
      <w:pPr>
        <w:pStyle w:val="DefinitionTerm"/>
        <w:numPr>
          <w:ilvl w:val="0"/>
          <w:numId w:val="5"/>
        </w:numPr>
        <w:spacing w:lineRule="auto" w:line="360" w:before="100" w:after="100"/>
        <w:rPr/>
      </w:pPr>
      <w:r>
        <w:rPr/>
        <w:t>Rozporządzenie Ministra Transportu I Gospodarki Morskiej z dnia 2 marca 1999 r., w sprawie warunków technicznych, jakim powinny odpowiadać drogi publiczne i ich usytuowanie,</w:t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Katalog Typowych Nawierzchni Podatnych i Półsztywnych opracowany w IBD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i zakres oprac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tabs>
          <w:tab w:val="clear" w:pos="708"/>
          <w:tab w:val="left" w:pos="2694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elem opracowania jest rozwiązanie problemów technicznych przebudowy, </w:t>
      </w:r>
      <w:r>
        <w:rPr>
          <w:rFonts w:cs="Times New Roman" w:ascii="Times New Roman" w:hAnsi="Times New Roman"/>
          <w:u w:val="single"/>
        </w:rPr>
        <w:t>w zakresie wymaganym zgłoszeniem robót, w oparciu o Ustawę - Prawo Budowlan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</w:rPr>
        <w:t>Niniejsze opracowanie obejmuje wykonanie:</w:t>
      </w:r>
    </w:p>
    <w:p>
      <w:pPr>
        <w:pStyle w:val="DefinitionTerm"/>
        <w:numPr>
          <w:ilvl w:val="0"/>
          <w:numId w:val="2"/>
        </w:numPr>
        <w:spacing w:before="100" w:after="100"/>
        <w:rPr>
          <w:szCs w:val="24"/>
        </w:rPr>
      </w:pPr>
      <w:r>
        <w:rPr/>
        <w:t>Nawierzchni drogi - 1640 m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DefinitionTerm"/>
        <w:numPr>
          <w:ilvl w:val="0"/>
          <w:numId w:val="2"/>
        </w:numPr>
        <w:spacing w:before="100" w:after="100"/>
        <w:rPr>
          <w:szCs w:val="24"/>
        </w:rPr>
      </w:pPr>
      <w:r>
        <w:rPr/>
        <w:t>Nawierzchni zjazdów – 130 m</w:t>
      </w:r>
      <w:r>
        <w:rPr>
          <w:vertAlign w:val="superscript"/>
        </w:rPr>
        <w:t>2</w:t>
      </w:r>
      <w:r>
        <w:rPr/>
        <w:t>.</w:t>
      </w:r>
    </w:p>
    <w:p>
      <w:pPr>
        <w:pStyle w:val="DefinitionTerm"/>
        <w:numPr>
          <w:ilvl w:val="0"/>
          <w:numId w:val="2"/>
        </w:numPr>
        <w:spacing w:before="100" w:after="100"/>
        <w:rPr>
          <w:szCs w:val="24"/>
        </w:rPr>
      </w:pPr>
      <w:r>
        <w:rPr/>
        <w:t>Nawierzchni chodników – 808 m</w:t>
      </w:r>
      <w:r>
        <w:rPr>
          <w:vertAlign w:val="superscript"/>
        </w:rPr>
        <w:t>2</w:t>
      </w:r>
      <w:r>
        <w:rPr/>
        <w:t>.</w:t>
      </w:r>
    </w:p>
    <w:p>
      <w:pPr>
        <w:pStyle w:val="DefinitionTerm"/>
        <w:numPr>
          <w:ilvl w:val="0"/>
          <w:numId w:val="2"/>
        </w:numPr>
        <w:spacing w:lineRule="auto" w:line="360" w:before="100" w:after="100"/>
        <w:rPr>
          <w:szCs w:val="24"/>
        </w:rPr>
      </w:pPr>
      <w:r>
        <w:rPr/>
        <w:t>Ścieki – 80 + 7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Zakres prac projektowych mieści się na terenie działek o nr ewidencyjnych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Cs w:val="24"/>
        </w:rPr>
        <w:t>756</w:t>
      </w:r>
      <w:r>
        <w:rPr>
          <w:rFonts w:cs="Times New Roman" w:ascii="Times New Roman" w:hAnsi="Times New Roman"/>
        </w:rPr>
        <w:t xml:space="preserve"> – Gmina Wydmin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stanu istniejąc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ie droga posiada nawierzchnię gruntową oraz z płyt drogowych o nieustalonej geometrii i złym stanie technicznym. Brak jest odprowadzenia wód opad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brojenie istniejące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wodociągowa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kanalizacji sanitarnej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telekomunikacyjna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ciepłownicz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</w:rPr>
        <w:t>Kablowa linia NN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u w:val="single"/>
        </w:rPr>
        <w:t>Badania geotechniczne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łoże gruntowe, składa się z piasków drobnych i średnich. Zalicza się je do niewysadzinowych. Grupa nośności podłoża G1.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Opis rozwiązań projektowyc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 Dane ruchowe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terenie realizowanej inwestycji odbywał się będzie ruch pojazdów związanych z obsługą stadionu, mieszkańców budynków przy ulicy Szkolnej, lekki ruch samochodów osobowych oraz ruch pieszy. Projektowana droga stanowi m.in. wyjazd ze Stadionu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2. Parametry techniczne projektowanej ulicy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2.1. Szkoln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3827"/>
      </w:tblGrid>
      <w:tr>
        <w:trPr>
          <w:trHeight w:val="9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Wyszczególni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arametry techniczne ulic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jezd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,00 m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jazdy szerokość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,00 m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chodników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,50 – 2,50 m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wodnieni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wierzchniowo do ścieku kruszywowego 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utwardzona łączni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640 + 808 + 130 + 80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odcink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35,76 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3.</w:t>
      </w:r>
      <w:r>
        <w:rPr/>
        <w:t xml:space="preserve"> Konstrukcja nawierzchni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962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Kategoria ruchu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KR 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Grupa nośności podłoża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36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grunt niewysadzinowe (W</w:t>
            </w:r>
            <w:r>
              <w:rPr>
                <w:rFonts w:cs="Times New Roman" w:ascii="Times New Roman" w:hAnsi="Times New Roman"/>
                <w:vertAlign w:val="subscript"/>
              </w:rPr>
              <w:t>p</w:t>
            </w:r>
            <w:r>
              <w:rPr>
                <w:rFonts w:cs="Times New Roman" w:ascii="Times New Roman" w:hAnsi="Times New Roman"/>
              </w:rPr>
              <w:t>&gt;25)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 oparciu o rozporządzenie Ministra Transportu i Gospodarki Morskiej Dziennik Ustaw Nr 43 poz. 430 przyjęto konstrukcję nawierzchni jezdni i zjazdów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- nawierzchnia jezdn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- nawierzchnia zjazdów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- nawierzchnia chodnika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warstwa ścieralna BA gr. 4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rstwa wiążąca BA gr. 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podbudowa z KŁSM gr. 1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budowa z betonu B 2,5 gr. 1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kostka betonowa wibroprasowania kolor gr. 8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podsypka cementowo - piaskowa gr. 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budowa z betonu B 2,5 gr. 1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kostka betonowa wibroprasowania szara gr. 8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podsypka cementowo - piaskowa gr. 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budowa z betonu B 2,5 gr. 10 c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-21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oga w plani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projektem zagospodarowan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5. Niweleta drogi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godnie z profilem podłużny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6. Roboty ziem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Związane z wykonaniem koryt pod konstrukcje jezdni i parking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0. Uzbrojenie techniczn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ia kablowa NN nie koliduje z planowaną inwestycją. Na końcu odcinka projektuje się rurę osłonową AROT Ø 110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w obrębie urządzeń podziemnych należy wykonać ręcznie. Przed przystąpieniem realizacji robót w obrębie kabla NN i linii TP S.A. należy poinformować właściciela siec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Odwodni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Powierzchniowo do ścieku kruszywoweg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Urządzenia telekomunikacyjne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zabezpieczenia sieci TP SA projektuje się rury osłonowe AROT Ø 110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. Sieć energetyczna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gadnienia własności gruntów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Zakres prac projektowych mieści się na terenie działki nr </w:t>
      </w:r>
      <w:r>
        <w:rPr>
          <w:rFonts w:cs="Times New Roman" w:ascii="Times New Roman" w:hAnsi="Times New Roman"/>
          <w:szCs w:val="24"/>
        </w:rPr>
        <w:t>756</w:t>
      </w:r>
      <w:r>
        <w:rPr>
          <w:rFonts w:cs="Times New Roman" w:ascii="Times New Roman" w:hAnsi="Times New Roman"/>
        </w:rPr>
        <w:t>. Nie zachodzi konieczność wchodzenia z robotami na teren działek przyległ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pływ inwestycji na środowisk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Budowa nie wpłynie negatywnie na środowisko naturalne. Zmniejszeniu ulegnie zapylenie i hałas powodowany ruchem po jezdni grunt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osób wykonywania robót budowlanych - kolejność</w:t>
      </w:r>
    </w:p>
    <w:p>
      <w:pPr>
        <w:pStyle w:val="Normal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pomiarowe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nie rur AROT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rozbiórkowe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ryta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budowy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menty ulic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wierzchnie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wykończeniowe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ieczeństwo i ochrona zdrowia</w:t>
      </w:r>
    </w:p>
    <w:p>
      <w:pPr>
        <w:pStyle w:val="Tekstpodstawowy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708" w:hanging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Rozporządzeniem Ministra Infrastruktury z dnia 27.08.2002 (DZ.U. z 2002 r Nr 151 poz. 1256) przewidywany zakres prowadzonych robót powoduje konieczność sporządzenia planu bezpieczeństwa i ochrony zdrowia zwanym „bioz"</w:t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ind w:left="390" w:right="-142" w:hanging="39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zar oddziaływania projektowanego obiektu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-142" w:firstLine="708"/>
        <w:rPr/>
      </w:pPr>
      <w:r>
        <w:rPr>
          <w:rFonts w:cs="Times New Roman" w:ascii="Times New Roman" w:hAnsi="Times New Roman"/>
        </w:rPr>
        <w:t xml:space="preserve">Obszar oddziaływania projektowanego obiektu zamyka się w granicach działek, na których jest projektowana inwestycja, nie ograniczy zabudowy działek sąsiednich oraz nie zmieni istniejącego zagospodarowania na działkach sąsiednich. 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isy dotyczące robót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-1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N-72/8932-01</w:t>
        <w:tab/>
        <w:tab/>
        <w:tab/>
        <w:tab/>
        <w:t>Budowle drogowe i kolejowe. Roboty ziemne.</w:t>
      </w:r>
    </w:p>
    <w:p>
      <w:pPr>
        <w:pStyle w:val="Normal"/>
        <w:numPr>
          <w:ilvl w:val="0"/>
          <w:numId w:val="7"/>
        </w:numPr>
        <w:spacing w:lineRule="auto" w:line="360"/>
        <w:ind w:left="283" w:right="-142" w:hanging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PN-86/B-02480</w:t>
        <w:tab/>
        <w:tab/>
        <w:tab/>
        <w:tab/>
        <w:t>Grunty budowlane.</w:t>
      </w:r>
    </w:p>
    <w:p>
      <w:pPr>
        <w:pStyle w:val="Normal"/>
        <w:numPr>
          <w:ilvl w:val="0"/>
          <w:numId w:val="7"/>
        </w:numPr>
        <w:spacing w:lineRule="auto" w:line="360"/>
        <w:ind w:left="283" w:right="-142" w:hanging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PN-76/B-06714/00</w:t>
        <w:tab/>
        <w:tab/>
        <w:tab/>
        <w:tab/>
        <w:t>Kruszywa mineraln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4. PN-S- 96025 2000 </w:t>
        <w:tab/>
        <w:tab/>
        <w:tab/>
        <w:tab/>
        <w:t>Drogi samochodowe. Nawierzchnie asfaltow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Wymagania.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N-S-06102 1997</w:t>
        <w:tab/>
        <w:tab/>
        <w:t xml:space="preserve">Drogi samochodowe. Podbudowa z kruszyw stabilizowanych mechanicz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isz, wrzesień 2011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6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b/>
      <w:spacing w:val="-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Normal"/>
    <w:qFormat/>
    <w:pPr>
      <w:widowControl w:val="false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lineRule="auto" w:line="360"/>
      <w:ind w:right="-142" w:hanging="0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15:00Z</dcterms:created>
  <dc:creator>HJ</dc:creator>
  <dc:description/>
  <cp:keywords/>
  <dc:language>en-US</dc:language>
  <cp:lastModifiedBy>Seven</cp:lastModifiedBy>
  <cp:lastPrinted>2009-06-02T12:16:00Z</cp:lastPrinted>
  <dcterms:modified xsi:type="dcterms:W3CDTF">2011-09-13T06:46:00Z</dcterms:modified>
  <cp:revision>6</cp:revision>
  <dc:subject/>
  <dc:title>BIPRO</dc:title>
</cp:coreProperties>
</file>