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WARSTWA WIĄŻĄCA I ŚCIERAL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NormalnyWeb"/>
        <w:pBdr>
          <w:top w:val="single" w:sz="6" w:space="1" w:color="00000A"/>
          <w:left w:val="single" w:sz="6" w:space="4" w:color="00000A"/>
          <w:bottom w:val="single" w:sz="6" w:space="1" w:color="00000A"/>
          <w:right w:val="single" w:sz="6" w:space="4" w:color="00000A"/>
        </w:pBdr>
        <w:spacing w:before="10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rnizacja nawierzchni drogi gminnej nr 136048N Radzie gm. Wydminy Etap 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i realizacji robót związanych z budową  dróg  osiedlowych  w  Wydminach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 ,wiążącej (na poszerzeniu) z betonu asfaltowego.</w:t>
      </w:r>
    </w:p>
    <w:p>
      <w:pPr>
        <w:pStyle w:val="Heading2"/>
        <w:rPr/>
      </w:pPr>
      <w:r>
        <w:rPr/>
        <w:t>1.4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8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6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stalowych gładki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brezentowym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4]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 PAD IBDiM [11] oraz w aprobacie technicz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wyposażonymi w pokrowce brezentowe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Heading2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>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 xml:space="preserve">Przed rozłożeniem warstwy nawierzchni z betonu asfaltowego, podłoże należy skropić emulsją asfaltową lub asfaltem upłynnionym w ilości ustalonej w SST.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w ciągu doby była nie niższa od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</w:rPr>
        <w:tab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 mineralnej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9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3.10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ykonywanej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, III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w-wy ścieralnej lub wiążącej (poszezrzenie) z betonu asfaltowego obejmuje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N-C-04024:1991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PN-C-96170:1965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PN-C-96173:1974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PN-S-04001:1967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ieszanki mineralno-bitumiczne.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PN-S-96504:1961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BN-68/8931-04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T Tymczasowe Wytyczne. Polimeroasfalty drogowe. Prace IBDiM 4/1993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2268" w:right="2268" w:gutter="0" w:header="1985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44:00Z</dcterms:created>
  <dc:creator>BZDBDiM Sp. z o.o.</dc:creator>
  <dc:description>Nawierzchnia z betonu asfaltowego</dc:description>
  <cp:keywords>specyfikacje nawierzchnia</cp:keywords>
  <dc:language>en-US</dc:language>
  <cp:lastModifiedBy>Użytkownik</cp:lastModifiedBy>
  <cp:lastPrinted>2002-10-28T11:44:00Z</cp:lastPrinted>
  <dcterms:modified xsi:type="dcterms:W3CDTF">2014-09-19T12:01:00Z</dcterms:modified>
  <cp:revision>3</cp:revision>
  <dc:subject/>
  <dc:title>D-05.03.05</dc:title>
</cp:coreProperties>
</file>