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D-04.04.01   PODBUDOWA  Z  KRUSZYWA    </w:t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NATURALNEGO STABILIZOWANEGO  </w:t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są wymagania dotyczące wykonania i odbioru robót związanych z wykonywaniem podbudowy  z kruszywa naturalnego doziarnionego kruszywem łamanym w ilości 18%  stabilizowanego mechanicznie, zad:</w:t>
      </w:r>
    </w:p>
    <w:p>
      <w:pPr>
        <w:pStyle w:val="NormalnyWeb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before="1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nawierzchni drogi gminnej nr 136048N Radzie gm. Wydminy Etap 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doziarnionego łamanym stabilizowanego mechanicznie pod nawierzchnie z polbruku (sięgacz,  wjazdy i wyjazdy, parkingi)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rPr/>
      </w:pPr>
      <w:r>
        <w:rPr>
          <w:b/>
        </w:rPr>
        <w:t xml:space="preserve">1.3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 w ilości 18%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        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                  D-04.04.00 „Podbudowa 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OST D-04.04.00 „Podbudowa z kruszyw. Wymagania ogólne” pkt 10.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kruszywa stabilizowanego mechanicz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D-04.04.02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47:00Z</dcterms:created>
  <dc:creator>BZD BDIM Sp. z o.o.</dc:creator>
  <dc:description>Podbudowy z kruszywa stabilizowanego mechanicznie</dc:description>
  <cp:keywords>specyfikacje drogi drogownictwo</cp:keywords>
  <dc:language>en-US</dc:language>
  <cp:lastModifiedBy>Użytkownik</cp:lastModifiedBy>
  <cp:lastPrinted>2002-10-25T12:59:00Z</cp:lastPrinted>
  <dcterms:modified xsi:type="dcterms:W3CDTF">2014-09-19T12:00:00Z</dcterms:modified>
  <cp:revision>3</cp:revision>
  <dc:subject>ost</dc:subject>
  <dc:title>D-04.04.00:04.04.03</dc:title>
</cp:coreProperties>
</file>