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ieczęć Wykonawcy/Wykonawców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TENCJAŁ TECHNICZ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, prowadzonym w trybie przetargu nieograniczonego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Zimowe utrzymanie dróg gminnych oraz usuwanie śliskości w Gminie Wydminy w sezonie zimowym 2015: Część I; część II;  część III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dysponujemy lub będziemy dysponować następującym, w pełni sprawnym sprzętem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19"/>
        <w:gridCol w:w="2020"/>
      </w:tblGrid>
      <w:tr>
        <w:trPr>
          <w:trHeight w:val="9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10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zczególnienie  sprzętu/ narzę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agana liczba jst dla całości zamówie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ysponujemy sprzętem w ilośc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ędziemy dysponowa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rzętem w ilości</w:t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z pługiem dwustronnym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 z pługiem jednostron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z pług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rko – ładow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i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, fadr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nik samochodowy z pługiem pod piaskar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zamiat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kol.  3 należy wpisać:    dysponuję i wskazać iloś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kol.  4 należy wpisać:    będę dysponował i wskazać ilość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gdy Wykonawca wpisze, że będzie dysponować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nie dysponuję sprzętem  wymienionym w wykazie, lecz polegając na zasobach niezbędnych do realizacji zamówienia innych podmiotów na zasadach określonych w art. 26 ust 2b ustawy Prawo zamówień publicznych, będę dysponować w/w sprzętem, na potwierdzenie czego załączam pisemne zobowiązanie tych podmiotów do oddania mi do dyspozycji w/w sprzętu na okres korzystania z nich przy wykonywaniu zamówienia,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……………………</w:t>
      </w:r>
      <w:r>
        <w:rPr>
          <w:b/>
          <w:color w:val="000000"/>
        </w:rPr>
        <w:t xml:space="preserve">., </w:t>
      </w:r>
      <w:r>
        <w:rPr>
          <w:color w:val="000000"/>
        </w:rPr>
        <w:t>dnia…………..2014 r.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podpis  i pieczątka Wykonawcy / Pełnomocnika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ieczęć Wykonawcy/Wykonawców)</w:t>
      </w:r>
    </w:p>
    <w:sectPr>
      <w:type w:val="nextPage"/>
      <w:pgSz w:w="11906" w:h="16838"/>
      <w:pgMar w:left="1418" w:right="92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56:00Z</dcterms:created>
  <dc:creator>ZDP Giżycko</dc:creator>
  <dc:description/>
  <cp:keywords/>
  <dc:language>en-US</dc:language>
  <cp:lastModifiedBy>GUS</cp:lastModifiedBy>
  <cp:lastPrinted>2013-01-08T14:18:00Z</cp:lastPrinted>
  <dcterms:modified xsi:type="dcterms:W3CDTF">2014-12-22T12:26:00Z</dcterms:modified>
  <cp:revision>4</cp:revision>
  <dc:subject/>
  <dc:title>Załącznik nr 7</dc:title>
</cp:coreProperties>
</file>