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 xml:space="preserve">UMOWA nr RK.273.32.2014  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Zawarta dniu ………. r. w Wydminach pomiędzy: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miną Wydminy 11-510 Wydminy ul Grunwaldzka 74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ą dalej </w:t>
      </w:r>
      <w:r>
        <w:rPr>
          <w:b/>
          <w:bCs/>
          <w:sz w:val="22"/>
          <w:szCs w:val="22"/>
        </w:rPr>
        <w:t xml:space="preserve">ZAMAWIAJĄCYM </w:t>
      </w:r>
      <w:r>
        <w:rPr>
          <w:sz w:val="22"/>
          <w:szCs w:val="22"/>
        </w:rPr>
        <w:t>reprezentowanym przez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.   ………………………………………………………………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.   ………………………………………………………………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zwaną dalej </w:t>
      </w:r>
      <w:r>
        <w:rPr>
          <w:b/>
          <w:bCs/>
          <w:sz w:val="22"/>
          <w:szCs w:val="22"/>
        </w:rPr>
        <w:t xml:space="preserve">WYKONAWCĄ </w:t>
      </w:r>
      <w:r>
        <w:rPr>
          <w:sz w:val="22"/>
          <w:szCs w:val="22"/>
        </w:rPr>
        <w:t>reprezentowanym przez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. ………………………………………………………………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ostaje zawarta umowa o następującej treści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>Na podstawie postępowania o udzielenie zamówienia publicznego, przeprowadzonego w trybie przetargu nieograniczonego, Zamawiający zamawia a Wykonawca zobowiązuje się do wykonania zamówienia pn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Zimowe utrzymanie dróg gminnych oraz usuwanie śliskości w Gminie Wydminy w sezonie zimowym 2015: Część I; część II;  część III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ych dalej </w:t>
      </w:r>
      <w:r>
        <w:rPr>
          <w:b/>
          <w:sz w:val="22"/>
          <w:szCs w:val="22"/>
        </w:rPr>
        <w:t>przedmiotem umowy,</w:t>
      </w:r>
      <w:r>
        <w:rPr>
          <w:sz w:val="22"/>
          <w:szCs w:val="22"/>
        </w:rPr>
        <w:t xml:space="preserve"> zgodnie z SIWZ oraz złożoną ofertą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Szczegółowe parametry przedmiotu umowy określa Specyfikacja Istotnych Warunków Zamówienia oraz  formularz ofertowy, będący załącznikiem nr 1 do SIWZ. 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rmin rozpoczęcia realizacji zamówienia-od dnia zawarcia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Termin zakończenia realizacji zamówienia- do 15.04.2015r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Za wykonanie n/w zamówienia objętego umową Zamawiający zapłaci kwotę wynikającą z ilości m-g pracy sprzętu na odśnieżonych drogach :</w:t>
      </w:r>
    </w:p>
    <w:p>
      <w:pPr>
        <w:pStyle w:val="Normal"/>
        <w:autoSpaceDE w:val="false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>Część I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za 1 m-g pracy sprzętu odśnieżającego przy realizacji Części I zamówienia wynosi (brutto) .................... zł (słownie:……………...………………zł)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Cena za 1 m-g pracy sprzętu przy  likwidacji śliskości  na drogach żwirowych Części I zamówienia wynosi (brutto) .................... zł słownie ……………….z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Cena za 1 m-g pracy sprzętu przy  likwidacji śliskości  na drogach asfaltowych Części I zamówienia wraz z uprzątnięciem piasku po akcji odśnieżania wynosi (brutto) .................... zł słownie ……………….z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Czas rozpoczęcia odśnieżania po ….. godzinach od momentu zgłoszenia przez Zamawiającego.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>Część II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426" w:hanging="0"/>
        <w:jc w:val="both"/>
        <w:rPr/>
      </w:pPr>
      <w:r>
        <w:rPr>
          <w:sz w:val="22"/>
          <w:szCs w:val="22"/>
        </w:rPr>
        <w:t xml:space="preserve">Cena za 1 m-g pracy sprzętu odśnieżającego przy realizacji Części II zamówienia wynosi (brutto) .................... zł (słownie:……………...………………zł)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za 1 m-g pracy sprzętu przy  likwidacji śliskości na drogach żwirowych Części II zamówienia wynosi (brutto) .................... zł słownie ……………….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Czas rozpoczęcia odśnieżania po ….. godzinach od momentu zgłoszenia przez Zamawiającego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>Część III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426" w:hanging="0"/>
        <w:jc w:val="both"/>
        <w:rPr/>
      </w:pPr>
      <w:r>
        <w:rPr>
          <w:sz w:val="22"/>
          <w:szCs w:val="22"/>
        </w:rPr>
        <w:t xml:space="preserve">Cena za 1 m-g pracy sprzętu odśnieżającego przy realizacji Części III zamówienia wynosi (brutto) .................... zł (słownie:……………...………………zł)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Cena za 1 m-g pracy sprzętu przy  likwidacji śliskości na drogach żwirowych Części III zamówienia wynosi (brutto) .................... zł słownie ……………….z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Czas rozpoczęcia odśnieżania po ….. godzinach od momentu zgłoszenia przez Zamawiającego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1440" w:hanging="12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Łączna kwota zamówienia nie może przekroczyć kwoty brutto : ……………………..</w:t>
      </w:r>
    </w:p>
    <w:p>
      <w:pPr>
        <w:pStyle w:val="Normal"/>
        <w:autoSpaceDE w:val="false"/>
        <w:ind w:left="1440" w:hanging="1260"/>
        <w:jc w:val="both"/>
        <w:rPr>
          <w:sz w:val="22"/>
          <w:szCs w:val="22"/>
        </w:rPr>
      </w:pPr>
      <w:r>
        <w:rPr>
          <w:sz w:val="22"/>
          <w:szCs w:val="22"/>
        </w:rPr>
        <w:t>(słownie: …………………………………………………………………. złote …………gr),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)      Wynagrodzenie Wykonawcy obejmuje wszystkie koszty realizacji zamówienia zgodnie z SIWZ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Usługi będą uruchamiane niezwłocznie na każde zlecenie upoważnionego pracownika zamawiającego nie później niż w ciągu …. godzin od chwili zlecenia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zpoczęcie i zakończenie procesu ośnieżania ma być zgłoszone telefonicznie upoważnionemu pracownikowi. 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Karta pracy sprzętu ma być potwierdzona przez sołtysa lub inną upoważnioną osobę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łata wynagrodzenia nastąpi na podstawie faktur wystawionych na Urząd Gminy wraz z potwierdzeniem przez zamawiającego prawidłowego wykonania usługi protokołem odbiorczym,  nie częściej niż raz w miesiącu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leżność za przedmiot umowy będzie płatna w terminie 30 dni od daty doręczenia faktury potwierdzonej przez odbiorcę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eny podane w FORMULARZU OFERTOWYM zostały ustalone na okres ważności umowy.</w:t>
      </w:r>
    </w:p>
    <w:p>
      <w:pPr>
        <w:pStyle w:val="Normal"/>
        <w:autoSpaceDE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Strony ustalają odpowiedzialność za niewykonanie lub nienależyte wykonanie przedmiotu umowy w formie kar umownych w następujących przypadkach:</w:t>
      </w:r>
    </w:p>
    <w:p>
      <w:pPr>
        <w:pStyle w:val="Normal"/>
        <w:numPr>
          <w:ilvl w:val="0"/>
          <w:numId w:val="4"/>
        </w:numPr>
        <w:suppressAutoHyphens w:val="true"/>
        <w:ind w:left="284" w:hanging="284"/>
        <w:rPr>
          <w:sz w:val="22"/>
          <w:szCs w:val="22"/>
        </w:rPr>
      </w:pPr>
      <w:r>
        <w:rPr>
          <w:sz w:val="22"/>
          <w:szCs w:val="22"/>
        </w:rPr>
        <w:t>Wykonawca zapłaci Zamawiającemu kary umowne: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rPr>
          <w:sz w:val="22"/>
          <w:szCs w:val="22"/>
        </w:rPr>
      </w:pPr>
      <w:r>
        <w:rPr>
          <w:sz w:val="22"/>
          <w:szCs w:val="22"/>
        </w:rPr>
        <w:t>Za zwłokę w zakończeniu wykonania przedmiotu umowy – w wysokości 0,2% wynagrodzenia brutto, określonego w § 5 ust. 1 za każdy dzień zwłoki (termin zakończenia robót określono w § 2 ust. 2 niniejszej umowy),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rPr>
          <w:sz w:val="22"/>
          <w:szCs w:val="22"/>
        </w:rPr>
      </w:pPr>
      <w:r>
        <w:rPr>
          <w:sz w:val="22"/>
          <w:szCs w:val="22"/>
        </w:rPr>
        <w:t>Za opóźnienie w usunięciu wad stwierdzonych w czasie realizacji umowy – w wysokości 0,2% wynagrodzenia brutto, określonego w §3 ust. 1 za każdy dzień opóźnienia liczonego od dnia wyznaczonego na usunięcie wad,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zapłaci Zamawiającemu kary umowne z tytułu odstąpienia od realizacji przedmiotu umowy z przyczyn zależnych od Wykonawcy w wysokości 1000,00zł(słownie: jeden tysiąc złotych).</w:t>
      </w:r>
    </w:p>
    <w:p>
      <w:pPr>
        <w:pStyle w:val="Normal"/>
        <w:numPr>
          <w:ilvl w:val="0"/>
          <w:numId w:val="4"/>
        </w:numPr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W wypadku stwierdzenia przez zamawiającego nie przystąpienia lub nie wywiązywania się z prawidłowej realizacji zamówienia, zamawiający ma prawo zlecić odśnieżenie dróg innej jednostce, przy czym kosztami tego zlecenia będzie obciążony, oprócz kary umownej wybrany wykonawca.</w:t>
      </w:r>
    </w:p>
    <w:p>
      <w:pPr>
        <w:pStyle w:val="Normal"/>
        <w:numPr>
          <w:ilvl w:val="0"/>
          <w:numId w:val="4"/>
        </w:numPr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Kary umowne nie wyłączają z odpowiedzialności Wykonawcy na zasadach ogólnych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Wykonawca nie może przenieść na osobę trzecią żadnych praw, obowiązków i roszczeń bez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uprzedniej pisemnej zgody Zamawiającego. Zakaz cesji obejmuje zarówno należność główną jak i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odsetki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6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elkie zmiany i uzupełnienia umowy wymagają formy pisemnej pod rygorem nieważności na zasadach przewidzianych w ustawie – Prawo zamówień publicznych. 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7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o spraw nieuregulowanych niniejszą umową mają zastosowanie przepisy Ustawy z dnia 23 kwietnia 1964 -  Kodeks Cywilny oraz ustawy z dnia 29 stycznia 2004 r. Prawo zamówień publicznych (Dz. U. tekst jedn. z 2013 poz.907)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8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elkie ewentualne spory powstałe na tle realizacji niniejszej umowy rozstrzygać będzie Sąd Powszechny, właściwy ze względu na siedzibę Zamawiającego. 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9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Umowę sporządzono w trzech jednobrzmiących egzemplarzach, z czego dwa egzemplarze otrzymuje Zamawiający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             </w:t>
      </w: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WYKONAWCA:                                                                                                      ZAMAWIAJĄCY</w:t>
      </w:r>
      <w:r>
        <w:rPr>
          <w:b/>
          <w:bCs/>
          <w:sz w:val="20"/>
          <w:szCs w:val="20"/>
        </w:rPr>
        <w:t>:</w:t>
      </w:r>
    </w:p>
    <w:sectPr>
      <w:headerReference w:type="default" r:id="rId2"/>
      <w:type w:val="nextPage"/>
      <w:pgSz w:w="11906" w:h="16838"/>
      <w:pgMar w:left="1134" w:right="1134" w:gutter="0" w:header="540" w:top="85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0"/>
      </w:rPr>
    </w:pPr>
    <w:r>
      <w:rPr>
        <w:b/>
        <w:sz w:val="20"/>
      </w:rPr>
      <w:t>Zał.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 w:val="false"/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">
    <w:name w:val=" Char Char3 Znak Znak Char Char Znak Znak Char Char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3ZnakZnakCharCharZnakZnakCharChar1">
    <w:name w:val="Char Char3 Znak Znak Char Char Znak Znak Char Char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1:38:00Z</dcterms:created>
  <dc:creator>WMWK OHP</dc:creator>
  <dc:description/>
  <cp:keywords/>
  <dc:language>en-US</dc:language>
  <cp:lastModifiedBy>Andrzej</cp:lastModifiedBy>
  <cp:lastPrinted>2013-02-01T12:07:00Z</cp:lastPrinted>
  <dcterms:modified xsi:type="dcterms:W3CDTF">2014-12-19T07:54:00Z</dcterms:modified>
  <cp:revision>4</cp:revision>
  <dc:subject/>
  <dc:title>UMOWA (projekt)</dc:title>
</cp:coreProperties>
</file>