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jc w:val="left"/>
        <w:rPr/>
      </w:pPr>
      <w:r>
        <w:rPr/>
        <w:t>Szczegółowe Specyfikacje Techniczne dla Robót Drogowy</w:t>
        <w:tab/>
        <w:t>D.01.01.01</w:t>
      </w:r>
    </w:p>
    <w:p>
      <w:pPr>
        <w:pStyle w:val="Nagwek"/>
        <w:rPr/>
      </w:pPr>
      <w:r>
        <w:rPr/>
      </w:r>
    </w:p>
    <w:p>
      <w:pPr>
        <w:pStyle w:val="Nagwek"/>
        <w:rPr/>
      </w:pPr>
      <w:r>
        <w:rPr/>
      </w:r>
    </w:p>
    <w:p>
      <w:pPr>
        <w:pStyle w:val="Standardowytekst"/>
        <w:bidi w:val="0"/>
        <w:jc w:val="left"/>
        <w:rPr>
          <w:b/>
          <w:b/>
          <w:sz w:val="28"/>
        </w:rPr>
      </w:pPr>
      <w:r>
        <w:rPr>
          <w:b/>
          <w:sz w:val="28"/>
        </w:rPr>
        <w:t>D-01.01.01    ODTWORZENIE  TRASY</w:t>
      </w:r>
    </w:p>
    <w:p>
      <w:pPr>
        <w:pStyle w:val="Standardowytekst"/>
        <w:bidi w:val="0"/>
        <w:jc w:val="center"/>
        <w:rPr>
          <w:b/>
          <w:b/>
          <w:i w:val="false"/>
          <w:i w:val="false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I  PUNKTÓW  WYSOKOŚCIOWYCH</w:t>
      </w:r>
    </w:p>
    <w:p>
      <w:pPr>
        <w:pStyle w:val="Nagwek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agwek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1. Wstęp</w:t>
      </w:r>
    </w:p>
    <w:p>
      <w:pPr>
        <w:pStyle w:val="Heading2"/>
        <w:rPr>
          <w:b/>
          <w:b/>
        </w:rPr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jc w:val="left"/>
        <w:rPr/>
      </w:pPr>
      <w:r>
        <w:rPr>
          <w:b/>
        </w:rPr>
        <w:tab/>
      </w:r>
      <w:r>
        <w:rPr/>
        <w:t>Przedmiotem niniejszej SST są wymagania dotyczące wykonania i odbioru robót związanych z odtworzeniem osi trasy i jej punktów wysokościowych oraz pomiarów powykonawczych w ramach</w:t>
      </w:r>
      <w:r>
        <w:rPr>
          <w:color w:val="FF33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r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emontu nawierzchni ulic Kolejowej i Dworcowej w Wydminach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stosowana jest jako dokument przetargowy i kontraktowy przy zlecaniu i realizacji robót wymienionych w pkt. 1.1.</w:t>
      </w:r>
    </w:p>
    <w:p>
      <w:pPr>
        <w:pStyle w:val="Heading2"/>
        <w:rPr>
          <w:b/>
          <w:b/>
        </w:rPr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i punktów wysokościowych oraz wykonania inwentaryzacji powykonawczej na odcinku wymienionym w pkt. 1.1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>
          <w:b/>
          <w:b/>
        </w:rPr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 przy pracach pomiarowych, jak i przy opracowaniach kartograficznych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Nie występuje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9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</w:t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>
          <w:b/>
          <w:b/>
        </w:rPr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unkty wierzchołkowe trasy i inne punkty główne powinny być zastabilizowane w sposób trwały, przy użyciu pali drewnianych lub słupków betonowych, a także dowiązane do punktów pomocniczych, położonych poza granicą robót ziemnych.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Wyznac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 xml:space="preserve">5.5. Sprawdzenie przekrojów poprzecznych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awdzenie rzędnych wysokościowych istniejącego terenu należy przeprowadzić w każdym przekroju podanym w Dokumentacji Projektowej poprzez pomiary niwelacyjne z dok ładnością do 0,5cm w dowiązaniu do sprawdzonych reperów robocz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>5.5. Wykonanie pomiarów powykonawcz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Należy pomierzyć wznowioną lub założoną osnowę geodezyjną, wykonać pomiary inwentaryzacyjne, zgodnie z instrukcją G-4 „Pomiary sytuacyjne i wysokościowe”, mierząc wszystkie elementy treści mapy zasadnicz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Prace obliczeniowe wykonać przy pomocy sprzętu komputerowego. Wniesienie pomierzonej treści </w:t>
      </w:r>
      <w:r>
        <w:rPr>
          <w:b/>
        </w:rPr>
        <w:t xml:space="preserve"> </w:t>
      </w:r>
      <w:r>
        <w:rPr/>
        <w:t>na mapę zasadniczą oraz mapę ewidencji gruntów prowadzonych technikami tradycyjnymi należy wykonać metodą klasyczna (kartowanie i kreślenie ręczne) lub przy pomocy plot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Wykonana dokumentacje geodezyjną i kartograficzną należy skompletować zgodnie z przepisami Instrukcji 0-3 „Zasady kompletowania dokumentacji geodezyjnej i kartograficznej”, z podziałem 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okumentację techniczną przeznaczona dla Zamawiając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dokumentację techniczną przeznaczona dla ośrodka dokument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Sposób skompletowania dokumentacji, o której mowa oraz formę dokumentównależy uzgodnić z ośrodkiem dokument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Dla Zamawiającego należy skompletować nastepujące materiał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tórnik mapy zasadniczej uzupełniony dodatkową treści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kopie wykazów współrzędnych i wysokości punktów osnowy poziomej, wysokosciowej oraz wykazy współrzędnych punktów gran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kopię protokołów przekazania znaków geodezyjnych pod oczron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kopie opisów topografi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kopie szkiców pol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mapę numeryczn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Kontrolę jakości prac pomiarowych związanych z odtworzeniem trasy i punktów wysokościowych należy prowadzić według ogólnych zasad określonych w instrukcjach i wytycznych GUGiK (2-11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2"/>
        <w:rPr/>
      </w:pPr>
      <w:r>
        <w:rPr/>
        <w:t>6.2. Sprawdzenie robót pomiarowych</w:t>
      </w:r>
    </w:p>
    <w:p>
      <w:pPr>
        <w:pStyle w:val="Normal"/>
        <w:rPr/>
      </w:pPr>
      <w:r>
        <w:rPr/>
        <w:t>Sprawdzenie robót pomiarowych powinno być przeprowadzone według następujących zasad:</w:t>
      </w:r>
    </w:p>
    <w:p>
      <w:pPr>
        <w:pStyle w:val="Normal"/>
        <w:numPr>
          <w:ilvl w:val="0"/>
          <w:numId w:val="5"/>
        </w:numPr>
        <w:rPr/>
      </w:pPr>
      <w:r>
        <w:rPr/>
        <w:t>oś drogi należy sprawdzać na wszystkich załamaniach pionowych i krzywiznach w poziomie oraz co najmniej co 100 m na prostych,</w:t>
      </w:r>
    </w:p>
    <w:p>
      <w:pPr>
        <w:pStyle w:val="Normal"/>
        <w:numPr>
          <w:ilvl w:val="0"/>
          <w:numId w:val="5"/>
        </w:numPr>
        <w:rPr/>
      </w:pPr>
      <w:r>
        <w:rPr/>
        <w:t>robocze punkty wysokościowe należy sprawdzać niwelatorem na całej długości budowanego odcink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1 km (kilometr) odtworzonej trasy i puntków wysokościowych w terenie oraz wykonaniem pomiarów powykonawcz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>
          <w:b/>
          <w:b/>
        </w:rPr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i punktów wysokościowych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Odbiór Robót związanych z wykonaniem pomiarów powykonawczych następuje po przedłożeniu skompletowanej dokumentacji technicznej zgodnie z pkt. 5.5. n/n specyfikacj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rPr/>
      </w:pPr>
      <w:r>
        <w:rPr/>
        <w:t>Wykonanie pomiarów powykonawczych wraz z naniesieniem zmian na mapę zasadnicz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Zgodnie z Dokumentacją Techniczną Roboty związane z odtworzeniem trasy i punktów wysokościowych obejmują odcinek (dwie jezdnie) o łącznej długości 1,015 km.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r>
        <w:rPr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PN-76/N-02207 Geogezja.Podstawowe nazwy, określenia, ozna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K-1 Mapa zasadnicz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stawa z dnia 17.05.1989.- Prawo Geodezyjne i kartograficzne (Dz.U. Nr 30, poz.163 z późniejszymi zmianami)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p>
      <w:pPr>
        <w:pStyle w:val="Nagwek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720" w:bottom="31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6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Liberation Serif;Times New Roman" w:hAnsi="Liberation Serif;Times New Roman" w:cs="Liberation Serif;Times New Roman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i/>
      <w:sz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03:00Z</dcterms:created>
  <dc:creator>BZD BDIM Sp. z o.o.</dc:creator>
  <dc:description>Roboty przygotowawcze
1998</dc:description>
  <cp:keywords>specyfikacje drogi drogownictwo ost</cp:keywords>
  <dc:language>en-US</dc:language>
  <cp:lastModifiedBy>Sojkowski</cp:lastModifiedBy>
  <cp:lastPrinted>2002-10-25T11:32:00Z</cp:lastPrinted>
  <dcterms:modified xsi:type="dcterms:W3CDTF">2012-02-07T12:03:00Z</dcterms:modified>
  <cp:revision>2</cp:revision>
  <dc:subject>ost</dc:subject>
  <dc:title>D-02.00.00</dc:title>
</cp:coreProperties>
</file>