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-4"/>
        </w:rPr>
      </w:pPr>
      <w:r>
        <w:rPr>
          <w:rFonts w:cs="Arial" w:ascii="Arial" w:hAnsi="Arial"/>
        </w:rPr>
        <w:t>Remont dróg gminnych na terenie Gminy Wydminy przy udziale funduszy sołeckich w 2016 roku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ustawieniem krawężników betonowych w ramach modernizacji  i remontach nawierzchni dróg  gmin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  <w:sz w:val="20"/>
        </w:rPr>
      </w:pPr>
      <w:r>
        <w:rPr>
          <w:spacing w:val="-4"/>
        </w:rPr>
        <w:t>1.2. Zakres stosowania SST</w:t>
        <w:tab/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3. Zakres robót objętych SST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na podsypce piaskowej i obejmują: </w:t>
      </w:r>
    </w:p>
    <w:p>
      <w:pPr>
        <w:pStyle w:val="Normal"/>
        <w:rPr>
          <w:spacing w:val="-4"/>
        </w:rPr>
      </w:pPr>
      <w:r>
        <w:rPr>
          <w:b/>
          <w:spacing w:val="-4"/>
          <w:sz w:val="20"/>
          <w:u w:val="single"/>
        </w:rPr>
        <w:t>Krawężniki rozbiórkowe - materiał Inwestora - 15 x 30 cm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4. Określenia podstawowe</w:t>
      </w:r>
    </w:p>
    <w:p>
      <w:pPr>
        <w:pStyle w:val="Normal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>
          <w:spacing w:val="-4"/>
        </w:rPr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1. Ogólne wymagania dotyczące materiałów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97" w:gutter="0" w:header="397" w:top="453" w:footer="720" w:bottom="776"/>
          <w:pgNumType w:start="4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720" w:bottom="776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3. Krawężniki betonowe - klasyfikacja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>
          <w:spacing w:val="-4"/>
        </w:rPr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left="0" w:right="0" w:firstLine="709"/>
        <w:rPr>
          <w:spacing w:val="-4"/>
          <w:sz w:val="20"/>
        </w:rPr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left="0" w:right="0"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7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88.1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2480" cy="9188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72.3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Wymiary krawężników betonowych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5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  <w:spacing w:val="-4"/>
                <w:sz w:val="20"/>
              </w:rPr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15"/>
      </w:tblGrid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b/>
          <w:b/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5. Materiały na podsypkę i do zapr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</w:rPr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5.1. Ogólne zasady wykonania robót</w:t>
      </w:r>
    </w:p>
    <w:p>
      <w:pPr>
        <w:pStyle w:val="Normal"/>
        <w:rPr>
          <w:spacing w:val="-4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3. Wykonanie ław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5.4. Ustawienie krawężników betonowych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 xml:space="preserve">- dla wysokości 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 xml:space="preserve">- dla szerokości 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right="0" w:hanging="284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>
          <w:spacing w:val="-4"/>
          <w:sz w:val="20"/>
        </w:rPr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pacing w:val="-4"/>
        </w:rPr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  <w:sz w:val="20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720" w:bottom="77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3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mont dróg gminnych na terenie Gminy Wydminy przy udziale funduszy sołeckich w 2016 roku</w:t>
          </w:r>
        </w:p>
      </w:tc>
      <w:tc>
        <w:tcPr>
          <w:tcW w:w="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spacing w:val="-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sz w:val="20"/>
        <w:spacing w:val="-4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pacing w:val="-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3z0">
    <w:name w:val="WW8Num3z0"/>
    <w:qFormat/>
    <w:rPr>
      <w:spacing w:val="-4"/>
      <w:sz w:val="20"/>
    </w:rPr>
  </w:style>
  <w:style w:type="character" w:styleId="WW8Num4z0">
    <w:name w:val="WW8Num4z0"/>
    <w:qFormat/>
    <w:rPr>
      <w:spacing w:val="-4"/>
      <w:sz w:val="20"/>
    </w:rPr>
  </w:style>
  <w:style w:type="character" w:styleId="WW8Num5z0">
    <w:name w:val="WW8Num5z0"/>
    <w:qFormat/>
    <w:rPr>
      <w:rFonts w:ascii="Symbol" w:hAnsi="Symbol" w:cs="Symbol"/>
      <w:spacing w:val="-4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pacing w:val="-4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dc:language>en-US</dc:language>
  <cp:lastModifiedBy>Andrzej</cp:lastModifiedBy>
  <cp:lastPrinted>2007-08-22T15:50:00Z</cp:lastPrinted>
  <dcterms:modified xsi:type="dcterms:W3CDTF">2015-05-12T10:20:00Z</dcterms:modified>
  <cp:revision>18</cp:revision>
  <dc:subject/>
  <dc:title>Krawężniki betonowe</dc:title>
</cp:coreProperties>
</file>