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942455" cy="9832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2455" cy="983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2455" cy="9832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2455" cy="983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2455" cy="98323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2455" cy="983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2455" cy="98323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2455" cy="983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2455" cy="98323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2455" cy="983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2455" cy="98323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2455" cy="983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2455" cy="98323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2455" cy="983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footerReference w:type="default" r:id="rId10"/>
      <w:type w:val="nextPage"/>
      <w:pgSz w:w="11906" w:h="16838"/>
      <w:pgMar w:left="397" w:right="567" w:gutter="0" w:header="397" w:top="453" w:footer="283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7470" cy="16002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47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pt;height:12.6pt;mso-wrap-distance-left:0pt;mso-wrap-distance-right:0pt;mso-wrap-distance-top:0pt;mso-wrap-distance-bottom:0pt;margin-top:0.05pt;mso-position-vertical-relative:text;margin-left:27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2"/>
      <w:szCs w:val="22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0T16:43:00Z</dcterms:created>
  <dc:creator>Stańczyk</dc:creator>
  <dc:description/>
  <dc:language>en-US</dc:language>
  <cp:lastModifiedBy>Stańczyk</cp:lastModifiedBy>
  <dcterms:modified xsi:type="dcterms:W3CDTF">2010-04-10T16:43:00Z</dcterms:modified>
  <cp:revision>1</cp:revision>
  <dc:subject/>
  <dc:title>       </dc:title>
</cp:coreProperties>
</file>