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KORYTO WRAZ Z PROFILOWANIEM 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 ZAGĘSZCZANIEM PODŁOŻA ORAZ WYWIEZIENIEM GRUNTU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ind w:left="1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Nr 136049N obr. Czarnówka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na działce o nr ewid.:. 56, 57/1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miotem niniejszej szczegółowej specyfikacji technicznej (ST) są wymagania dotyczące wykonania i odbioru robót związanych z profilowaniem i zagęszczaniem podłoża gruntowego w ramach remontu drogi Nr 136049N</w:t>
      </w:r>
      <w:r>
        <w:rPr>
          <w:sz w:val="20"/>
          <w:szCs w:val="20"/>
        </w:rPr>
        <w:t>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 w ramach remontu drogi Nr 136049N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,0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</w:rPr>
            <w:t>Remont drogi Nr 136049N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XP</cp:lastModifiedBy>
  <cp:lastPrinted>2007-04-17T18:30:00Z</cp:lastPrinted>
  <dcterms:modified xsi:type="dcterms:W3CDTF">2010-04-29T16:36:00Z</dcterms:modified>
  <cp:revision>11</cp:revision>
  <dc:subject/>
  <dc:title>Wykonanie koryta, warstwy odsączjące, oczyszczenie i skropienie</dc:title>
</cp:coreProperties>
</file>