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OBLICZENIA</w:t>
      </w:r>
      <w:r>
        <w:rPr>
          <w:sz w:val="32"/>
        </w:rPr>
        <w:t xml:space="preserve"> </w:t>
      </w:r>
      <w:r>
        <w:rPr>
          <w:b/>
          <w:sz w:val="32"/>
        </w:rPr>
        <w:t>TECHNICZNE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Zestawienie mocy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ałość boiska ORLIK                   129 kW</w:t>
      </w:r>
    </w:p>
    <w:p>
      <w:pPr>
        <w:pStyle w:val="Normal"/>
        <w:rPr/>
      </w:pPr>
      <w:r>
        <w:rPr/>
        <w:t xml:space="preserve">           </w:t>
      </w:r>
      <w:r>
        <w:rPr/>
        <w:t>Oświetlenie                                    8,8 kW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2. Prąd obliczeniowy. Dobór zabezpieczeń i przewodów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bookmarkStart w:id="0" w:name="_1364189220"/>
      <w:bookmarkStart w:id="1" w:name="_1364189210"/>
      <w:bookmarkStart w:id="2" w:name="_1364189195"/>
      <w:bookmarkStart w:id="3" w:name="_1337140101"/>
      <w:bookmarkStart w:id="4" w:name="_1337140081"/>
      <w:bookmarkStart w:id="5" w:name="_1315892996"/>
      <w:bookmarkStart w:id="6" w:name="_1187108489"/>
      <w:bookmarkStart w:id="7" w:name="_1180200377"/>
      <w:bookmarkStart w:id="8" w:name="_1159868714"/>
      <w:bookmarkStart w:id="9" w:name="_1159855359"/>
      <w:bookmarkStart w:id="10" w:name="_1159855097"/>
      <w:bookmarkStart w:id="11" w:name="_11512230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372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6pt;height:47pt" filled="f" o:ole="">
            <v:imagedata r:id="rId3" o:title=""/>
          </v:shape>
          <o:OLEObject Type="Embed" ProgID="Excel.Sheet.12" ShapeID="ole_rId2" DrawAspect="Content" ObjectID="_856581702" r:id="rId2"/>
        </w:objec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bookmarkStart w:id="12" w:name="_1364189160"/>
      <w:bookmarkStart w:id="13" w:name="_1337141187"/>
      <w:bookmarkStart w:id="14" w:name="_1337140710"/>
      <w:bookmarkStart w:id="15" w:name="_1337140110"/>
      <w:bookmarkStart w:id="16" w:name="_1315893314"/>
      <w:bookmarkStart w:id="17" w:name="_1315893290"/>
      <w:bookmarkStart w:id="18" w:name="_1315893053"/>
      <w:bookmarkStart w:id="19" w:name="_1315893028"/>
      <w:bookmarkStart w:id="20" w:name="_1315893017"/>
      <w:bookmarkStart w:id="21" w:name="_1270141060"/>
      <w:bookmarkStart w:id="22" w:name="_1267976444"/>
      <w:bookmarkStart w:id="23" w:name="_1236924813"/>
      <w:bookmarkStart w:id="24" w:name="_1187108533"/>
      <w:bookmarkStart w:id="25" w:name="_1180200566"/>
      <w:bookmarkStart w:id="26" w:name="_1180200528"/>
      <w:bookmarkStart w:id="27" w:name="_1164012959"/>
      <w:bookmarkStart w:id="28" w:name="_1159868676"/>
      <w:bookmarkStart w:id="29" w:name="_1159868653"/>
      <w:bookmarkStart w:id="30" w:name="_1159857871"/>
      <w:bookmarkStart w:id="31" w:name="_1159857792"/>
      <w:bookmarkStart w:id="32" w:name="_1159857754"/>
      <w:bookmarkStart w:id="33" w:name="_1159856352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292" w:dyaOrig="9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5pt;height:47pt" filled="f" o:ole="">
            <v:imagedata r:id="rId5" o:title=""/>
          </v:shape>
          <o:OLEObject Type="Embed" ProgID="Excel.Sheet.12" ShapeID="ole_rId4" DrawAspect="Content" ObjectID="_514549286" r:id="rId4"/>
        </w:objec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Linia od ZK do RG budynku YKY 4x95 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o obciążalności dopuszczalnej długotrwałej I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= 251A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Zabezpieczenie w ZK 200 A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pełnia warunek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>wybiórczości działania zabezpieczeń,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chrony kabla przed przeciążeniem (wg PN-IEC 60364-4-43)</w:t>
      </w:r>
    </w:p>
    <w:p>
      <w:pPr>
        <w:pStyle w:val="TextBodyIndent"/>
        <w:ind w:left="1416" w:hanging="0"/>
        <w:rPr/>
      </w:pPr>
      <w:r>
        <w:rPr>
          <w:sz w:val="28"/>
          <w:szCs w:val="28"/>
        </w:rPr>
        <w:t>warunek I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n</w:t>
        <w:softHyphen/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</w:t>
        <w:tab/>
        <w:tab/>
        <w:t xml:space="preserve">spełniony bo   198,1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00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51 A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>i warunek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45 I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</w:t>
        <w:tab/>
        <w:tab/>
        <w:t xml:space="preserve">spełniony bo   320 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363,95 A,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Linia od RG – oświetlenie YKSY 5x6 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o obciążalności dopuszczalnej długotrwałej I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= 51A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Zabezpieczenie w RG 16A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pełnia warunek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>wybiórczości działania zabezpieczeń,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chrony kabla przed przeciążeniem (wg PN-IEC 60364-4-43)</w:t>
      </w:r>
    </w:p>
    <w:p>
      <w:pPr>
        <w:pStyle w:val="TextBodyIndent"/>
        <w:ind w:left="1416" w:hanging="0"/>
        <w:rPr/>
      </w:pPr>
      <w:r>
        <w:rPr>
          <w:sz w:val="28"/>
          <w:szCs w:val="28"/>
        </w:rPr>
        <w:t>warunek I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n</w:t>
        <w:softHyphen/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</w:t>
        <w:tab/>
        <w:tab/>
        <w:t xml:space="preserve">spełniony bo   13,5 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6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1 A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>i warunek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45 I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</w:t>
        <w:tab/>
        <w:tab/>
        <w:t xml:space="preserve">spełniony bo   40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1,6 A,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Sprawdzenie działania zabezpieczeń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zwarcie w lampie dla bezp. w RG 16 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f</w:t>
      </w:r>
    </w:p>
    <w:p>
      <w:pPr>
        <w:pStyle w:val="Normal"/>
        <w:rPr/>
      </w:pPr>
      <w:r>
        <w:rPr/>
        <w:t xml:space="preserve">Jz </w:t>
      </w:r>
      <w:r>
        <w:rPr>
          <w:rFonts w:eastAsia="Symbol" w:cs="Symbol" w:ascii="Symbol" w:hAnsi="Symbol"/>
        </w:rPr>
        <w:t></w:t>
      </w:r>
      <w:r>
        <w:rPr/>
        <w:t xml:space="preserve"> -------------          k=4,5       Uf=230V    </w:t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Z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tr=0,0053</w:t>
      </w:r>
    </w:p>
    <w:p>
      <w:pPr>
        <w:pStyle w:val="Normal"/>
        <w:rPr/>
      </w:pPr>
      <w:r>
        <w:rPr>
          <w:lang w:val="de-DE"/>
        </w:rPr>
        <w:t>Xtr=0,017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lk1=2xl1xRo=2x0,015x0,196=0,0059</w:t>
      </w:r>
    </w:p>
    <w:p>
      <w:pPr>
        <w:pStyle w:val="Normal"/>
        <w:rPr>
          <w:lang w:val="de-DE"/>
        </w:rPr>
      </w:pPr>
      <w:r>
        <w:rPr>
          <w:lang w:val="de-DE"/>
        </w:rPr>
        <w:t>Xlk1=2xl1xXo=2x0,015x0,0828=0,002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lk2=2xl2xRo=2x0,115x3,08=0,7084</w:t>
      </w:r>
    </w:p>
    <w:p>
      <w:pPr>
        <w:pStyle w:val="Normal"/>
        <w:rPr>
          <w:lang w:val="de-DE"/>
        </w:rPr>
      </w:pPr>
      <w:r>
        <w:rPr>
          <w:lang w:val="de-DE"/>
        </w:rPr>
        <w:t>Xlk2=2xl2xXo=2x0,115x0,103=0,023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Symbol" w:cs="Symbol" w:ascii="Symbol" w:hAnsi="Symbol"/>
        </w:rPr>
        <w:t></w:t>
      </w:r>
      <w:r>
        <w:rPr>
          <w:lang w:val="de-DE"/>
        </w:rPr>
        <w:t>R=0,7196    R</w:t>
      </w:r>
      <w:r>
        <w:rPr>
          <w:vertAlign w:val="superscript"/>
          <w:lang w:val="de-DE"/>
        </w:rPr>
        <w:t>2</w:t>
      </w:r>
      <w:r>
        <w:rPr>
          <w:lang w:val="de-DE"/>
        </w:rPr>
        <w:t>=0,5178</w:t>
      </w:r>
    </w:p>
    <w:p>
      <w:pPr>
        <w:pStyle w:val="Normal"/>
        <w:rPr>
          <w:lang w:val="de-DE"/>
        </w:rPr>
      </w:pPr>
      <w:r>
        <w:rPr>
          <w:rFonts w:eastAsia="Symbol" w:cs="Symbol" w:ascii="Symbol" w:hAnsi="Symbol"/>
        </w:rPr>
        <w:t></w:t>
      </w:r>
      <w:r>
        <w:rPr>
          <w:lang w:val="de-DE"/>
        </w:rPr>
        <w:t>X=0,0434   X</w:t>
      </w:r>
      <w:r>
        <w:rPr>
          <w:vertAlign w:val="superscript"/>
          <w:lang w:val="de-DE"/>
        </w:rPr>
        <w:t>2</w:t>
      </w:r>
      <w:r>
        <w:rPr>
          <w:lang w:val="de-DE"/>
        </w:rPr>
        <w:t>=0,001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</w:t>
      </w:r>
      <w:r>
        <w:rPr>
          <w:vertAlign w:val="superscript"/>
          <w:lang w:val="de-DE"/>
        </w:rPr>
        <w:t>2</w:t>
      </w:r>
      <w:r>
        <w:rPr>
          <w:lang w:val="de-DE"/>
        </w:rPr>
        <w:t>+X</w:t>
      </w:r>
      <w:r>
        <w:rPr>
          <w:vertAlign w:val="superscript"/>
          <w:lang w:val="de-DE"/>
        </w:rPr>
        <w:t>2</w:t>
      </w:r>
      <w:r>
        <w:rPr>
          <w:lang w:val="de-DE"/>
        </w:rPr>
        <w:t>=0,5196      Zp=0,720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=kxIb = 4,5x16= 7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                    230</w:t>
      </w:r>
    </w:p>
    <w:p>
      <w:pPr>
        <w:pStyle w:val="Normal"/>
        <w:rPr/>
      </w:pPr>
      <w:r>
        <w:rPr/>
        <w:t>Iz=----------- = ---------------- = 319,09A</w:t>
      </w:r>
    </w:p>
    <w:p>
      <w:pPr>
        <w:pStyle w:val="Normal"/>
        <w:rPr/>
      </w:pPr>
      <w:r>
        <w:rPr/>
        <w:t xml:space="preserve">        </w:t>
      </w:r>
      <w:r>
        <w:rPr/>
        <w:t>Zp                 0,7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 ≥Iw        warunek spełniony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mallCaps/>
      <w:sz w:val="20"/>
    </w:rPr>
  </w:style>
  <w:style w:type="paragraph" w:styleId="TextBodyIndent">
    <w:name w:val="Body Text Indent"/>
    <w:basedOn w:val="Normal"/>
    <w:pPr>
      <w:ind w:left="284" w:hanging="0"/>
      <w:jc w:val="both"/>
      <w:outlineLvl w:val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55:00Z</dcterms:created>
  <dc:creator>Eugeniusz Kudiuk</dc:creator>
  <dc:description/>
  <cp:keywords/>
  <dc:language>en-US</dc:language>
  <cp:lastModifiedBy>INTEL</cp:lastModifiedBy>
  <cp:lastPrinted>2006-09-13T13:20:00Z</cp:lastPrinted>
  <dcterms:modified xsi:type="dcterms:W3CDTF">2011-04-13T06:55:00Z</dcterms:modified>
  <cp:revision>15</cp:revision>
  <dc:subject/>
  <dc:title>OBLICZENIA TECHNICZNE</dc:title>
</cp:coreProperties>
</file>