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ROTOKÓ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r XI/2007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z posiedzenia Rady Gminy Wydminy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z dnia 30 października 2007 roku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 sali dolnej GOK w Wydminach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vertAlign w:val="superscript"/>
        </w:rPr>
      </w:pPr>
      <w:r>
        <w:rPr>
          <w:rFonts w:cs="Courier New" w:ascii="Courier New" w:hAnsi="Courier New"/>
          <w:b/>
          <w:sz w:val="22"/>
        </w:rPr>
        <w:t>w godzinach od 11</w:t>
      </w:r>
      <w:r>
        <w:rPr>
          <w:rFonts w:cs="Courier New" w:ascii="Courier New" w:hAnsi="Courier New"/>
          <w:b/>
          <w:sz w:val="22"/>
          <w:vertAlign w:val="superscript"/>
        </w:rPr>
        <w:t>00</w:t>
      </w:r>
      <w:r>
        <w:rPr>
          <w:rFonts w:cs="Courier New" w:ascii="Courier New" w:hAnsi="Courier New"/>
          <w:b/>
          <w:sz w:val="22"/>
        </w:rPr>
        <w:t xml:space="preserve"> do 13</w:t>
      </w:r>
      <w:r>
        <w:rPr>
          <w:rFonts w:cs="Courier New" w:ascii="Courier New" w:hAnsi="Courier New"/>
          <w:b/>
          <w:sz w:val="22"/>
          <w:vertAlign w:val="superscript"/>
        </w:rPr>
        <w:t>45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XI sesja Rady Gminy Wydminy V kadencji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rządek obrad posiedzenia stanowi załącznik nr 1 do niniejszego protokołu. Lista obecności w załączeniu do protokołu (zał. nr 2). Sesja rozpoczęła się w obecności 15 radnych, co stanowi 100% frekwencji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 xml:space="preserve">Ad.1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powitał wszystkich obecnych na sesji. Stwierdził, że sesja została zwołana prawidłowo, jest wymagane quorum, Rada może podejmować uchwały. Otworzył XI sesję Rady Gminy Wydmin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Ad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 –</w:t>
      </w:r>
      <w:r>
        <w:rPr>
          <w:sz w:val="22"/>
        </w:rPr>
        <w:t xml:space="preserve"> na sekretarza obrad powołuję Pana Radnego Krzysztofa Lenartowicza. </w:t>
      </w:r>
    </w:p>
    <w:p>
      <w:pPr>
        <w:pStyle w:val="TextBody"/>
        <w:rPr/>
      </w:pPr>
      <w:r>
        <w:rPr>
          <w:b/>
          <w:sz w:val="22"/>
        </w:rPr>
        <w:t>PRG</w:t>
      </w:r>
      <w:r>
        <w:rPr>
          <w:sz w:val="22"/>
        </w:rPr>
        <w:t xml:space="preserve"> – na wstępie odczytam porządek obrad. Czy ktoś z Państwa Radnych ma uwagi do porządku obrad? Nie widzę, wobec tego przechodzimy do głos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Heading6"/>
        <w:rPr/>
      </w:pPr>
      <w:r>
        <w:rPr>
          <w:sz w:val="22"/>
        </w:rPr>
        <w:t>Za</w:t>
      </w:r>
      <w:r>
        <w:rPr>
          <w:b/>
          <w:sz w:val="22"/>
        </w:rPr>
        <w:t xml:space="preserve"> –</w:t>
      </w:r>
      <w:r>
        <w:rPr>
          <w:sz w:val="22"/>
        </w:rPr>
        <w:t xml:space="preserve"> 15 radny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porządek obrad został przyjęt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d.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Wobec braku uwag do protokołu Przewodniczący zarządził głosowanie nad przyjęciem protokołu z ostatniej ses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/>
      </w:pPr>
      <w:r>
        <w:rPr>
          <w:sz w:val="22"/>
        </w:rPr>
        <w:t>Za – 13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trzymało się – 2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rotokół z ostatniej sesji został przyję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4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G </w:t>
      </w:r>
      <w:r>
        <w:rPr>
          <w:sz w:val="22"/>
        </w:rPr>
        <w:t xml:space="preserve">– proszę Państwa o interpelacje i zapytani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adna Duda</w:t>
      </w:r>
      <w:r>
        <w:rPr>
          <w:sz w:val="22"/>
        </w:rPr>
        <w:t xml:space="preserve"> – już dwukrotnie zwracałam się do Pana Wójta z zapytaniem, czy wystąpiliśmy z wnioskiem o termomodernizację szkoły podstawowej w Talkach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adny Lenartowicz</w:t>
      </w:r>
      <w:r>
        <w:rPr>
          <w:sz w:val="22"/>
        </w:rPr>
        <w:t xml:space="preserve"> – korzystając, że jest obecny na sali członek Izby Rolniczej proszę powiedzieć, czy na posiedzeniach Izby były  poruszane sprawy rekompensat za słupy elektryczne dla rolników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Radny Romatowski </w:t>
      </w:r>
      <w:r>
        <w:rPr>
          <w:sz w:val="22"/>
        </w:rPr>
        <w:t>– proszę rozważyć możliwość przeniesienia wyborów w obwodzie wyborczym Nr 4 z dolnej sali GOK na górną salę GOK, by ułatwić dostęp dla osób starszych i nie w pełni sprawn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Samborski</w:t>
      </w:r>
      <w:r>
        <w:rPr>
          <w:sz w:val="22"/>
        </w:rPr>
        <w:t xml:space="preserve"> – mieszkańcy pytają, jak jest rozliczana woda pobierana przez firmy wykonujące prace na drodze wojewódzkiej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adny Żukowski</w:t>
      </w:r>
      <w:r>
        <w:rPr>
          <w:sz w:val="22"/>
        </w:rPr>
        <w:t xml:space="preserve"> – zapytanie kieruję do Pana Wójta, w związku z tym, że są opracowywane programy i plany odnowy sołectw, w planie rozwoju sołectwa Siemionki pojawił się zapis, że Rydze zostały  wchłonięte przez Siemionki. Proszę powiedzieć, co się stało z tą miejscowością, kiedy i na podstawie jakiej decyzji Rydze zostały wchłonięte przez Siemionki?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adny Majcher</w:t>
      </w:r>
      <w:r>
        <w:rPr>
          <w:sz w:val="22"/>
        </w:rPr>
        <w:t xml:space="preserve"> – mieszkańcy pytają, jak przedstawia się sytuacja stołówki szkolnej, sali gimnastycznej i skrzydła przy szkole w Wydminach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miałem kilka telefonów po ukazaniu się wiadomości w gazecie giżyckiej: czy to Wójt jest inwestorem i wykonawcą drogi wojewódzkiej? Dlaczego nieprawdziwe wiadomości podawane są do gazety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Wójt odczytuje informacje o pracy oraz informację z analizy złożonych oświadczeń majątkowych za rok 200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cja o pracy Wójta stanowi załącznik  nr 3 do niniejszego protokoł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cja Wójta Gminy Wydminy z analizy złożonych oświadczeń majątkowych za rok 2006 stanowi załącznik nr 4 do niniejszego protokołu.</w:t>
      </w:r>
    </w:p>
    <w:p>
      <w:pPr>
        <w:pStyle w:val="Heading3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ny Samborski</w:t>
      </w:r>
      <w:r>
        <w:rPr>
          <w:color w:val="000000"/>
          <w:sz w:val="22"/>
          <w:szCs w:val="22"/>
        </w:rPr>
        <w:t xml:space="preserve"> – proszę przybliżyć temat „spotkanie wójtów, burmistrzów u starosty giżyckiego w sprawie wspólnych przedsięwzięć w roku przyszłym”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</w:t>
      </w:r>
      <w:r>
        <w:rPr>
          <w:color w:val="000000"/>
          <w:sz w:val="22"/>
          <w:szCs w:val="22"/>
        </w:rPr>
        <w:t xml:space="preserve"> – analizie poddano wszystkie projekty i porozumienia jakie realizowane są przez samorządy na terenie wszystkich gmin w powiecie giżyckim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adny Samborski</w:t>
      </w:r>
      <w:r>
        <w:rPr>
          <w:color w:val="000000"/>
          <w:sz w:val="22"/>
          <w:szCs w:val="22"/>
        </w:rPr>
        <w:t xml:space="preserve"> – uczestniczył Pan w  spotkaniu z Marszałkiem Województwa Warmińsko – Mazurskiego, czy były jakieś konkretne uzgodnienia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Wójt –</w:t>
      </w:r>
      <w:r>
        <w:rPr>
          <w:color w:val="000000"/>
          <w:sz w:val="22"/>
          <w:szCs w:val="22"/>
        </w:rPr>
        <w:t xml:space="preserve"> gmina posiada wspólny projekt MASTERPLAN Wielkich Jezior Mazurskich, mamy również zabukowany w RPO projekt  rozwiązania gospodarki odpadam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Radny Lenartowicz</w:t>
      </w:r>
      <w:r>
        <w:rPr>
          <w:color w:val="000000"/>
          <w:sz w:val="22"/>
          <w:szCs w:val="22"/>
        </w:rPr>
        <w:t xml:space="preserve"> – czy były rozmowy w sprawie drogi koło kościoła w miejscowości Zelki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</w:t>
      </w:r>
      <w:r>
        <w:rPr>
          <w:color w:val="000000"/>
          <w:sz w:val="22"/>
          <w:szCs w:val="22"/>
        </w:rPr>
        <w:t xml:space="preserve"> – w planach są ujęte tylko dwie drogi: ul. Smętna i ul. Ełcka w Wydminach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adny Samborski</w:t>
      </w:r>
      <w:r>
        <w:rPr>
          <w:color w:val="000000"/>
          <w:sz w:val="22"/>
          <w:szCs w:val="22"/>
        </w:rPr>
        <w:t xml:space="preserve"> –pytanie dotyczy  TVP 3,  miał objąć nasz region do dnia dzisiejszego nic w tym kierunku nie jest robion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</w:t>
      </w:r>
      <w:r>
        <w:rPr>
          <w:color w:val="000000"/>
          <w:sz w:val="22"/>
          <w:szCs w:val="22"/>
        </w:rPr>
        <w:t xml:space="preserve"> – Rada Programowa TVP Olsztyn, która zaprosiła mnie i innych samorządowców na spotkanie wskazała na szereg problemów z jakimi borykają się rozgłośnie regionalne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rPr/>
      </w:pPr>
      <w:r>
        <w:rPr>
          <w:sz w:val="22"/>
        </w:rPr>
        <w:t>Ad.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RG</w:t>
      </w:r>
      <w:r>
        <w:rPr>
          <w:sz w:val="22"/>
        </w:rPr>
        <w:t xml:space="preserve"> – proszę projektodawcę o wprowadz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Sekretarz – </w:t>
      </w:r>
      <w:r>
        <w:rPr>
          <w:sz w:val="22"/>
        </w:rPr>
        <w:t>projekt uchwały przewiduje dokonanie wyboru ławników. Głosowanie jest tajne i odbywać się będzie na kartach do głosowania. Proszę o wybranie komisji skrutacyjnej, której zadaniem będzie przeprowadzenie wyb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RG –</w:t>
      </w:r>
      <w:r>
        <w:rPr>
          <w:sz w:val="22"/>
        </w:rPr>
        <w:t xml:space="preserve"> czy ktoś z państwa Radnych chciałby zabrać głos? Nie widzę, wobec tego proszę zgłaszać kandydatów do komisji skrutacyj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Samborski</w:t>
      </w:r>
      <w:r>
        <w:rPr>
          <w:sz w:val="22"/>
        </w:rPr>
        <w:t xml:space="preserve"> – zgłaszam kandydaturę Radnego Lenartowicz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czy Radny Lenartowicz wyraża zgodę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Lenartowicz</w:t>
      </w:r>
      <w:r>
        <w:rPr>
          <w:sz w:val="22"/>
        </w:rPr>
        <w:t xml:space="preserve"> – tak, wyrażam zgod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Żukowski</w:t>
      </w:r>
      <w:r>
        <w:rPr>
          <w:sz w:val="22"/>
        </w:rPr>
        <w:t xml:space="preserve"> – zgłaszam kandydaturę Radnego Maj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czy Radny Majcher wyraża zgodę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Majcher</w:t>
      </w:r>
      <w:r>
        <w:rPr>
          <w:sz w:val="22"/>
        </w:rPr>
        <w:t xml:space="preserve"> – tak, wyrażam zgod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Kościuch</w:t>
      </w:r>
      <w:r>
        <w:rPr>
          <w:sz w:val="22"/>
        </w:rPr>
        <w:t xml:space="preserve"> – zgłaszam kandydaturę Radnej Plat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</w:t>
      </w:r>
      <w:r>
        <w:rPr>
          <w:sz w:val="22"/>
        </w:rPr>
        <w:t xml:space="preserve"> – czy Radna Plato wyraża zgodę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a Plato</w:t>
      </w:r>
      <w:r>
        <w:rPr>
          <w:sz w:val="22"/>
        </w:rPr>
        <w:t xml:space="preserve"> – nie, nie wyrażam zgo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y Lenartowicz</w:t>
      </w:r>
      <w:r>
        <w:rPr>
          <w:sz w:val="22"/>
        </w:rPr>
        <w:t xml:space="preserve"> – zgłaszam kandydaturę Radnej Du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PRG </w:t>
      </w:r>
      <w:r>
        <w:rPr>
          <w:sz w:val="22"/>
        </w:rPr>
        <w:t>– czy Radna Duda wyraża zgodę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a Duda</w:t>
      </w:r>
      <w:r>
        <w:rPr>
          <w:sz w:val="22"/>
        </w:rPr>
        <w:t xml:space="preserve"> – tak, wyrażam zgod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PRG –</w:t>
      </w:r>
      <w:r>
        <w:rPr>
          <w:sz w:val="22"/>
        </w:rPr>
        <w:t xml:space="preserve"> proponuję zamknąć listę. Kto z Państwa Radnych jest za tym, aby w skład komisji skrutacyjnej wchodziły następujące osoby: Radny Lenartowicz, Radny Majcher, Radna Duda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5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adna Duda</w:t>
      </w:r>
      <w:r>
        <w:rPr>
          <w:sz w:val="22"/>
        </w:rPr>
        <w:t xml:space="preserve"> – proszę przewodniczącego zespołu do spraw zaopiniowania kandydatów na ławników o odczytanie opini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ny Krzywicki odczytuje opinię zespołu do spraw zaopiniowania kandydatów na ławników kadencji 2008 – 2011 (załącznik nr 5 do niniejszego protokołu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wodniczący Rady zarządził przerwę od godziny 11</w:t>
      </w:r>
      <w:r>
        <w:rPr>
          <w:b/>
          <w:sz w:val="22"/>
          <w:vertAlign w:val="superscript"/>
        </w:rPr>
        <w:t xml:space="preserve">45 </w:t>
      </w:r>
      <w:r>
        <w:rPr>
          <w:b/>
          <w:sz w:val="22"/>
        </w:rPr>
        <w:t>do godziny 11</w:t>
      </w:r>
      <w:r>
        <w:rPr>
          <w:b/>
          <w:sz w:val="22"/>
          <w:vertAlign w:val="superscript"/>
        </w:rPr>
        <w:t>50</w:t>
      </w:r>
      <w:r>
        <w:rPr>
          <w:b/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omisja skrutacyjna udała się na naradę, wybrała przewodniczącego Radnego Lenartowicza, przygotowała karty do głosowania, ustaliła sposób głos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ny Lenartowicz poinformował Radnych o sposobie głosowania. Komisja rozdała karty do głosowania, zebrała karty po głosowaniu, przeliczyła głosy i przedstawiła wyniki Radzie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Maria Dolecka – 12 głosów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ofia Kadej – 14 głos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Monika Łępicka – Gij – 12 głosów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licja Piłat – 12 głosów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tokół z pracy komisji skrutacyjnej stanowi załącznik nr 6 do niniejszego protokoł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5 radnych</w:t>
      </w:r>
    </w:p>
    <w:p>
      <w:pPr>
        <w:pStyle w:val="Tekstpodstawowy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2"/>
        <w:rPr/>
      </w:pPr>
      <w:r>
        <w:rPr>
          <w:sz w:val="22"/>
          <w:u w:val="single"/>
        </w:rPr>
        <w:t>Uchwała Nr XI/48/2007 w sprawie wyboru ławników do Sądu Rejonowego w Giżycku kadencji 2008 – 2011 została przyjęta i stanowi załącznik nr 7 do niniejszego protokołu.</w:t>
      </w:r>
    </w:p>
    <w:p>
      <w:pPr>
        <w:pStyle w:val="Tekstpodstawowy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Ad. 7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>Sekretarz</w:t>
      </w:r>
      <w:r>
        <w:rPr>
          <w:color w:val="000000"/>
          <w:sz w:val="22"/>
        </w:rPr>
        <w:t xml:space="preserve"> – proszę o naniesienie autopoprawek i tym samym usunięcie drobnych błędów pisarskich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</w:rPr>
        <w:t>w planie odnowy sołectwa Gawliki Małe na str. 4 i 5 zapisy „h” poprawić na „ha” oraz na str. 5 w zapisie  akapitu 3 w nawiasie powinno być: „nie ma dostępu do raportów sanitarnych”, w akapicie 5 wyraz „dorzcze” poprawić na „dorzecze”, na str. 9 w mocnych stronach ust. 5, w nawiasie poprawić wyraz „cisz” na „cisza”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</w:rPr>
        <w:t>w programie odnowy miejscowości Wężówka na str. 10, problem 1, lit. „C”, krok 3 poprawić rok 2007 na rok 2008;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w programie odnowy sołectwa Zelki na str. 7 akapit „legendy” ostatnie zdanie powinno brzmieć: „ Zaś utworzone na rzece Białej Strudze spiętrzenie i wodospad służyło do pozyskiwania zimą lodu”.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5 radnych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Uchwała Nr XI/49/2007 w sprawie zatwierdzenia Programów i Planów Odnowy Sołectwa Gawliki Małe, Wężówka, Zelki, Szczepanki, Orłowo i Mazuchówka została przyjęta i stanowi załącznik nr 8 do niniejszego protokołu. 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d.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Sekretarz </w:t>
      </w:r>
      <w:r>
        <w:rPr>
          <w:color w:val="000000"/>
          <w:sz w:val="22"/>
        </w:rPr>
        <w:t>– projekt przewiduje zmianę uwzględniającą brak obowiązku publikacji statutu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– 15 rad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>Uchwała Nr XI/50/2007 zmieniająca uchwałę w sprawie utworzenia Zespołu Szkół w Gawlikach Wielkich, nadania statutu i określenia granic obwodu została przyjęta i stanowi załącznik nr 9 do niniejszego protoko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d.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Skarbnik </w:t>
      </w:r>
      <w:r>
        <w:rPr>
          <w:sz w:val="22"/>
        </w:rPr>
        <w:t>– projekt uchwały zakłada zmiany po stronie dochodów, jak i wydatków. Główne zmiany po stronie dochodów to wprowadzenie środków otrzymanych z  budżetu państwa t.j. dożywianie, zakup podręczników, strojów, wybory. Pozostałe zmiany, które rzutują na budżet to zmiany inwestycyjne. Zmiana zapisu w nazwie inwestycji dotyczącej szkoły w Talkach poprzez dopisanie „opracowanie dokumentacji i”. Zmniejszenie kwoty 160 tys. zł. jako planowane środki do pozyskania i zabezpieczenie tej kwoty ze środków własnych. Budżet zamyka się kwotą po stronie dochodów 14.391.332,01 zł, a po stronie wydatków kwotą 14.245.111,01 zł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rPr>
          <w:sz w:val="22"/>
        </w:rPr>
      </w:pPr>
      <w:r>
        <w:rPr>
          <w:sz w:val="22"/>
        </w:rPr>
        <w:t>Za – 14 radnych</w:t>
      </w:r>
    </w:p>
    <w:p>
      <w:pPr>
        <w:pStyle w:val="Normal"/>
        <w:rPr/>
      </w:pPr>
      <w:r>
        <w:rPr>
          <w:sz w:val="22"/>
        </w:rPr>
        <w:t>Wstrzymał się - 1 rad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>Uchwała Nr XI/51/2007 w sprawie zmian w budżecie gminy na rok 2007 została przyjęta i stanowi załącznik nr 10 do niniejszego protokołu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Ad.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Sekretarz – </w:t>
      </w:r>
      <w:r>
        <w:rPr>
          <w:color w:val="000000"/>
          <w:sz w:val="22"/>
        </w:rPr>
        <w:t>projekt był przedstawiony i uzasadniony na komisji, przedstawię Państwu powierzchnię obszaru objętą planem – 4,45 h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– 13 radn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strzymało się – 2 radn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rPr/>
      </w:pPr>
      <w:r>
        <w:rPr>
          <w:sz w:val="22"/>
        </w:rPr>
        <w:t>Uchwała Nr XI/52/2007 w sprawie przystąpienia do sporządzenia miejscowego planu zagospodarowania przestrzennego gminy Wydminy w obrębie geodezyjnym Szczybały  Orłowskie została przyjęta i stanowi załącznik nr 11 do niniejszego protokoł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9"/>
        <w:rPr>
          <w:szCs w:val="22"/>
        </w:rPr>
      </w:pPr>
      <w:r>
        <w:rPr>
          <w:szCs w:val="22"/>
        </w:rPr>
        <w:t>Ad.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kretarz</w:t>
      </w:r>
      <w:r>
        <w:rPr>
          <w:sz w:val="22"/>
        </w:rPr>
        <w:t xml:space="preserve"> – proponuję spojrzeć na oba projekty jednocześnie, Rada przystępuje do zmiany studium, i kolejno do planu. Na komisji prosili Państwo, abym również podała łączną powierzchnię objętą planem - wynosi ona 93,18 h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Wójt </w:t>
      </w:r>
      <w:r>
        <w:rPr>
          <w:sz w:val="22"/>
        </w:rPr>
        <w:t>– na sali obecny jest inwestor, jeżeli mają Państwo pytania, to proszę kierować je do Pani Marii Skolimowski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PRG </w:t>
      </w:r>
      <w:r>
        <w:rPr>
          <w:sz w:val="22"/>
        </w:rPr>
        <w:t>– proszę przedstawić ogólny zarys przedsięwzię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ani Skolimowska</w:t>
      </w:r>
      <w:r>
        <w:rPr>
          <w:color w:val="000000"/>
          <w:sz w:val="22"/>
        </w:rPr>
        <w:t xml:space="preserve"> – chcielibyśmy zwiększyć naszą działalność poprzez stworzenie całego kompleksu przy polu golfowym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</w:rPr>
        <w:t>Radny Żukowski</w:t>
      </w:r>
      <w:r>
        <w:rPr>
          <w:sz w:val="22"/>
        </w:rPr>
        <w:t xml:space="preserve"> – z tej całej powierzchni, ile zostanie przeznaczone na pole golfowe,  ile na domki jednorodzinne, a ile na działki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ani Skolimowska</w:t>
      </w:r>
      <w:r>
        <w:rPr>
          <w:sz w:val="22"/>
        </w:rPr>
        <w:t xml:space="preserve"> – planista musi najpierw obejrzeć mapy, pełnowymiarowe pole golfowe zajmować będzie około 80 h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– 15 radn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chwała Nr XI/53/2007 w sprawie przystąpienia do sporządzenia zmiany studium uwarunkowań i kierunków zagospodarowania przestrzennego gminy Wydminy w obrębach geodezyjnych: Okrągłe i Talki została przyjęta i stanowi załącznik Nr 12 do niniejszego protokoł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bec braku uwag i pytań do projektu komisja wspólna przedstawiła opini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misja wspólna opiniuje projekt uchwały pozytywnie.</w:t>
      </w:r>
    </w:p>
    <w:p>
      <w:pPr>
        <w:pStyle w:val="Normal"/>
        <w:ind w:righ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709" w:hanging="0"/>
        <w:jc w:val="both"/>
        <w:rPr>
          <w:sz w:val="22"/>
        </w:rPr>
      </w:pPr>
      <w:r>
        <w:rPr>
          <w:sz w:val="22"/>
        </w:rPr>
        <w:t>PRG odczytuje projekt uchwał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łosowani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– 15 rad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chwała Nr XI/54/2007 w sprawie przystąpienia do sporządzenia miejscowego planu zagospodarowania przestrzennego gminy Wydminy w obrębach geodezyjnych: Okrągłe i Talki została przyjęta i stanowi załącznik nr 13 do niniejszego protokoł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d. 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Wójt – </w:t>
      </w:r>
      <w:r>
        <w:rPr>
          <w:sz w:val="22"/>
        </w:rPr>
        <w:t>w odpowiedzi na zapytani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Radna Duda</w:t>
      </w:r>
      <w:r>
        <w:rPr>
          <w:b/>
          <w:sz w:val="22"/>
        </w:rPr>
        <w:t xml:space="preserve"> </w:t>
      </w:r>
      <w:r>
        <w:rPr>
          <w:sz w:val="22"/>
        </w:rPr>
        <w:t>– w tym roku nie zostanie ogłoszony konkurs. Najbliższy termin to luty – marzec przyszłego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Radny Lenartowicz</w:t>
      </w:r>
      <w:r>
        <w:rPr>
          <w:sz w:val="22"/>
        </w:rPr>
        <w:t xml:space="preserve"> – odpowiedzi Panu udzieli Pan Radny Romatowski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Radny Romatowski</w:t>
      </w:r>
      <w:r>
        <w:rPr>
          <w:sz w:val="22"/>
        </w:rPr>
        <w:t xml:space="preserve"> – w pełni popieram Pana zdanie, wybory należy przenieść na parter GOK-u i tak też uczynim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Radny Samborski</w:t>
      </w:r>
      <w:r>
        <w:rPr>
          <w:sz w:val="22"/>
        </w:rPr>
        <w:t xml:space="preserve"> – woda rozliczana jest przez ZGKiM, jest kilka ujęć olicznikowa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Radny Żukowski</w:t>
      </w:r>
      <w:r>
        <w:rPr>
          <w:sz w:val="22"/>
        </w:rPr>
        <w:t xml:space="preserve"> – Rydze są przysiółkiem z nazwą zwyczajową nie odnotowana przez MSWiA, tak jak np. Kaflarnia.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  <w:u w:val="single"/>
        </w:rPr>
        <w:t>Radny Majcher</w:t>
      </w:r>
      <w:r>
        <w:rPr>
          <w:color w:val="000000"/>
          <w:sz w:val="22"/>
        </w:rPr>
        <w:t xml:space="preserve"> – jest już pozwolenie na budowę, ale przypomnę, że na dzień dzisiejszy wykonaliśmy dokumentację i jest to inwestycja o wartości około 0,5 mln. zł. O realizacji będzie można mówić dopiero w chwili pozyskania środków remontowych z MEN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PRG</w:t>
      </w:r>
      <w:r>
        <w:rPr>
          <w:color w:val="000000"/>
          <w:sz w:val="22"/>
        </w:rPr>
        <w:t xml:space="preserve"> – inwestor i wykonawca drogi wojewódzkiej zwrócili się do mnie z prośbą o podanie w naszej „wkładce” informacji o zaprzestaniu kradzieży polbruku. W podanym tekście nie postawiono przecinka, dlatego też można było odczytać tą informację mylni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. 14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u w:val="single"/>
        </w:rPr>
        <w:t>Pani Sekretarz</w:t>
      </w:r>
      <w:r>
        <w:rPr>
          <w:color w:val="000000"/>
          <w:sz w:val="22"/>
        </w:rPr>
        <w:t xml:space="preserve"> – chciałabym jedynie dodać, że w planie odnowy wsi Siemionki nie ma zapisu, że Siemionki wchłonęły Rydz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Romatowski</w:t>
      </w:r>
      <w:r>
        <w:rPr>
          <w:color w:val="000000"/>
          <w:sz w:val="22"/>
        </w:rPr>
        <w:t xml:space="preserve"> – sprawa słupów energetycznych jest znana Izbie Rolniczej, jeżeli będę wiedział coś więcej  na ten temat to Państwu przekażę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PRG odczytuje opinię RIO w Olsztynie w sprawie przebiegu wykonania budżetu za I półrocze 2007 r.; informację o złożonych oświadczeniach majątkowych Wójta i Przewodniczącego Rady Gminy; informację o  złożonych oświadczeniach majątkowych radnych gminy Wydminy za 2006 rok; skargę Pana Cypriana Mościckiego na działalność Wójta Gminy Wydminy, która wpłynęła do Urzędu Wojewódzkiego w Olsztynie, a następnie przekazana Radzie Gminy Wydmi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an Mościcki</w:t>
      </w:r>
      <w:r>
        <w:rPr>
          <w:color w:val="000000"/>
          <w:sz w:val="22"/>
        </w:rPr>
        <w:t xml:space="preserve"> przedstawił własny pogląd na temat funkcjonowania wspólnoty mieszkaniowej -Dworcowa 2, podkreślając prawo do posiadania zajmowanego lokalu na własność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czy ktoś z Państwa Radnych chciałby zabrać głos? Nie widzę, wobec tego stawiam wniosek o oddalenie skargi. Uważam, że skarga jest bezzasadn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Głosowanie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a – 10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Wstrzymało się – 5 radnych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skarga Pana Mościckiego na działalność Wójta Gminy Wydminy została oddalona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RG odczytuje pismo Posła Zbigniewa Włodkowskiego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PRG </w:t>
      </w:r>
      <w:r>
        <w:rPr>
          <w:color w:val="000000"/>
          <w:sz w:val="22"/>
        </w:rPr>
        <w:t>– czy ktoś z Państwa Radnych chciałby zabrać głos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Sekretarz</w:t>
      </w:r>
      <w:r>
        <w:rPr>
          <w:color w:val="000000"/>
          <w:sz w:val="22"/>
        </w:rPr>
        <w:t xml:space="preserve"> – proszę o udostępnienie petycji mieszkańców Zelek, oraz opinii prawnej przedstawionych na posiedzeniu wspólnym komisji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o którą opinię prawną chodzi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Sekretarz</w:t>
      </w:r>
      <w:r>
        <w:rPr>
          <w:color w:val="000000"/>
          <w:sz w:val="22"/>
        </w:rPr>
        <w:t xml:space="preserve"> – z którą wystąpił Klub Radnych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Radny Kobiela – </w:t>
      </w:r>
      <w:r>
        <w:rPr>
          <w:color w:val="000000"/>
          <w:sz w:val="22"/>
        </w:rPr>
        <w:t>niektóre Rady zabraniają używania torebek plastikowych w sklepach, może należy wprowadzić to również i u nas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Wójt –</w:t>
      </w:r>
      <w:r>
        <w:rPr>
          <w:color w:val="000000"/>
          <w:sz w:val="22"/>
        </w:rPr>
        <w:t xml:space="preserve"> popieram Pana propozycję, jednak należy dotrzeć do mieszkańców nie zakazami, lecz w inny sposób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Cedrowski</w:t>
      </w:r>
      <w:r>
        <w:rPr>
          <w:color w:val="000000"/>
          <w:sz w:val="22"/>
        </w:rPr>
        <w:t xml:space="preserve"> – pomysł jest bardzo dobry, jeśli podjąć jakieś działania to z propozycją finansową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Radny Samborski</w:t>
      </w:r>
      <w:r>
        <w:rPr>
          <w:color w:val="000000"/>
          <w:sz w:val="22"/>
        </w:rPr>
        <w:t xml:space="preserve"> – miała być zatrudniona osoba do pozyskiwania środków unijnych?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 xml:space="preserve">Wójt </w:t>
      </w:r>
      <w:r>
        <w:rPr>
          <w:color w:val="000000"/>
          <w:sz w:val="22"/>
        </w:rPr>
        <w:t>-  odchodzi jeden z pracowników urzędu, w grudniu zostanie ogłoszony konkurs na to stanowisko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Radny Majcher</w:t>
      </w:r>
      <w:r>
        <w:rPr>
          <w:color w:val="000000"/>
          <w:sz w:val="22"/>
        </w:rPr>
        <w:t xml:space="preserve"> – chciałbym przekazać uwagę mieszkańców, przed Urzędem Gminy wiszą flagi w bardzo złym stani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Pan Dombek</w:t>
      </w:r>
      <w:r>
        <w:rPr>
          <w:color w:val="000000"/>
          <w:sz w:val="22"/>
        </w:rPr>
        <w:t xml:space="preserve"> przedstawił konflikt pomiędzy jego osobą a Radnym Żukowskim, dotyczący interwencji policji i postępowania sądowego w sprawie uszkodzenia ogrodzenia Pana Żukowskiego przez bydło Pana Dombka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PRG</w:t>
      </w:r>
      <w:r>
        <w:rPr>
          <w:color w:val="000000"/>
          <w:sz w:val="22"/>
        </w:rPr>
        <w:t xml:space="preserve"> – wobec wyczerpania porządku obrad, zamykam XI sesję Rady Gminy Wydminy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SESJA ZOSTAŁA ZAMKNIĘTA O GODZINIE 13:45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rotokołowała:</w:t>
        <w:tab/>
        <w:tab/>
        <w:tab/>
        <w:tab/>
        <w:tab/>
        <w:tab/>
        <w:t>Zatwierdził:</w:t>
      </w:r>
    </w:p>
    <w:p>
      <w:pPr>
        <w:pStyle w:val="Normal"/>
        <w:rPr/>
      </w:pPr>
      <w:r>
        <w:rPr>
          <w:color w:val="000000"/>
          <w:sz w:val="22"/>
        </w:rPr>
        <w:t>Anna</w:t>
      </w:r>
      <w:r>
        <w:rPr>
          <w:sz w:val="22"/>
        </w:rPr>
        <w:t xml:space="preserve"> Binik</w:t>
        <w:tab/>
        <w:tab/>
        <w:tab/>
        <w:tab/>
        <w:tab/>
        <w:tab/>
        <w:t>Roman Sokalski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2:00Z</dcterms:created>
  <dc:creator>BINIK</dc:creator>
  <dc:description/>
  <cp:keywords/>
  <dc:language>en-US</dc:language>
  <cp:lastModifiedBy>BINIK</cp:lastModifiedBy>
  <cp:lastPrinted>2007-11-23T07:12:00Z</cp:lastPrinted>
  <dcterms:modified xsi:type="dcterms:W3CDTF">2007-11-29T06:42:00Z</dcterms:modified>
  <cp:revision>2</cp:revision>
  <dc:subject/>
  <dc:title>PROTOKÓŁ</dc:title>
</cp:coreProperties>
</file>