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PROTOKÓ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Nr XIII/2007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z posiedzenia Rady Gminy Wydminy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z dnia 29 grudnia 2007 roku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2"/>
        </w:rPr>
        <w:t>w sali konferencyjnej Urzędu Gminy w Wydminach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vertAlign w:val="superscript"/>
        </w:rPr>
      </w:pPr>
      <w:r>
        <w:rPr>
          <w:rFonts w:cs="Courier New" w:ascii="Courier New" w:hAnsi="Courier New"/>
          <w:b/>
          <w:sz w:val="22"/>
        </w:rPr>
        <w:t>w godzinach od 10</w:t>
      </w:r>
      <w:r>
        <w:rPr>
          <w:rFonts w:cs="Courier New" w:ascii="Courier New" w:hAnsi="Courier New"/>
          <w:b/>
          <w:sz w:val="22"/>
          <w:vertAlign w:val="superscript"/>
        </w:rPr>
        <w:t>00</w:t>
      </w:r>
      <w:r>
        <w:rPr>
          <w:rFonts w:cs="Courier New" w:ascii="Courier New" w:hAnsi="Courier New"/>
          <w:b/>
          <w:sz w:val="22"/>
        </w:rPr>
        <w:t xml:space="preserve"> do 13</w:t>
      </w:r>
      <w:r>
        <w:rPr>
          <w:rFonts w:cs="Courier New" w:ascii="Courier New" w:hAnsi="Courier New"/>
          <w:b/>
          <w:sz w:val="22"/>
          <w:vertAlign w:val="superscript"/>
        </w:rPr>
        <w:t>25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XIII sesja Rady Gminy Wydminy V kadencji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rządek obrad posiedzenia stanowi załącznik nr 1 do niniejszego protokołu. Lista obecności w załączeniu do protokołu (zał. nr 2). Sesja rozpoczęła się w obecności 13 radnych, w czasie trwania obrad dołączył 1 radny, co stanowiło 93,33% frekwencji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 xml:space="preserve">Ad.1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</w:t>
      </w:r>
      <w:r>
        <w:rPr>
          <w:sz w:val="22"/>
        </w:rPr>
        <w:t xml:space="preserve"> – powitał wszystkich obecnych na sesji. Stwierdził, że sesja została zwołana prawidłowo, jest wymagane quorum, Rada może podejmować uchwały. Otworzył XIII sesję Rady Gminy Wydminy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Ad.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 –</w:t>
      </w:r>
      <w:r>
        <w:rPr>
          <w:sz w:val="22"/>
        </w:rPr>
        <w:t xml:space="preserve"> na sekretarza obrad powołuję Pana Radnego Krzysztofa Lenartowicza. </w:t>
      </w:r>
    </w:p>
    <w:p>
      <w:pPr>
        <w:pStyle w:val="TextBody"/>
        <w:rPr/>
      </w:pPr>
      <w:r>
        <w:rPr>
          <w:b/>
          <w:sz w:val="22"/>
        </w:rPr>
        <w:t>PRG</w:t>
      </w:r>
      <w:r>
        <w:rPr>
          <w:sz w:val="22"/>
        </w:rPr>
        <w:t xml:space="preserve"> – na wstępie odczytam porządek obrad. Czy ktoś z Państwa Radnych ma uwagi do porządku obrad?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adny Majcher </w:t>
      </w:r>
      <w:r>
        <w:rPr>
          <w:sz w:val="22"/>
          <w:szCs w:val="22"/>
        </w:rPr>
        <w:t>– chciałbym odczytać wniosek z posiedzenia komisji wspól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NIOSEK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Komisja wnioskuje o wprowadzenie do porządku obrad dzisiejszej sesji Rady Gminy Wydminy przedłożonych trzech projektów uchwał, wprowadzenie tych uchwał proponuje się w punktach od 16 do 18, a kolejne przesunąć o jeden”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Głosowało nad wnioskiem:</w:t>
      </w:r>
    </w:p>
    <w:p>
      <w:pPr>
        <w:pStyle w:val="Normal"/>
        <w:jc w:val="both"/>
        <w:rPr>
          <w:i/>
          <w:i/>
        </w:rPr>
      </w:pPr>
      <w:r>
        <w:rPr>
          <w:i/>
        </w:rPr>
        <w:t>Za – 11 radnych</w:t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O godz. 10:08 wchodzi Radny Cedrowski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>PRG</w:t>
      </w:r>
      <w:r>
        <w:rPr>
          <w:sz w:val="22"/>
        </w:rPr>
        <w:t xml:space="preserve"> – kto z Państwa Radnych jest za tym, aby do porządku obrad dzisiejszej sesji wprowadzić następujące projekty uchwał:</w:t>
      </w:r>
    </w:p>
    <w:p>
      <w:pPr>
        <w:pStyle w:val="TextBody"/>
        <w:rPr>
          <w:sz w:val="22"/>
        </w:rPr>
      </w:pPr>
      <w:r>
        <w:rPr>
          <w:sz w:val="22"/>
        </w:rPr>
        <w:t>1) projekt uchwały w sprawie zwolnień od podatku od nieruchomości,</w:t>
      </w:r>
    </w:p>
    <w:p>
      <w:pPr>
        <w:pStyle w:val="TextBody"/>
        <w:rPr>
          <w:sz w:val="22"/>
        </w:rPr>
      </w:pPr>
      <w:r>
        <w:rPr>
          <w:sz w:val="22"/>
        </w:rPr>
        <w:t>2) projekt uchwały w sprawie określenia wysokości stawek podatku od nieruchomości,</w:t>
      </w:r>
    </w:p>
    <w:p>
      <w:pPr>
        <w:pStyle w:val="TextBody"/>
        <w:rPr>
          <w:sz w:val="22"/>
        </w:rPr>
      </w:pPr>
      <w:r>
        <w:rPr>
          <w:sz w:val="22"/>
        </w:rPr>
        <w:t>3) projekt uchwały w sprawie określenia wysokości stawek podatku od środków transportow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TextBody"/>
        <w:rPr>
          <w:sz w:val="22"/>
        </w:rPr>
      </w:pPr>
      <w:r>
        <w:rPr>
          <w:sz w:val="22"/>
        </w:rPr>
        <w:t>Za – 13 radnych</w:t>
      </w:r>
    </w:p>
    <w:p>
      <w:pPr>
        <w:pStyle w:val="TextBody"/>
        <w:rPr>
          <w:sz w:val="22"/>
        </w:rPr>
      </w:pPr>
      <w:r>
        <w:rPr>
          <w:sz w:val="22"/>
        </w:rPr>
        <w:t>Wstrzymał się – 1 radny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</w:t>
      </w:r>
      <w:r>
        <w:rPr>
          <w:sz w:val="22"/>
        </w:rPr>
        <w:t xml:space="preserve"> – przechodzimy do głosowania nad porządkiem obrad po wprowadzonych zmian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Heading6"/>
        <w:rPr/>
      </w:pPr>
      <w:r>
        <w:rPr>
          <w:sz w:val="22"/>
        </w:rPr>
        <w:t>Za</w:t>
      </w:r>
      <w:r>
        <w:rPr>
          <w:b/>
          <w:sz w:val="22"/>
        </w:rPr>
        <w:t xml:space="preserve"> –</w:t>
      </w:r>
      <w:r>
        <w:rPr>
          <w:sz w:val="22"/>
        </w:rPr>
        <w:t xml:space="preserve">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</w:t>
      </w:r>
      <w:r>
        <w:rPr>
          <w:sz w:val="22"/>
        </w:rPr>
        <w:t xml:space="preserve"> – porządek obrad po wprowadzonych zmianach został przyjęt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Ad.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Wobec braku uwag do protokołu Przewodniczący zarządził głosowanie nad przyjęciem protokołu z ostatniej ses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/>
      </w:pPr>
      <w:r>
        <w:rPr>
          <w:sz w:val="22"/>
        </w:rPr>
        <w:t>Za – 13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trzymał się – 1 rad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Protokół z ostatniej sesji został przyję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d. 4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G </w:t>
      </w:r>
      <w:r>
        <w:rPr>
          <w:sz w:val="22"/>
        </w:rPr>
        <w:t xml:space="preserve">– proszę Państwa o interpelacje i zapytan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Radny Samborski </w:t>
      </w:r>
      <w:r>
        <w:rPr>
          <w:sz w:val="22"/>
        </w:rPr>
        <w:t>– proszę powiedzieć, kto wygrał przetarg na bieżące utrzymanie dróg w naszej gminie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Radny Kobiela </w:t>
      </w:r>
      <w:r>
        <w:rPr>
          <w:sz w:val="22"/>
        </w:rPr>
        <w:t>– jak przedstawia się sprawa drogi w m. Dudka – Grodkowo? Czy sprawa ta został już załatwiona, jeżeli tak, to w jaki sposób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PRG</w:t>
      </w:r>
      <w:r>
        <w:rPr>
          <w:sz w:val="22"/>
        </w:rPr>
        <w:t xml:space="preserve"> – otrzymałem odpowiedź od prokuratury dotyczącą wykładziny położonej na hali sportowej w Wydminach. W odpowiedzi tej jest stwierdzenie, że podłoga miała być wymieniona w miesiącu sierpień 2007r., ale nie uczyniono tego ze względu na brak środków w budżecie gminy. Czy decyzja o zmianie wykładziny należała do inwestora Gminy Wydminy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d. 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ójt odczytuje inform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cja o pracy Wójta stanowi załącznik  nr 3 do niniejszego protokoł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>Ad.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odczytam Państwu opinię Regionalnej Izby Obrachunkowej w Olsztynie w sprawie projektu budżetu na 2008 rok  oraz prawidłowości załączonej do projektu budżetu prognozy łącznej kwoty długu na koniec roku budżetowego i lata następne; opinię komisji budżetowo – gospodarczej w sprawie projektu budżetu gminy na 2008 rok wraz z wnioskiem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Skarbnik</w:t>
      </w:r>
      <w:r>
        <w:rPr>
          <w:color w:val="000000"/>
          <w:sz w:val="22"/>
        </w:rPr>
        <w:t xml:space="preserve"> – Pan Wójt wprowadził dwie autopoprawki. Pierwsza dotyczy przeniesienia wydatków inwestycyjnych z Pietrasz na Szkołę Podstawową w Wydminach. Przychyla się również do zwiększenia planu dochodów z podatku rolnego z przeznaczeniem dla GBP w Wydminach, jak również do zmiany załącznika Nr 11. Na przesunięcie kwoty 100 tys. zł. Wójt nie zgadza się. Nie wprowadzi tej zmian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Wójt</w:t>
      </w:r>
      <w:r>
        <w:rPr>
          <w:color w:val="000000"/>
          <w:sz w:val="22"/>
        </w:rPr>
        <w:t xml:space="preserve"> – na sali obecny jest Komendant Powiatowej Straży Pożarnej w Giżycku Pan Kunicki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Komendant Kunicki</w:t>
      </w:r>
      <w:r>
        <w:rPr>
          <w:color w:val="000000"/>
          <w:sz w:val="22"/>
        </w:rPr>
        <w:t xml:space="preserve"> – w dniu 29 grudnia 2005 roku uczestniczyłem w posiedzeniu sesji Rady Gminy Wydminy, prośba finansowa dotyczyła budowy strażnicy - kwota 200 tys. zł. Dziś również jest 29 grudnia z tymże inny rok, lecz prośba ta sama i ta sama kwota – 200 tys. zł. - na zakup specjalistycznego samochodu. Wydmińska jednostka jest w Krajowym Systemie Ratownictwa, wyróżnia się nie tylko w gminie, lecz również w powiecie. Wielka aktywność wydmińskich strażaków pozwala na przekazywanie specjalistycznego sprzętu. Proszę o przyznanie proponowanej kwoty przez Pana Wójta. Nie rozumiem dlaczego Rada chce zmniejszyć środki na ten cel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Samborski</w:t>
      </w:r>
      <w:r>
        <w:rPr>
          <w:color w:val="000000"/>
          <w:sz w:val="22"/>
        </w:rPr>
        <w:t xml:space="preserve"> – ile ten samochód będzie kosztował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Komendant Kunicki</w:t>
      </w:r>
      <w:r>
        <w:rPr>
          <w:color w:val="000000"/>
          <w:sz w:val="22"/>
        </w:rPr>
        <w:t xml:space="preserve"> – około 450 – 550  tys. zł. już z lepszym sprzętem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Samborski</w:t>
      </w:r>
      <w:r>
        <w:rPr>
          <w:color w:val="000000"/>
          <w:sz w:val="22"/>
        </w:rPr>
        <w:t xml:space="preserve"> – Pana stwierdzenia, że Rada nie chce przeznaczyć pieniędzy na zakup samochodu są obraźliwe. Na posiedzeniu wspólnym komisji była rozmowa o dofinansowaniu udziału w wysokości 20%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an Kunicki</w:t>
      </w:r>
      <w:r>
        <w:rPr>
          <w:color w:val="000000"/>
          <w:sz w:val="22"/>
        </w:rPr>
        <w:t xml:space="preserve"> – trudno powiedzieć, że jest wielka przychylność z Państwa strony, skoro chcecie obciąć 50%  proponowanej kwoty przez Pana Wójta. Proszę tylko pamiętać o bezpieczeństwie społeczeństwa, które zależy od gotowości i sprawności jednostki OSP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Pana stwierdzenia, jakie tu padły nie wiem skąd się wzięły. Został Pan tak przygotowany. W ten sposób przekreśla Pan automatycznie pracę całej Rad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Lenartowicz</w:t>
      </w:r>
      <w:r>
        <w:rPr>
          <w:color w:val="000000"/>
          <w:sz w:val="22"/>
        </w:rPr>
        <w:t xml:space="preserve"> – Pan Wójt powiedział, że Rada ma zabezpieczyć ¼ wartości samochodu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Romatowski</w:t>
      </w:r>
      <w:r>
        <w:rPr>
          <w:color w:val="000000"/>
          <w:sz w:val="22"/>
        </w:rPr>
        <w:t xml:space="preserve"> – chcę przeprosić Pana Komendanta za wypowiedź PRG, kultura wymaga odpowiedniego zachowania wobec zaproszonych gości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a Duda</w:t>
      </w:r>
      <w:r>
        <w:rPr>
          <w:color w:val="000000"/>
          <w:sz w:val="22"/>
        </w:rPr>
        <w:t xml:space="preserve"> – na posiedzeniu wspólnym komisji była dyskusja, że samochód ma kosztować 500 tys. zł., uważamy, że 100 tys. zł. środków własnych na początek wystarczy. 20 tys. zł. będzie zwiększenie z podatku od nieruchomości, jest również przewidziana duża podwyżka w Urzędzie. Myślę, że te 100tys. zł. znajdziemy w ciągu roku jeżeli będzie taka potrzeb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Romatowski</w:t>
      </w:r>
      <w:r>
        <w:rPr>
          <w:color w:val="000000"/>
          <w:sz w:val="22"/>
        </w:rPr>
        <w:t xml:space="preserve"> –w ten sposób również można poszukać pieniędzy na remont placu przed kościołem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Cedrowski</w:t>
      </w:r>
      <w:r>
        <w:rPr>
          <w:color w:val="000000"/>
          <w:sz w:val="22"/>
        </w:rPr>
        <w:t xml:space="preserve"> - nasza grupa trzech Radnych przygotowała wniosek, proszę o wysłuchani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PRG –</w:t>
      </w:r>
      <w:r>
        <w:rPr>
          <w:color w:val="000000"/>
          <w:sz w:val="22"/>
        </w:rPr>
        <w:t xml:space="preserve"> chcę podziękować Panu Romatowskiemu za wypowiedź i jednocześnie poinformować, że Komendanta zaprosił Pan Wójt bez uzgodnienia ze mną, zostałem tylko poinformowany o tym, że przybędzie Pan Komendant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Cedrowski</w:t>
      </w:r>
      <w:r>
        <w:rPr>
          <w:color w:val="000000"/>
          <w:sz w:val="22"/>
        </w:rPr>
        <w:t xml:space="preserve"> – odczytam wniosek grupy trzech Radnych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WNIOSEK</w:t>
      </w:r>
    </w:p>
    <w:p>
      <w:pPr>
        <w:pStyle w:val="Normal"/>
        <w:jc w:val="center"/>
        <w:rPr/>
      </w:pPr>
      <w:r>
        <w:rPr>
          <w:i/>
          <w:color w:val="000000"/>
          <w:sz w:val="22"/>
        </w:rPr>
        <w:t>„</w:t>
      </w:r>
      <w:r>
        <w:rPr>
          <w:i/>
          <w:color w:val="000000"/>
          <w:sz w:val="22"/>
        </w:rPr>
        <w:t>Z działu 754 rozdział 75412 § 6060  - bezpieczeństwo publiczne – Ochotnicze Straże Pożarne - przenieść kwotę 10 tys. zł. na dział 600 rozdział 60016 § 6050 – transport, drogi publiczne z przeznaczeniem na wykonanie dokumentacji placu przed kościołem”</w:t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Radny Cedrowski</w:t>
      </w:r>
      <w:r>
        <w:rPr>
          <w:color w:val="000000"/>
          <w:sz w:val="22"/>
        </w:rPr>
        <w:t xml:space="preserve"> – proszę o poparcie wniosku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Lenartowicz</w:t>
      </w:r>
      <w:r>
        <w:rPr>
          <w:color w:val="000000"/>
          <w:sz w:val="22"/>
        </w:rPr>
        <w:t xml:space="preserve"> – proszę powiedzieć ile gmina ma naprawdę dołożyć, żeby ten samochód został zakupion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Komendant Kunicki</w:t>
      </w:r>
      <w:r>
        <w:rPr>
          <w:color w:val="000000"/>
          <w:sz w:val="22"/>
        </w:rPr>
        <w:t xml:space="preserve"> – należy przyznać proponowaną kwotę przez Pana Wójta. Kwota 100 tys. zł. nie wystarczy, będą tacy, którzy nas przebiją. Procedura przetargowa trwa około pół roku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Lenartowicz</w:t>
      </w:r>
      <w:r>
        <w:rPr>
          <w:color w:val="000000"/>
          <w:sz w:val="22"/>
        </w:rPr>
        <w:t xml:space="preserve"> – to i tak brakuj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Komendant Kunicki</w:t>
      </w:r>
      <w:r>
        <w:rPr>
          <w:color w:val="000000"/>
          <w:sz w:val="22"/>
        </w:rPr>
        <w:t xml:space="preserve"> – kwota 100 tys. zł. na pewno nie wystarczy, Komenda Wojewódzka w roku dofinansowuje zakup 2 samochodów, a konkurencja jest duż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ten samochód będzie za pół roku, Rada w całości zobowiązuje się, że za pół roku dołoży brakującą kwotę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Sekretarz </w:t>
      </w:r>
      <w:r>
        <w:rPr>
          <w:color w:val="000000"/>
          <w:sz w:val="22"/>
        </w:rPr>
        <w:t xml:space="preserve">– w tej chwili mamy najlepszy klimat, aby pozyskać pieniądze z zewnątrz. Za rok  lub dwa na nowo będziemy musieli wszystko powtarzać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a Plato</w:t>
      </w:r>
      <w:r>
        <w:rPr>
          <w:color w:val="000000"/>
          <w:sz w:val="22"/>
        </w:rPr>
        <w:t xml:space="preserve"> – kto przeprowadzi całą procedurę przetargową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Komendant Kunicki</w:t>
      </w:r>
      <w:r>
        <w:rPr>
          <w:color w:val="000000"/>
          <w:sz w:val="22"/>
        </w:rPr>
        <w:t xml:space="preserve"> – gmin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Wójt</w:t>
      </w:r>
      <w:r>
        <w:rPr>
          <w:color w:val="000000"/>
          <w:sz w:val="22"/>
        </w:rPr>
        <w:t xml:space="preserve"> – zabezpieczenie środków pozwala na występowanie o środki z zewnątrz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Pani Skarbnik mówiła o 20% udziale. Pan Kunicki powiedział, że samochód można już kupić za kwotę 500 tys. zł., wiec jest to ¼ udziału, a gdzie potwierdzenie, że inne instytucje wyłożą pieniądze. Kiedy będziemy wiedzieli ile inni dołożą, zabezpieczymy pozostałą część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Cedrowski</w:t>
      </w:r>
      <w:r>
        <w:rPr>
          <w:color w:val="000000"/>
          <w:sz w:val="22"/>
        </w:rPr>
        <w:t xml:space="preserve"> – Pan PRG nie może tej sprawy zrozumieć. Wielokrotnie Pan na komisji, czy sesji pytał w sprawie innych przedsięwzięć, czy są deklaracje na piśmie. Oczekuje teraz Pan od Wójta, że mając mgliste, ustne zapewnienie, że Rada zastanowi się czy dołożyć, pozyska dofinansowanie z innych instytucji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Romatowski</w:t>
      </w:r>
      <w:r>
        <w:rPr>
          <w:color w:val="000000"/>
          <w:sz w:val="22"/>
        </w:rPr>
        <w:t xml:space="preserve"> – odwrócę pytanie, co się stanie jeżeli plac przed kościołem zaczniemy w kwietniu? Czy to można porównać z bezpieczeństwem nas wszystkich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PRG </w:t>
      </w:r>
      <w:r>
        <w:rPr>
          <w:color w:val="000000"/>
          <w:sz w:val="22"/>
        </w:rPr>
        <w:t>– to proszę mi udowodnić, że w styczniu tego roku będzie już ten samochód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Romatowski</w:t>
      </w:r>
      <w:r>
        <w:rPr>
          <w:color w:val="000000"/>
          <w:sz w:val="22"/>
        </w:rPr>
        <w:t xml:space="preserve"> – śmiem twierdzić, że jest to Pana i klubu złośliwość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 godz. 11:09 wychodzi radny Samborsk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niech Pani Skarbnik odpowie, czy to była informacja błędna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Skarbnik</w:t>
      </w:r>
      <w:r>
        <w:rPr>
          <w:color w:val="000000"/>
          <w:sz w:val="22"/>
        </w:rPr>
        <w:t xml:space="preserve"> – mówiłam o 25% udzial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 godz. 11:11 wchodzi Radny Samborsk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Samborski</w:t>
      </w:r>
      <w:r>
        <w:rPr>
          <w:color w:val="000000"/>
          <w:sz w:val="22"/>
        </w:rPr>
        <w:t xml:space="preserve"> – Panie Przewodniczący w związku z tym, że zostaliśmy wprowadzeni w błąd, ponieważ na komisji wspólnej mówiliśmy o ¼ udziale, proszę o 10 min. przerw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zarządzam 10 min. przerwę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rzerwa od godz. 11:25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przedłużam przerwę o kolejne 10 min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Koniec przerwy o godz. 11:45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 xml:space="preserve">PRG </w:t>
      </w:r>
      <w:r>
        <w:rPr>
          <w:color w:val="000000"/>
          <w:sz w:val="22"/>
        </w:rPr>
        <w:t>– wznawiam posiedzenie Rady Gmin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Majcher</w:t>
      </w:r>
      <w:r>
        <w:rPr>
          <w:color w:val="000000"/>
          <w:sz w:val="22"/>
        </w:rPr>
        <w:t xml:space="preserve"> – chciałbym odczytać Państwu dwa wnioski komisji wspólnej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WNIOSEK 1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Komisja wnioskuje o zmniejszenie kwoty o 100 tys. zł. w dziale 754 rozdział 75412 paragraf 6060 – wydatki na zakupy inwestycyjne jednostek budżetowych z przeznaczeniem na wykonanie dokumentacji i remontu (wyłożenie polbrukiem) placu przy kościele w Wydminach.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Głosowało nad wnioskiem: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 – 9 radnych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strzymał się – 1 radny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rzeciw – 1 radny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NIOSEK 2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niosek klubu PSL: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załączniku Nr 11 wykreślić pkt 13, w to miejsce wprowadzić zadanie  – „ochrona dóbr kultury i tradycji” w kwocie 7 tys. zł.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mniejszenie o kwotę 2 tys. zł. z kolarstwa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mniejszenie o kwotę 5 tys. zł. z wynagrodzeń pracowników Urzędu Gminy.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Głosowało nad wnioskiem: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 – 9 radnych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strzymał się – 1 radny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rzeciw – 1 radny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chciałbym w imieniu Klubu „Gospodarna Samorządna Gmina” złożyć wniosek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WNIOSEK</w:t>
      </w:r>
    </w:p>
    <w:p>
      <w:pPr>
        <w:pStyle w:val="Normal"/>
        <w:jc w:val="center"/>
        <w:rPr/>
      </w:pPr>
      <w:r>
        <w:rPr>
          <w:i/>
          <w:color w:val="000000"/>
          <w:sz w:val="22"/>
        </w:rPr>
        <w:t>„</w:t>
      </w:r>
      <w:r>
        <w:rPr>
          <w:i/>
          <w:color w:val="000000"/>
          <w:sz w:val="22"/>
        </w:rPr>
        <w:t>Z paragrafu 754 rozdział 75412 § 6060 zmniejszyć 50 tys. zł. Te 50 tys. zł. przeznaczyć na paragraf 600 rozdział 60016 § 6050 i dodatkowe 50 tys. zł. przeznaczyć z działu 750 rozdział 75023 §4010 z przeznaczeniem na paragraf 600 rozdział 60016 § 6060.”</w:t>
      </w:r>
    </w:p>
    <w:p>
      <w:pPr>
        <w:pStyle w:val="Normal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PRG </w:t>
      </w:r>
      <w:r>
        <w:rPr>
          <w:color w:val="000000"/>
          <w:sz w:val="22"/>
        </w:rPr>
        <w:t>- w ten sposób zachowana zostaje proponowana inwestycja placu przy kościele, jak również po rozmowie z Komendantem podczas przerwy kwota 150 tys. zł. upoważni do prowadzenia rozmów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Radna Duda </w:t>
      </w:r>
      <w:r>
        <w:rPr>
          <w:color w:val="000000"/>
          <w:sz w:val="22"/>
        </w:rPr>
        <w:t>– w dziale 750, rozdział 75023 paragraf 4010 kwota 50 tys. zł. wynika z dużego wzrostu płac. Planuje się 118 tys. zł. wzrostu płac w Urzędzie Gmin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czy są jeszcze jakieś inne uwagi lub propozycje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Samborski</w:t>
      </w:r>
      <w:r>
        <w:rPr>
          <w:color w:val="000000"/>
          <w:sz w:val="22"/>
        </w:rPr>
        <w:t xml:space="preserve"> – w wyniku ustaleń z komendantem Rada zobowiązuje się dołożyć brakujące środki na zakup samochodu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ani Skarbnik</w:t>
      </w:r>
      <w:r>
        <w:rPr>
          <w:color w:val="000000"/>
          <w:sz w:val="22"/>
        </w:rPr>
        <w:t xml:space="preserve"> – według zawartych umów każdego pracownika wychodzi, że plan po zdjęciu kwoty 50 tys. zł. nie wystarczy na wypłatę wynagrodzeń dla pracowników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PRG </w:t>
      </w:r>
      <w:r>
        <w:rPr>
          <w:color w:val="000000"/>
          <w:sz w:val="22"/>
        </w:rPr>
        <w:t>– myślę, że stan jaki by pozostał gwarantuje wypłatę wynagrodzeń na pół roku. Co roku było niedoszacowanie wynagrodzeń w oświacie, myślę, że w trakcie roku możemy dokonywać zmian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czy są jeszcze jakieś inne propozycje, uwagi do projektu budżetu? Nie widzę, wobec tego przechodzimy do najdalej idących wniosków. Wniosek komisji wspólnej: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Komisja wnioskuje o zmniejszenie kwoty o 100 tys. zł. w dziale 754 rozdział 75412 paragraf 6060 – wydatki na zakupy inwestycyjne jednostek budżetowych z przeznaczeniem na wykonanie dokumentacji i remontu (wyłożenie polbrukiem) placu przy kościele w Wydminach.</w:t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Głosowało nad wnioskiem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rzeciw – 14 radnych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RG – wniosek został odrzucon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przechodzimy do wniosku  Klubu Radnych „Gospodarna Samorządna Gmina”:</w:t>
      </w:r>
    </w:p>
    <w:p>
      <w:pPr>
        <w:pStyle w:val="Normal"/>
        <w:jc w:val="center"/>
        <w:rPr>
          <w:color w:val="000000"/>
          <w:sz w:val="22"/>
        </w:rPr>
      </w:pPr>
      <w:r>
        <w:rPr>
          <w:i/>
          <w:color w:val="000000"/>
          <w:sz w:val="22"/>
        </w:rPr>
        <w:t>„</w:t>
      </w:r>
      <w:r>
        <w:rPr>
          <w:i/>
          <w:color w:val="000000"/>
          <w:sz w:val="22"/>
        </w:rPr>
        <w:t>Z paragrafu 754 rozdział 75412 § 6060 zmniejszyć 50 tys. zł. Te 50 tys. zł. przeznaczyć na paragraf 600 rozdział 60016 § 6050 i dodatkowe 50 tys. zł. przeznaczyć z działu 750 rozdział 75023 §4010 z przeznaczeniem na paragraf 600 rozdział 60016 § 6060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łosowało nad wnioskiem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Za – 11 radnych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Wstrzymało się – 2 radnych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rzeciw – 1 radny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wniosek został przyjęty, przechodzimy do głosowania nad wnioskiem grupy trzech radnych. Proszę Pana Radnego Cedrowskiego o odczytanie wniosku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Cedrowski</w:t>
      </w:r>
      <w:r>
        <w:rPr>
          <w:color w:val="000000"/>
          <w:sz w:val="22"/>
        </w:rPr>
        <w:t xml:space="preserve"> – myślę, że nasz wniosek jest nieaktualn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PRG </w:t>
      </w:r>
      <w:r>
        <w:rPr>
          <w:color w:val="000000"/>
          <w:sz w:val="22"/>
        </w:rPr>
        <w:t xml:space="preserve"> - kolejny, to wniosek Klubu PSL.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W załączniku Nr 11 wykreślić pkt 13, w to miejsce wprowadzić zadanie  – „ochrona dóbr kultury i tradycji” w kwocie 7 tys. zł.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mniejszenie o kwotę 2 tys. zł. z kolarstwa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mniejszenie o kwotę 5 tys. zł. z wynagrodzeń pracowników Urzędu Gminy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Romatowski</w:t>
      </w:r>
      <w:r>
        <w:rPr>
          <w:color w:val="000000"/>
          <w:sz w:val="22"/>
        </w:rPr>
        <w:t xml:space="preserve"> – czym się Klub PSL kierował się przesuwając pieniądze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Samborski</w:t>
      </w:r>
      <w:r>
        <w:rPr>
          <w:color w:val="000000"/>
          <w:sz w:val="22"/>
        </w:rPr>
        <w:t xml:space="preserve"> – ponieważ na komisji budżetowo – gospodarczej nie zostaliśmy poinformowani, że Stowarzyszenie Prospołecznych Inicjatyw Gminy Wydminy nie otrzymało dotacji, a ubiegało się na realizację projektu „Znaki czasu”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Romatowski</w:t>
      </w:r>
      <w:r>
        <w:rPr>
          <w:color w:val="000000"/>
          <w:sz w:val="22"/>
        </w:rPr>
        <w:t xml:space="preserve"> – proszę powtórzyć nazwę tego zadani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Cedrowski</w:t>
      </w:r>
      <w:r>
        <w:rPr>
          <w:color w:val="000000"/>
          <w:sz w:val="22"/>
        </w:rPr>
        <w:t xml:space="preserve"> – prosiłbym Pana Radnego Samborskiego o przybliżenie, co to zadanie ma na celu. Pan Radny Romatowski nie uczestniczył w posiedzeniu wspólnym komisji dlatego nie zna tematu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Radna Plato </w:t>
      </w:r>
      <w:r>
        <w:rPr>
          <w:color w:val="000000"/>
          <w:sz w:val="22"/>
        </w:rPr>
        <w:t>– proponowałam Panu Radnemu Romanowskiemu zamianę na komisje, ale nie wyraził zgody. W komisjach wszystkich może uczestniczyć, jak każdy obywatel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Cedrowski</w:t>
      </w:r>
      <w:r>
        <w:rPr>
          <w:color w:val="000000"/>
          <w:sz w:val="22"/>
        </w:rPr>
        <w:t xml:space="preserve"> – co innego uczestniczyć w pracach komisji, tak jak każdy obywatel bez prawa głosowania, a co innego uczestniczyć w posiedzeniach komisji jak równy z innymi Radnymi, podejmować decyzje poprzez głosowanie, jest to różnica, o tym doskonale Pani wi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Nic nie stoi na przeszkodzie aby Pan Przewodniczący Rady zaznaczał w zawiadomieniu o posiedzeniu wspólnym komisji również komisje rewizyjną i o to prosiłem. Nie pogodzę się z tym, że Pan PRG oczywiście nie łamiąc prawa wyklucza jednego z nas z pracy takiej jakiej oczekuje od nas społeczność lokalna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Romatowski</w:t>
      </w:r>
      <w:r>
        <w:rPr>
          <w:color w:val="000000"/>
          <w:sz w:val="22"/>
        </w:rPr>
        <w:t xml:space="preserve"> – czy uzyskam informację?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Samborski</w:t>
      </w:r>
      <w:r>
        <w:rPr>
          <w:color w:val="000000"/>
          <w:sz w:val="22"/>
        </w:rPr>
        <w:t xml:space="preserve"> – otrzyma Pan odpowiedź. W związku z tym, że był realizowany przez Stowarzyszenie Inicjatyw Prospołecznych projekt „Znaki czasu” jest potrzeba jego kontynuacji i umieszczenia w miejscowościach naszej gmin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czy są jeszcze jakieś uwagi, pytania? Nie widzę, wobec tego przechodzimy do głosowania nad wnioskiem Klubu PSL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Głosowanie nad wnioskiem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Za – 11 radnych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rzeciw – 3 radnych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przechodzimy do projektu uchwały wraz z uwzględnieniem wniosków, które zostały przegłosowan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Cedrowski</w:t>
      </w:r>
      <w:r>
        <w:rPr>
          <w:color w:val="000000"/>
          <w:sz w:val="22"/>
        </w:rPr>
        <w:t xml:space="preserve"> – proponuję 10 minut przerwy, aby Pani Skarbnik pomogła doprecyzować projekt uchwały po uwzględnieniu wniosków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rzerwa od godz. 12:05 do godz. 12:15.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 xml:space="preserve">Wójt – </w:t>
      </w:r>
      <w:r>
        <w:rPr>
          <w:color w:val="000000"/>
          <w:sz w:val="22"/>
        </w:rPr>
        <w:t>chciałbym, aby z ust PRG padło zapewnienie, że jeżeli zabraknie pieniędzy w Urzędzie Gminy na wynagrodzenia dla pracowników, Rada przychyli się do zmian w budżeci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 xml:space="preserve">PRG – </w:t>
      </w:r>
      <w:r>
        <w:rPr>
          <w:color w:val="000000"/>
          <w:sz w:val="22"/>
        </w:rPr>
        <w:t>tak, pada takie zapewnienie z moich ust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 xml:space="preserve">PRG </w:t>
      </w:r>
      <w:r>
        <w:rPr>
          <w:color w:val="000000"/>
          <w:sz w:val="22"/>
        </w:rPr>
        <w:t>– przechodzimy do głosowania nad projektem uchwały po uwzględnieniu wniosków, które zostały przegłosowane</w:t>
      </w:r>
      <w:r>
        <w:rPr>
          <w:b/>
          <w:color w:val="000000"/>
          <w:sz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łosowanie: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 – 14 radnych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 xml:space="preserve">Komendant Kunicki </w:t>
      </w:r>
      <w:r>
        <w:rPr>
          <w:color w:val="000000"/>
          <w:sz w:val="22"/>
        </w:rPr>
        <w:t>– chciałbym podziękować Państwu radnym za przychylność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 xml:space="preserve">PRG – </w:t>
      </w:r>
      <w:r>
        <w:rPr>
          <w:color w:val="000000"/>
          <w:sz w:val="22"/>
        </w:rPr>
        <w:t>również dziękuję, że znaleźliśmy kompromis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2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Tekstpodstawowy2"/>
        <w:rPr/>
      </w:pPr>
      <w:r>
        <w:rPr>
          <w:sz w:val="22"/>
          <w:u w:val="single"/>
        </w:rPr>
        <w:t>Uchwała Nr XIII/67/2007 w sprawie uchwalenia budżetu gminy na rok 2008 została przyjęta i stanowi załącznik nr 4 do niniejszego protokołu.</w:t>
      </w:r>
    </w:p>
    <w:p>
      <w:pPr>
        <w:pStyle w:val="Tekstpodstawowy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kstpodstawowy2"/>
        <w:rPr>
          <w:sz w:val="22"/>
        </w:rPr>
      </w:pPr>
      <w:r>
        <w:rPr>
          <w:sz w:val="22"/>
        </w:rPr>
        <w:t>Ad. 7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jc w:val="both"/>
        <w:rPr/>
      </w:pPr>
      <w:r>
        <w:rPr>
          <w:sz w:val="22"/>
        </w:rPr>
        <w:t xml:space="preserve">PRG – </w:t>
      </w:r>
      <w:r>
        <w:rPr>
          <w:b w:val="false"/>
          <w:sz w:val="22"/>
        </w:rPr>
        <w:t>proszę projektodawcę o wprowadzenie.</w:t>
      </w:r>
    </w:p>
    <w:p>
      <w:pPr>
        <w:pStyle w:val="Tekstpodstawowy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jc w:val="both"/>
        <w:rPr>
          <w:b w:val="false"/>
          <w:b w:val="false"/>
          <w:color w:val="000000"/>
          <w:sz w:val="22"/>
        </w:rPr>
      </w:pPr>
      <w:r>
        <w:rPr>
          <w:color w:val="000000"/>
          <w:sz w:val="22"/>
        </w:rPr>
        <w:t xml:space="preserve">Pani Skarbnik – </w:t>
      </w:r>
      <w:r>
        <w:rPr>
          <w:b w:val="false"/>
          <w:color w:val="000000"/>
          <w:sz w:val="22"/>
        </w:rPr>
        <w:t>projekt uchwały w sprawie zmian w budżecie gminy na rok 2007 zakłada zmiany po stronie dochodów, jak i wydatków. Główne zmiany po stronie  dochodów to zwiększenie części oświatowej subwencji ogólnej w kwocie 4 603 zł. z przeznaczeniem na dofinansowanie kosztów związanych z wypłatą odpraw dla nauczycieli, jak również zwiększenie dochodów o kwotę 3 tys. zł. z przeznaczeniem na zorganizowanie i prowadzenie dla uczniów zajęć z astronomii w ramach Klubu Młodego Astronoma w ZSO w Wydminach. Po dokonanych zmianach budżet po stronie dochodów zamyka się kwotą 14 401 717, 74 zł, a po stronie wydatków 14 255 496,74 zł.</w:t>
      </w:r>
    </w:p>
    <w:p>
      <w:pPr>
        <w:pStyle w:val="Tekstpodstawowy2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/>
      </w:pPr>
      <w:r>
        <w:rPr>
          <w:b/>
          <w:sz w:val="22"/>
          <w:u w:val="single"/>
        </w:rPr>
        <w:t>Uchwała Nr XIII/68/2007 w sprawie zmian w budżecie na rok 2007 została przyjęta i stanowi załącznik nr 5 do niniejszego protokoł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d. 8</w:t>
      </w:r>
    </w:p>
    <w:p>
      <w:pPr>
        <w:pStyle w:val="Normal"/>
        <w:jc w:val="both"/>
        <w:rPr/>
      </w:pPr>
      <w:r>
        <w:rPr>
          <w:b/>
          <w:sz w:val="22"/>
        </w:rPr>
        <w:t xml:space="preserve">Wójt – </w:t>
      </w:r>
      <w:r>
        <w:rPr>
          <w:sz w:val="22"/>
        </w:rPr>
        <w:t>wszystko zostało wyjaśnione na komisji. Proszę o pyta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/>
      </w:pPr>
      <w:r>
        <w:rPr>
          <w:b/>
          <w:sz w:val="22"/>
          <w:u w:val="single"/>
        </w:rPr>
        <w:t>Uchwała Nr XIII/69/2007 w sprawie ustalenia najniższego wynagrodzenia zasadniczego w pierwszej kategorii zaszeregowania oraz wartości jednego punktu w złotych określonych w tabeli miesięcznych stawek wynagrodzenia zasadniczego dla pracowników (nie będących nauczycielami) szkół (zespołu szkół) na terenie gminy Wydminy została przyjęta i stanowi załącznik nr 6 do niniejszego protokołu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>Ad. 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Wójt – </w:t>
      </w:r>
      <w:r>
        <w:rPr>
          <w:sz w:val="22"/>
        </w:rPr>
        <w:t>wszystko zostało wyjaśnione na komisji. Proszę o pyta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/>
      </w:pPr>
      <w:r>
        <w:rPr>
          <w:b/>
          <w:sz w:val="22"/>
          <w:u w:val="single"/>
        </w:rPr>
        <w:t>Uchwała Nr XIII/70/2007 w sprawie określenia kryteriów i trybu przyznawania nagród dla nauczycieli ze specjalnego funduszu nagród, sposobu podziału środków na nagrody przyznawane przez organ prowadzący szkoły i przez dyrektorów szkół oraz trybu zgłaszania kandydatów do nagród  została przyjęta i stanowi załącznik nr 7 do niniejszego protokołu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>Ad. 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Wójt – </w:t>
      </w:r>
      <w:r>
        <w:rPr>
          <w:sz w:val="22"/>
        </w:rPr>
        <w:t>wszystko zostało wyjaśnione na komisji. Proszę o pyta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chwała Nr XIII/71/2007 w sprawie regulaminu wynagradzania nauczycieli zatrudnionych w szkołach prowadzonych przez Gminę Wydminy  została przyjęta i stanowi załącznik nr 8 do niniejszego protokołu.</w:t>
      </w:r>
    </w:p>
    <w:p>
      <w:pPr>
        <w:pStyle w:val="Tekstpodstawowy3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Wójt – </w:t>
      </w:r>
      <w:r>
        <w:rPr>
          <w:sz w:val="22"/>
        </w:rPr>
        <w:t>wszystko zostało wyjaśnione na komisji. Proszę o pyta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/>
      </w:pPr>
      <w:r>
        <w:rPr>
          <w:b/>
          <w:sz w:val="22"/>
          <w:u w:val="single"/>
        </w:rPr>
        <w:t>Uchwała Nr XIII/72/2007 zmieniająca uchwałę w sprawie utworzenia Gimnazjum w Gawlikach Wielkich,  określenia granic jego obwodu oraz nadania statutu została przyjęta i stanowi załącznik nr 9 do niniejszego protokołu.</w:t>
      </w:r>
    </w:p>
    <w:p>
      <w:pPr>
        <w:pStyle w:val="Tekstpodstawowy2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Wójt – </w:t>
      </w:r>
      <w:r>
        <w:rPr>
          <w:sz w:val="22"/>
        </w:rPr>
        <w:t>wszystko zostało wyjaśnione na komisji. Proszę o pyta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2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strzymało się – 2 radnych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chwała Nr XIII/73/2007 w sprawie określenia górnych stawek opłat za usługi w zakresie odbierania odpadów komunalnych od właścicieli nieruchomości oraz w zakresie opróżniania zbiorników bezodpływowych i transportu nieczystości ciekłych  została przyjęta i stanowi załącznik nr 10 do niniejszego protokołu.</w:t>
      </w:r>
    </w:p>
    <w:p>
      <w:pPr>
        <w:pStyle w:val="Tekstpodstawowy3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kstpodstawowy3"/>
        <w:jc w:val="center"/>
        <w:rPr/>
      </w:pPr>
      <w:r>
        <w:rPr>
          <w:b/>
          <w:sz w:val="22"/>
        </w:rPr>
        <w:t xml:space="preserve">Ad. 13 </w:t>
      </w:r>
    </w:p>
    <w:p>
      <w:pPr>
        <w:pStyle w:val="Normal"/>
        <w:jc w:val="both"/>
        <w:rPr/>
      </w:pPr>
      <w:r>
        <w:rPr>
          <w:b/>
          <w:sz w:val="22"/>
        </w:rPr>
        <w:t xml:space="preserve">Wójt – </w:t>
      </w:r>
      <w:r>
        <w:rPr>
          <w:sz w:val="22"/>
        </w:rPr>
        <w:t>wszystko zostało wyjaśnione na komisji. Proszę o pyta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/>
      </w:pPr>
      <w:r>
        <w:rPr>
          <w:b/>
          <w:sz w:val="22"/>
          <w:u w:val="single"/>
        </w:rPr>
        <w:t>Uchwała Nr XIII/74/2007 w sprawie ustalenia najniższego wynagrodzenia zasadniczego w pierwszej kategorii zaszeregowania oraz wartości jednego punktu w złotych określonych w tabeli miesięcznych stawek wynagrodzenia zasadniczego dla pracowników Zakładu Gospodarki Komunalnej i Mieszkaniowej  została przyjęta i stanowi załącznik nr 11 do niniejszego protokoł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Wójt – </w:t>
      </w:r>
      <w:r>
        <w:rPr>
          <w:sz w:val="22"/>
        </w:rPr>
        <w:t>wszystko zostało wyjaśnione na komisji. Proszę o pyta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/>
      </w:pPr>
      <w:r>
        <w:rPr>
          <w:b/>
          <w:sz w:val="22"/>
          <w:u w:val="single"/>
        </w:rPr>
        <w:t>Uchwała Nr XIII/75/2007 w sprawie ustalenia wysokości stawek opłat za zajęcie pasa drogowego dróg gminnych publicznych  została przyjęta i stanowi załącznik nr 12 do niniejszego protokołu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Sekretarz – </w:t>
      </w:r>
      <w:r>
        <w:rPr>
          <w:sz w:val="22"/>
        </w:rPr>
        <w:t>co roku uchwalany jest taki program. Wzór jest ten sam, jak w poprzednim roku. Proszę o pyta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/>
      </w:pPr>
      <w:r>
        <w:rPr>
          <w:b/>
          <w:sz w:val="22"/>
          <w:u w:val="single"/>
        </w:rPr>
        <w:t>Uchwała Nr XIII/76/2007 w sprawie przyjęcia „Programu współpracy gminy Wydminy z organizacjami pozarządowymi na rok 2008” została przyjęta i stanowi załącznik nr 13 do niniejszego protokołu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/>
      </w:pPr>
      <w:r>
        <w:rPr>
          <w:b/>
          <w:sz w:val="22"/>
          <w:u w:val="single"/>
        </w:rPr>
        <w:t>Uchwała Nr XIII/77/2007 w sprawie zmiany uchwały Nr  XII/56/2007 Rady Gminy Wydminy z dnia 28 listopada 2007 roku w sprawie zwolnień od podatku od nieruchomości została przyjęta i stanowi załącznik nr 14 do niniejszego protokoł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/>
      </w:pPr>
      <w:r>
        <w:rPr>
          <w:b/>
          <w:sz w:val="22"/>
          <w:u w:val="single"/>
        </w:rPr>
        <w:t>Uchwała Nr XIII/78/2007 w sprawie zmiany uchwały Nr XII/55/2007 Rady Gminy Wydminy z dnia 28 listopada 2007 roku w sprawie  określenia wysokości stawek podatku od nieruchomości została przyjęta i stanowi załącznik nr 15 do niniejszego protokoł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jc w:val="center"/>
        <w:rPr/>
      </w:pPr>
      <w:r>
        <w:rPr>
          <w:b/>
          <w:sz w:val="22"/>
          <w:u w:val="single"/>
        </w:rPr>
        <w:t>Uchwała Nr XIII/79/2007 w sprawie zmiany uchwały Nr XII/59/2007 Rady Gminy Wydminy z dnia 28 listopada 2007 roku w sprawie określenia wysokości stawek podatku od środków transportowych została przyjęta i stanowi załącznik nr 16 do niniejszego protokoł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ójt – </w:t>
      </w:r>
      <w:r>
        <w:rPr>
          <w:sz w:val="22"/>
          <w:szCs w:val="22"/>
        </w:rPr>
        <w:t>proszę powiedzieć na kogo sygnowany jest list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RG – </w:t>
      </w:r>
      <w:r>
        <w:rPr>
          <w:sz w:val="22"/>
          <w:szCs w:val="22"/>
        </w:rPr>
        <w:t>na osobę prywatną. Jestem zaskoczony, ponieważ wniosek składałem ja, o czym informowałem Państwa na sesji, natomiast odpowiedź trafiła do innej oso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ójt</w:t>
      </w:r>
      <w:r>
        <w:rPr>
          <w:color w:val="000000"/>
          <w:sz w:val="22"/>
          <w:szCs w:val="22"/>
        </w:rPr>
        <w:t xml:space="preserve"> – prokuratura nie dopatrzyła się uchybień i umorzyła postępowanie. Powinniśmy wspólnie znaleźć najlepsze wyjście w rozwiązaniu problemu podłogi na hali i wspólnie zadbać, aby była ona jak najlepsz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ójt </w:t>
      </w:r>
      <w:r>
        <w:rPr>
          <w:sz w:val="22"/>
          <w:szCs w:val="22"/>
        </w:rPr>
        <w:t>– odpowiadając Panu Kobieli, mogę jedynie powiedzieć, że mam umówione spotkanie na 5 stycznia z Panem Gryko. Jeżeli dysponuje Pan tego dnia czasem zapraszam na to spotkanie. Odnośnie interpelacji Pana Radnego Samborskiego mogę powiedzieć, że przetarg wygrała firma Pana Kochański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 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G</w:t>
      </w:r>
      <w:r>
        <w:rPr>
          <w:sz w:val="22"/>
          <w:szCs w:val="22"/>
        </w:rPr>
        <w:t xml:space="preserve"> – chciałbym odczytać Państwu pismo Pani Heleny Kawskiej ze Spytkowa dotyczące protestu przeciwko rozbudowie składowiska odpadów w Spytkowie/ Świdr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ójt</w:t>
      </w:r>
      <w:r>
        <w:rPr>
          <w:color w:val="000000"/>
          <w:sz w:val="22"/>
          <w:szCs w:val="22"/>
        </w:rPr>
        <w:t xml:space="preserve"> – myślę, że Rada nie może zająć stanowiska w tej sprawie nie posiadając szczegółowych danych. Wraz z Panem Hamanowiczem  umówimy spotkanie z Dyrektorem Mazurskiego Związku Międzygminnego – Gospodarka Odpadami, w trakcie którego będziecie Państwo mieli okazję zapoznać się bliżej z tym projekte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adca Prawny</w:t>
      </w:r>
      <w:r>
        <w:rPr>
          <w:color w:val="000000"/>
          <w:sz w:val="22"/>
          <w:szCs w:val="22"/>
        </w:rPr>
        <w:t xml:space="preserve"> – Rada nie jest władna do zajęcia stanowiska w tej sprawie. W związku gmina działa poprzez delegowanych przedstawicieli , którzy w jej imieniu podejmują decyzj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Radny Cedrowski</w:t>
      </w:r>
      <w:r>
        <w:rPr>
          <w:sz w:val="22"/>
          <w:szCs w:val="22"/>
        </w:rPr>
        <w:t xml:space="preserve"> – w związku z tym, że Pan Wójt poinformował nas o spotkaniu z Panem Lachowiczem prosiłbym o przygotowanie wcześniejsze materiałów na temat: na jakim etapie jest ta inwestycja oraz o przedstawienie mapki lokalizacyjnej wspomnianej inwestycji, tak byśmy na spotykaniu mieli podstawową wiedzę o tym przedsięwzięc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RG</w:t>
      </w:r>
      <w:r>
        <w:rPr>
          <w:sz w:val="22"/>
          <w:szCs w:val="22"/>
        </w:rPr>
        <w:t xml:space="preserve"> – kolejne pismo, które wpłynęło do Rady Gminy, dotyczy opracowania miejscowego planu zagospodarowania przestrzennego przy ul. Kościel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karbnik </w:t>
      </w:r>
      <w:r>
        <w:rPr>
          <w:sz w:val="22"/>
          <w:szCs w:val="22"/>
        </w:rPr>
        <w:t>– z tego co mi wiadomo, odpowiedź na to pismo poszł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G –</w:t>
      </w:r>
      <w:r>
        <w:rPr>
          <w:sz w:val="22"/>
          <w:szCs w:val="22"/>
        </w:rPr>
        <w:t xml:space="preserve"> czy ktoś z Państwa Radnych chciałby jeszcze zabrać gło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Radny Majcher</w:t>
      </w:r>
      <w:r>
        <w:rPr>
          <w:sz w:val="22"/>
          <w:szCs w:val="22"/>
        </w:rPr>
        <w:t xml:space="preserve"> – chciałbym w imieniu Pana Zbigniewa Włodkowskiego przekazać wszystkim życzenia noworocz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G</w:t>
      </w:r>
      <w:r>
        <w:rPr>
          <w:sz w:val="22"/>
          <w:szCs w:val="22"/>
        </w:rPr>
        <w:t xml:space="preserve"> – czy ktoś jeszcze chciałby zabrać gło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łtys Zelek</w:t>
      </w:r>
      <w:r>
        <w:rPr>
          <w:sz w:val="22"/>
          <w:szCs w:val="22"/>
        </w:rPr>
        <w:t xml:space="preserve"> – pytanie kieruję do Pana Radnego Lenartowicza, na jakim etapie jest statut sołectw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adny Lenartowicz</w:t>
      </w:r>
      <w:r>
        <w:rPr>
          <w:sz w:val="22"/>
          <w:szCs w:val="22"/>
        </w:rPr>
        <w:t xml:space="preserve"> – przed dzisiejszą sesją rozmawiałem z Radcą Prawnym, który poinformował mnie, że statut powinien być opracowany już w stycz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adca Prawny </w:t>
      </w:r>
      <w:r>
        <w:rPr>
          <w:sz w:val="22"/>
          <w:szCs w:val="22"/>
        </w:rPr>
        <w:t>– w przekazanym dla mnie projekcie statutu występują liczne kolizje prawne. Pewne kwestie zostały kilkakrotnie powtórzone i sprzecznie unormowane. Ogólne wrażenie jest takie, że należałoby odstąpić w całości od tego projektu i oprzeć się na dobrym wzorze funkcjonującym już w obrocie praw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adny Cedrowski</w:t>
      </w:r>
      <w:r>
        <w:rPr>
          <w:color w:val="000000"/>
          <w:sz w:val="22"/>
          <w:szCs w:val="22"/>
        </w:rPr>
        <w:t xml:space="preserve"> – chciałbym nawiązać do zapytania Pana Radnego Samborskiego o przetargi i zaapelować do rady i Radnych o rozwagę i umiar w zbyt pochopnym kierowaniu różnych spraw do prokuratury. Uprzykrzanie życia przedsiębiorcom i inwestorom bezpodstawnymi doniesieniami spowoduje, że nikt nie będzie chciał tu pracować i inwestować. Proszę o rozsądek i wielką rozwagę w tym zakresi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adny Samborski –</w:t>
      </w:r>
      <w:r>
        <w:rPr>
          <w:sz w:val="22"/>
          <w:szCs w:val="22"/>
        </w:rPr>
        <w:t xml:space="preserve"> czy oczekuje Pan odpowiedz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adny Cedrowski</w:t>
      </w:r>
      <w:r>
        <w:rPr>
          <w:sz w:val="22"/>
          <w:szCs w:val="22"/>
        </w:rPr>
        <w:t xml:space="preserve"> – nie, jest to proś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Radny Romatowski</w:t>
      </w:r>
      <w:r>
        <w:rPr>
          <w:sz w:val="22"/>
          <w:szCs w:val="22"/>
        </w:rPr>
        <w:t xml:space="preserve"> – propozycja zamiany na komisję składana mi przez Radną Plato na korytarzu pod łazienkami jest dla mnie nie zrozumiała i śmieszna. O składach komisji decyduje Rada, dlatego od Przewodniczącego rady oraz Rady oczekuję działania i oficjalnego jasnego stanowiska w tej sprawie. Raz jeszcze apeluję o umożliwienie mi pełnego uczestnictwa w pracach komisji merytory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RG –</w:t>
      </w:r>
      <w:r>
        <w:rPr>
          <w:sz w:val="22"/>
          <w:szCs w:val="22"/>
        </w:rPr>
        <w:t xml:space="preserve"> nie jest tak, że nie dopuszczam Pana do prac w komisjach. Zawiadomienia Pan o posiedzeniach komisji otrzymuje. Komisja Rewizyjna ma inne zadania. Nie mam obowiązku zwoływania komisji rewizyjnej na posiedzenia wspólne komis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Radny Cedrowski</w:t>
      </w:r>
      <w:r>
        <w:rPr>
          <w:sz w:val="22"/>
          <w:szCs w:val="22"/>
        </w:rPr>
        <w:t xml:space="preserve"> – oczywiście, że nie ma Pan obowiązku, ale nie złamie Pan prawa zapraszając na posiedzenia wspólne komisji również komisję rewizyjną. Nie robiąc tego pozbawia Pan Pana Radnego Romanowskiego możliwości głosowania i decydowania w sprawach rozstrzyganych na komisj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adny Romatowski</w:t>
      </w:r>
      <w:r>
        <w:rPr>
          <w:color w:val="000000"/>
          <w:sz w:val="22"/>
          <w:szCs w:val="22"/>
        </w:rPr>
        <w:t xml:space="preserve"> – część materiałów jest przekazywana na posiedzeniach komisji, wówczas nie mam do nich dostępu. Docierając na sesje często nie mam szeregu dokumentów i informacji, które posiadają pozostali Radn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adny Cedrowski</w:t>
      </w:r>
      <w:r>
        <w:rPr>
          <w:color w:val="000000"/>
          <w:sz w:val="22"/>
          <w:szCs w:val="22"/>
        </w:rPr>
        <w:t xml:space="preserve"> – na jedno posiedzenie wspólne komisji zaprosił Pan również komisję rewizyjną i Pan Radny Romatowski mógł w pełni uczestniczyć w tym posiedzeniu, czy to było Pana przeoczenie?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G –</w:t>
      </w:r>
      <w:r>
        <w:rPr>
          <w:sz w:val="22"/>
          <w:szCs w:val="22"/>
        </w:rPr>
        <w:t xml:space="preserve"> tak, to było moje przeo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G</w:t>
      </w:r>
      <w:r>
        <w:rPr>
          <w:sz w:val="22"/>
          <w:szCs w:val="22"/>
        </w:rPr>
        <w:t xml:space="preserve"> – czy ktoś z Państwa chciałby jeszcze zabrać głos? Nie widzę. Chciałbym Państwu również życzyć wszystkiego dobrego w nadchodzącym nowym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RG </w:t>
      </w:r>
      <w:r>
        <w:rPr>
          <w:sz w:val="22"/>
          <w:szCs w:val="22"/>
        </w:rPr>
        <w:t>– zamykam XIII posiedzenie sesji Rady Gminy Wydm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okołował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na Binik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Zatwierdził: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Roman Sokals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6:27:00Z</dcterms:created>
  <dc:creator>BINIK</dc:creator>
  <dc:description/>
  <cp:keywords/>
  <dc:language>en-US</dc:language>
  <cp:lastModifiedBy>BINIK</cp:lastModifiedBy>
  <cp:lastPrinted>2008-03-03T08:12:00Z</cp:lastPrinted>
  <dcterms:modified xsi:type="dcterms:W3CDTF">2008-03-03T07:13:00Z</dcterms:modified>
  <cp:revision>62</cp:revision>
  <dc:subject/>
  <dc:title>PROTOKÓŁ</dc:title>
</cp:coreProperties>
</file>