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OTOKÓŁ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r XIX / 2008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z posiedzenia Rady Gminy Wydminy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z dnia 19 listopada 2008 roku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 sali konferencyjnej Urzędu Gminy w Wydminach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w godzinach od 10</w:t>
      </w:r>
      <w:r>
        <w:rPr>
          <w:rFonts w:cs="Courier New" w:ascii="Courier New" w:hAnsi="Courier New"/>
          <w:b/>
          <w:vertAlign w:val="superscript"/>
        </w:rPr>
        <w:t>00</w:t>
      </w:r>
      <w:r>
        <w:rPr>
          <w:rFonts w:cs="Courier New" w:ascii="Courier New" w:hAnsi="Courier New"/>
          <w:b/>
        </w:rPr>
        <w:t xml:space="preserve"> do 13</w:t>
      </w:r>
      <w:r>
        <w:rPr>
          <w:rFonts w:cs="Courier New" w:ascii="Courier New" w:hAnsi="Courier New"/>
          <w:b/>
          <w:vertAlign w:val="superscript"/>
        </w:rPr>
        <w:t>52</w:t>
      </w:r>
    </w:p>
    <w:p>
      <w:pPr>
        <w:pStyle w:val="Normal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XIX  sesja Rady Gminy Wydminy V kadencji</w:t>
      </w:r>
    </w:p>
    <w:p>
      <w:pPr>
        <w:pStyle w:val="Normal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/>
      </w:pPr>
      <w:r>
        <w:rPr/>
        <w:t>Porządek obrad posiedzenia stanowi załącznik nr 1 do niniejszego protokołu. Lista obecności w załączeniu do protokołu (zał. Nr 2). Sesja rozpoczęła się w obecności 14 radnych, co stanowiło wymaganą większ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d.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RG </w:t>
      </w:r>
      <w:r>
        <w:rPr/>
        <w:t>– powitał wszystkich obecnych na sesji. Stwierdził, ze sesja została zwołana prawidłowo, jest wymagane quorum, Rada może podejmować uchwały. Otworzył XIX Sesje Rady Gminy Wyd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G – </w:t>
      </w:r>
      <w:r>
        <w:rPr/>
        <w:t>na sekretarza obrad powołuję Pana Franciszka Majc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d.2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PRG </w:t>
      </w:r>
      <w:r>
        <w:rPr/>
        <w:t xml:space="preserve">– czy są uwagi do porządku obrad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Kobiela</w:t>
      </w:r>
      <w:r>
        <w:rPr/>
        <w:t xml:space="preserve"> – na posiedzeniu Komisji Rolnictwa, Leśnictwa i Ekologii padł wniosek o obniżenie średniej ceny skupu żyta do celu wymiaru podatku rolnego na 2009 rok, mamy już projekt uchwały i proponuję, żeby wprowadzić go jako punkt 10 porządku obrad, a następnym punktom nadać nr o jeden więks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G</w:t>
      </w:r>
      <w:r>
        <w:rPr/>
        <w:t xml:space="preserve"> – czy są jeszcze uwagi do porządku obrad? Przegłosujemy najpierw wniosek P. Kobieli o wprowadzenie dodatkowego punktu po punkcie 9, byłby to projekt uchwały w sprawie obniżenia średniej ceny skupu żyta do celu wymiaru podatku rolnego na 2009 rok, byłby on jako punkt 10 i ewentualnie w przypadku przyjęcia go do porządku obrad, następne punkty zmieniłyby o jeden numerację, czyli ostatni punkt byłby 23 punk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łosowanie nad wnioskiem:</w:t>
      </w:r>
    </w:p>
    <w:p>
      <w:pPr>
        <w:pStyle w:val="Normal"/>
        <w:jc w:val="both"/>
        <w:rPr/>
      </w:pPr>
      <w:r>
        <w:rPr/>
        <w:t>Za – 14 rad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G </w:t>
      </w:r>
      <w:r>
        <w:rPr/>
        <w:t>– wniosek przeszedł i w punkcie 10 proszę wpisać: Podjęcie uchwały w sprawie obniżenia średniej ceny skupu żyta do celu wymiaru podatku rolnego na 2009 rok. Przegłosujemy cały porządek obrad po zmia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łosowanie:</w:t>
      </w:r>
    </w:p>
    <w:p>
      <w:pPr>
        <w:pStyle w:val="Normal"/>
        <w:jc w:val="both"/>
        <w:rPr/>
      </w:pPr>
      <w:r>
        <w:rPr/>
        <w:t>Za – 14 rad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G</w:t>
      </w:r>
      <w:r>
        <w:rPr/>
        <w:t xml:space="preserve"> – porządek obrad został przyjęt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.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G</w:t>
      </w:r>
      <w:r>
        <w:rPr/>
        <w:t xml:space="preserve"> – czy są uwagi do protokołu z ostatniej sesj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Cedrowski</w:t>
      </w:r>
      <w:r>
        <w:rPr/>
        <w:t xml:space="preserve"> – ja czytałem protokół jeszcze nie podpisany przez Pana Przewodniczącego, czy nanosił Pan poprawki i czy podpisał Pan bo były tam literówk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G </w:t>
      </w:r>
      <w:r>
        <w:rPr/>
        <w:t>– tak poprawiłem i podpisał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łosowanie:</w:t>
      </w:r>
    </w:p>
    <w:p>
      <w:pPr>
        <w:pStyle w:val="Normal"/>
        <w:jc w:val="both"/>
        <w:rPr/>
      </w:pPr>
      <w:r>
        <w:rPr/>
        <w:t>Za- 12 radnych</w:t>
      </w:r>
    </w:p>
    <w:p>
      <w:pPr>
        <w:pStyle w:val="Normal"/>
        <w:jc w:val="both"/>
        <w:rPr/>
      </w:pPr>
      <w:r>
        <w:rPr/>
        <w:t>Wstrzymało się – 2 rad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z ostatniej sesji został przyję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.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Radny Samborski – </w:t>
      </w:r>
      <w:r>
        <w:rPr/>
        <w:t>plac przy Kościelnej, czy to jest już koniec modernizacji w tym roku? Dlaczego nie został złożony wniosek na fundusze społeczne z Kapitału Ludzkiego? Chciałbym, żeby odniósł się Pan do wypowiedzi P. Sekretarz w radiu na temat nie pozyskania funduszy? Czy sprzedał Pan Ośrodek Zdrowia, jeśli tak to za il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adny Krzywicki – </w:t>
      </w:r>
      <w:r>
        <w:rPr/>
        <w:t>w imieniu mieszkańców wsi Wężówka i Cybulki, chciałbym prosić o wywiezienie chociaż dwóch wywrotek żwiru na drogę, która biegnie z Wężówki do Cebulek, ponieważ jest ona całkowicie nie przejezdna. W nawiązaniu jeszcze do interpelacji z 16.06.2008 r., zwracałem się z zapytaniem o te hangary przy jeziorze. Czy został z zarządem województwa podjęty statut w tej spraw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d.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ójt – </w:t>
      </w:r>
      <w:r>
        <w:rPr/>
        <w:t>bardzo proszę P. Skarbnik o odczytanie informacj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ani Skarbnik odczytuje informację o pracy Wój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formacja o pracy Wójta stanowi załącznik nr 3 niniejszego protokołu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d.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G</w:t>
      </w:r>
      <w:r>
        <w:rPr/>
        <w:t xml:space="preserve"> – proszę projektodawcę o wprowad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ójt – </w:t>
      </w:r>
      <w:r>
        <w:rPr/>
        <w:t>jest potrzeba zabezpieczenia kwoty 15000 zł. dofinansowania na wykonanie drogi o której mowa w projekcie uchwał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G</w:t>
      </w:r>
      <w:r>
        <w:rPr/>
        <w:t xml:space="preserve"> – czy są pytania? Proszę o opinię poszczególnych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Kobiela</w:t>
      </w:r>
      <w:r>
        <w:rPr/>
        <w:t xml:space="preserve"> – 6 radnych 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Majcher</w:t>
      </w:r>
      <w:r>
        <w:rPr/>
        <w:t xml:space="preserve"> – 6 radnych 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a Duda</w:t>
      </w:r>
      <w:r>
        <w:rPr/>
        <w:t xml:space="preserve"> – na Komisji było obecnych 5 radnych i 5 radnych było 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G </w:t>
      </w:r>
      <w:r>
        <w:rPr/>
        <w:t>odczytał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łosowanie: </w:t>
      </w:r>
    </w:p>
    <w:p>
      <w:pPr>
        <w:pStyle w:val="Normal"/>
        <w:jc w:val="both"/>
        <w:rPr/>
      </w:pPr>
      <w:r>
        <w:rPr/>
        <w:t>Za – 14 rad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chwała Nr XIX/109/2008 w sprawie porozumienia z Powiatem Giżyckim dotyczącego ustalenia finansowania zadania „ Remont drogi nr 1853N Talki – Pańska Wola” została przyjęta i stanowi załącznik nr 4 do niniejszego protokołu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d. 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RG </w:t>
      </w:r>
      <w:r>
        <w:rPr/>
        <w:t>– proszę projektodawcę o wprowad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karbnik</w:t>
      </w:r>
      <w:r>
        <w:rPr/>
        <w:t xml:space="preserve"> – zmiany dokonywane są po stronie dochodów i wydatków. Główne zmiany to uwzględnienie środków na przeciwdziałanie alkoholizmowi, wpływy z opłat za wydawanie zezwoleń na sprzedaż alkoholu, przekazanie środków na remont drogi Talki – Pańska Wola, zwiększenie środków dla GOK na dotację podmiotową, zwiększenie przychodów i wydatków dla ZGKiM oraz zmiany wynikające z realizacji budże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adna Duda – </w:t>
      </w:r>
      <w:r>
        <w:rPr/>
        <w:t>nie zgadza mi się § 8 tej uchwały. Załączniki są zgodne, tylko końcowa kwota po zmianach nie zgadza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karbnik – </w:t>
      </w:r>
      <w:r>
        <w:rPr/>
        <w:t>ma Pani rację, w § 8 zgodnie z załącznikiem nr 3 powinno być 16302647,80 zł., przepraszam bardzo, pomyliłam się wpisują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ójt </w:t>
      </w:r>
      <w:r>
        <w:rPr/>
        <w:t>– proszę o naniesienie poprawki w § 8 podpunkt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Majcher</w:t>
      </w:r>
      <w:r>
        <w:rPr/>
        <w:t xml:space="preserve"> – na Komisji Oświatowej prosiliśmy o wyjaśnienie działu 80113 – dowożenie uczniów do szkół § 4300 – zakup usług pozostał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ł. Księgowa BOS</w:t>
      </w:r>
      <w:r>
        <w:rPr/>
        <w:t xml:space="preserve"> – przewidywane wykonanie przedstawia się następując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wożenie uczniów transportem własnym – 5080,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wóz uczniów niepełnosprawnych do Specjalnego Ośrodka Szkolno – Wychowawczego w Giżycku – 6260,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wóz uczniów niepełnosprawnych do Ośrodka Rehabilitacyjno- Edukacyjno- Wychowawczego w Giżycku – 5250,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wóz uczniów do Specjalnego Ośrodka Szkolno– Wychowawczego w Ełku – 1622,0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wóz gimnazjalistów z Orłowa do Wydmin – 2652,00 zł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wóz uczniów z Siedlisk do Szkoły Podstawowej w Upałtach – 5049,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rawy i przegląd gimbusa – 4110,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ługi dodatkowe – dowóz uczniów w czasie przestojów gimbusa – 367,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wóz uczniów do szkół na terenie Gminy Wydminy – 274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Majcher</w:t>
      </w:r>
      <w:r>
        <w:rPr/>
        <w:t xml:space="preserve"> – czym było spowodowane te przesunięc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ł. Księgowa BOS</w:t>
      </w:r>
      <w:r>
        <w:rPr/>
        <w:t xml:space="preserve"> – wysokość wydatków przekroczyłaby do końca roku plan i stąd wniosek o przesunię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Żukowski</w:t>
      </w:r>
      <w:r>
        <w:rPr/>
        <w:t xml:space="preserve"> – czy te dowożenie dzieci niepełnosprawnych odbywa się przez nasz gimbus? W jaki sposób się to odbyw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yrektor BOS</w:t>
      </w:r>
      <w:r>
        <w:rPr/>
        <w:t xml:space="preserve"> – to odbywa się w różnych formach, np. poprzez zakup biletów miesięcznych, jednorazowych i dzieci dowozi również bus ze specjalnego ośrodka w Giżyc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a Duda</w:t>
      </w:r>
      <w:r>
        <w:rPr/>
        <w:t xml:space="preserve"> – na jaką kwotę był zawarty przetarg na dowożenie dzieci do szkó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ł. Księgowa BOS</w:t>
      </w:r>
      <w:r>
        <w:rPr/>
        <w:t xml:space="preserve"> – na kwotę 285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Cedrowski</w:t>
      </w:r>
      <w:r>
        <w:rPr/>
        <w:t xml:space="preserve"> – te kwoty, które zostały podane, to przewidywane wykonanie do końca roku. Po prostu wynika to z tego, że w tym § zabraknie do końca roku 30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G </w:t>
      </w:r>
      <w:r>
        <w:rPr/>
        <w:t>– czy są jeszcze jakieś pytania? Proszę o opinie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Kobiela</w:t>
      </w:r>
      <w:r>
        <w:rPr/>
        <w:t xml:space="preserve"> – 6 radnych wstrzymało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Majcher</w:t>
      </w:r>
      <w:r>
        <w:rPr/>
        <w:t xml:space="preserve"> – 1 radny za, 1 przeciw, 4 wstrzymało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a Duda</w:t>
      </w:r>
      <w:r>
        <w:rPr/>
        <w:t xml:space="preserve"> – 2 radnych za, 3 wstrzymało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G</w:t>
      </w:r>
      <w:r>
        <w:rPr/>
        <w:t xml:space="preserve">  odczytał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łosowanie:</w:t>
      </w:r>
    </w:p>
    <w:p>
      <w:pPr>
        <w:pStyle w:val="Normal"/>
        <w:jc w:val="both"/>
        <w:rPr/>
      </w:pPr>
      <w:r>
        <w:rPr/>
        <w:t>Za – 10 radnych</w:t>
      </w:r>
    </w:p>
    <w:p>
      <w:pPr>
        <w:pStyle w:val="Normal"/>
        <w:jc w:val="both"/>
        <w:rPr/>
      </w:pPr>
      <w:r>
        <w:rPr/>
        <w:t>Przeciw – 1 radny</w:t>
      </w:r>
    </w:p>
    <w:p>
      <w:pPr>
        <w:pStyle w:val="Normal"/>
        <w:jc w:val="both"/>
        <w:rPr/>
      </w:pPr>
      <w:r>
        <w:rPr/>
        <w:t>Wstrzymało się – 3 rad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Uchwała Nr XIX/110/2008 w sprawie zmian w budżecie gminy na rok 2008 została przyjęta i stanowi załącznik nr 5 do niniejszego protokołu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.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G</w:t>
      </w:r>
      <w:r>
        <w:rPr/>
        <w:t xml:space="preserve"> – proszę projektod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karbnik </w:t>
      </w:r>
      <w:r>
        <w:rPr/>
        <w:t>– projekt ten zakłada wzrost stawek w stosunku do obowiązujących stawek w roku 2008 uchwalonych przez Radę o 4,2 %. Umotywowane jest to tym, że Budżet Państwa stawki ustawowe podniósł o 4,2 % i my też podnosi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G</w:t>
      </w:r>
      <w:r>
        <w:rPr/>
        <w:t xml:space="preserve"> – czy są pytania? Nie widzę. Proszę o opinię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Kobiela</w:t>
      </w:r>
      <w:r>
        <w:rPr/>
        <w:t xml:space="preserve"> – 4 radnych za, 2 wstrzymało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Majcher</w:t>
      </w:r>
      <w:r>
        <w:rPr/>
        <w:t xml:space="preserve"> – 3 radnych za, 1 przeciw, 2 wstrzymało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a Duda</w:t>
      </w:r>
      <w:r>
        <w:rPr/>
        <w:t xml:space="preserve"> – 4 radnych za, 1 wstrzymał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G </w:t>
      </w:r>
      <w:r>
        <w:rPr/>
        <w:t>odczytał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łosowanie:</w:t>
      </w:r>
    </w:p>
    <w:p>
      <w:pPr>
        <w:pStyle w:val="Normal"/>
        <w:jc w:val="both"/>
        <w:rPr/>
      </w:pPr>
      <w:r>
        <w:rPr/>
        <w:t>Za – 14 rad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Uchwała Nr XIX/111/2008 w sprawie określenia wysokości stawek podatku od nieruchomości została przyjęta i stanowi załącznik nr 6 do niniejszego protokoł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. 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G</w:t>
      </w:r>
      <w:r>
        <w:rPr/>
        <w:t xml:space="preserve"> – proszę o wprowadz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karbnik – </w:t>
      </w:r>
      <w:r>
        <w:rPr/>
        <w:t>projekt ten zakłada wzrost średnio o 4,2 % i również wynika to ze wzrostu stawek ustawowych ustalonych przez Budżet Państ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G </w:t>
      </w:r>
      <w:r>
        <w:rPr/>
        <w:t>– czy są jakieś pytania? Nie widzę. Proszę o opinię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y Kobiela</w:t>
      </w:r>
      <w:r>
        <w:rPr/>
        <w:t xml:space="preserve"> – 2 radnych za, 4 wstrzymało s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y Majcher</w:t>
      </w:r>
      <w:r>
        <w:rPr/>
        <w:t xml:space="preserve"> – 4 radnych za ( przy 4 obecnych na sali, przy czym 1 osoba zwolniła się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a Duda</w:t>
      </w:r>
      <w:r>
        <w:rPr/>
        <w:t xml:space="preserve"> – 4 radnych za, 1 wstrzymał s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G</w:t>
      </w:r>
      <w:r>
        <w:rPr/>
        <w:t xml:space="preserve"> odczytał projekt uchwał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łosowanie:</w:t>
      </w:r>
    </w:p>
    <w:p>
      <w:pPr>
        <w:pStyle w:val="Normal"/>
        <w:rPr/>
      </w:pPr>
      <w:r>
        <w:rPr/>
        <w:t>Za – 14 rad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chwała Nr XIX/112/2008 w sprawie określenia wysokości stawek podatku od środków transportowych została przyjęta i stanowi załącznik nr 7 do niniejszego protokołu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. 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G</w:t>
      </w:r>
      <w:r>
        <w:rPr/>
        <w:t xml:space="preserve"> – proszę projektodawcę o wprowad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adny Kobiela – </w:t>
      </w:r>
      <w:r>
        <w:rPr/>
        <w:t>drastycznie spadła opłacalność produkcji rolnej, ceny zbóż, które były brane do wymiaru podatku są w tej chwili na poziomie 35 zł. za kwintal, natomiast ceny nawozów drastycznie wzrosły i właśnie na podstawie tego na naszej komisji padł wniosek obniżający cenę żyta z 55,80 zł do 50 zł na rok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Cedrowski</w:t>
      </w:r>
      <w:r>
        <w:rPr/>
        <w:t xml:space="preserve"> – czy projekt był opiniowany przez P. Mecenas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Kobiela</w:t>
      </w:r>
      <w:r>
        <w:rPr/>
        <w:t xml:space="preserve"> – 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Cedrowski</w:t>
      </w:r>
      <w:r>
        <w:rPr/>
        <w:t xml:space="preserve"> – tam w podstawie prawnej jest kreseczka niepotrzebna, zamiast „poz.” jest „póz”, ktoś może to przeczytać z późniejszymi zmianami i jeszcze podpis powinien być Przewodniczącego Rady Gminy a nie Komisji Rolnic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Kobiela</w:t>
      </w:r>
      <w:r>
        <w:rPr/>
        <w:t xml:space="preserve"> – ja miałem dwie wersje i P. Mecenas zaopiniował tę z podpisem Pana Przewodniczącego a Państwo przez pomyłkę otrzymali ten z podpisem Komisji Rolnictwa. Proszę o naniesienie autopoprawki w tych dwóch kwesti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karbnik</w:t>
      </w:r>
      <w:r>
        <w:rPr/>
        <w:t xml:space="preserve"> – na Komisji Rolnictwa zgłosiłam, że projekt budżetu został już przygotowany i jeśli zostanie przyjęty ten projekt uchwały to proszę o podanie miejsca skąd mamy te pieniądze zabr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G </w:t>
      </w:r>
      <w:r>
        <w:rPr/>
        <w:t>– komisje nad tym projektem nie głosowały, więc przystępujemy do głosowania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G</w:t>
      </w:r>
      <w:r>
        <w:rPr/>
        <w:t xml:space="preserve"> odczytał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łosowanie:</w:t>
      </w:r>
    </w:p>
    <w:p>
      <w:pPr>
        <w:pStyle w:val="Normal"/>
        <w:jc w:val="both"/>
        <w:rPr/>
      </w:pPr>
      <w:r>
        <w:rPr/>
        <w:t>Za – 13 radnych</w:t>
      </w:r>
    </w:p>
    <w:p>
      <w:pPr>
        <w:pStyle w:val="Normal"/>
        <w:jc w:val="both"/>
        <w:rPr/>
      </w:pPr>
      <w:r>
        <w:rPr/>
        <w:t>Wstrzymało się – 1 rad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chwała Nr XIX/113/2008 w sprawie obniżenia średniej ceny skupu żyta do celów wymiaru podatku rolnego na 2009 rok została przyjęta i stanowi załącznik nr 8 do niniejszego protokołu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d. 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RG </w:t>
      </w:r>
      <w:r>
        <w:rPr/>
        <w:t>– proszę projektodawcę o wprowad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karbnik</w:t>
      </w:r>
      <w:r>
        <w:rPr/>
        <w:t xml:space="preserve"> – zmiany następują o jedną złotówkę w górę, jak również P. Beresztan wyraziła zgodę na dalszy pobór opłaty inka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G </w:t>
      </w:r>
      <w:r>
        <w:rPr/>
        <w:t>– czy są pytania? Nie widzę. Proszę o opinię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Kobiela</w:t>
      </w:r>
      <w:r>
        <w:rPr/>
        <w:t xml:space="preserve"> – 6 radnych 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Majcher</w:t>
      </w:r>
      <w:r>
        <w:rPr/>
        <w:t xml:space="preserve"> – 4 radnych za ( przy 4 obecnych na sali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a Duda</w:t>
      </w:r>
      <w:r>
        <w:rPr/>
        <w:t xml:space="preserve"> – 5 radnych 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G</w:t>
      </w:r>
      <w:r>
        <w:rPr/>
        <w:t xml:space="preserve"> odczytuje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łosowanie:</w:t>
      </w:r>
    </w:p>
    <w:p>
      <w:pPr>
        <w:pStyle w:val="Normal"/>
        <w:jc w:val="both"/>
        <w:rPr/>
      </w:pPr>
      <w:r>
        <w:rPr/>
        <w:t>Za – 14 rad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Uchwała Nr XIX/114/2008 w sprawie określenia wysokości stawek dziennych opłaty targowej, poboru opłaty w drodze inkasa i wynagrodzenia za inkaso została przyjęta i stanowi załącznik nr 9 do niniejszego protokołu. 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d. 1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G</w:t>
      </w:r>
      <w:r>
        <w:rPr/>
        <w:t xml:space="preserve"> – proszę projektodawcę  o wprowad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yrektor BOS – </w:t>
      </w:r>
      <w:r>
        <w:rPr/>
        <w:t>w związku z tym, że wychowanie przedszkolne można uzupełniać o tzw. inne formy wychowania przedszkolnego i w Wydminach z końcem września właśnie takie powstało, na nas ciąży obowiązek dofinansowania. Projekt tej uchwały przedstawia tryb udzielania i rozliczania tego dofinan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G </w:t>
      </w:r>
      <w:r>
        <w:rPr/>
        <w:t>– czy są pytania? Nie widzę. Proszę o opinię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Kobiela</w:t>
      </w:r>
      <w:r>
        <w:rPr/>
        <w:t xml:space="preserve"> – 6 radnych 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Maj</w:t>
      </w:r>
      <w:r>
        <w:rPr/>
        <w:t>cher – 5 radnych za ( przy 5 już obecnych do końca posiedzenia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a Duda</w:t>
      </w:r>
      <w:r>
        <w:rPr/>
        <w:t xml:space="preserve"> – 5 radnych 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PRG</w:t>
      </w:r>
      <w:r>
        <w:rPr/>
        <w:t xml:space="preserve"> odczytuje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łosowanie: </w:t>
      </w:r>
    </w:p>
    <w:p>
      <w:pPr>
        <w:pStyle w:val="Normal"/>
        <w:jc w:val="both"/>
        <w:rPr/>
      </w:pPr>
      <w:r>
        <w:rPr/>
        <w:t>Za- 14 radnych</w:t>
      </w:r>
    </w:p>
    <w:p>
      <w:pPr>
        <w:pStyle w:val="Heading2"/>
        <w:rPr/>
      </w:pPr>
      <w:r>
        <w:rPr/>
        <w:t>Uchwała Nr XIX/115/2008 w sprawie trybu udzielania i rozliczania dotacji niepublicznym punktom i zespołom wychowania przedszkolnego została przyjęta i stanowi załącznik nr 10 do niniejszeg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Przerwa 11</w:t>
      </w:r>
      <w:r>
        <w:rPr>
          <w:i/>
          <w:vertAlign w:val="superscript"/>
        </w:rPr>
        <w:t>15</w:t>
      </w:r>
      <w:r>
        <w:rPr>
          <w:i/>
        </w:rPr>
        <w:t xml:space="preserve"> – 11</w:t>
      </w:r>
      <w:r>
        <w:rPr>
          <w:i/>
          <w:vertAlign w:val="superscript"/>
        </w:rPr>
        <w:t>25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d.1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G</w:t>
      </w:r>
      <w:r>
        <w:rPr/>
        <w:t xml:space="preserve"> – proszę o wprowad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yrektor ZGKiM – </w:t>
      </w:r>
      <w:r>
        <w:rPr/>
        <w:t>w związku z wygaśnięciem aktualnej taryfy, został przygotowany nowy projekt, który ma wejść od 1.01.2008 roku. Proponowana cena wody byłaby z 2,16 zł na 2,60 zł, natomiast ścieków z 3,60 zł na 4,25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G </w:t>
      </w:r>
      <w:r>
        <w:rPr/>
        <w:t>– na Komisji Budżetowo – Gospodarczej zwróciłem się do P. Dyrektora z pytaniem, na które nie uzyskałem odpowiedzi od P. Dyrektora jak również od P. Wójta. W październiku wystąpiłem z pismem o udzielenie informacji o sposobie realizacji wniosków wynikających z protokołu pokontrolnego Komisji Rewizyjnej dotyczącego kontroli w ZGKiM i 24.10.2008 r. uzyskałem odpowiedź od P. Wójta, że zostanie stworzony program naprawczy Zakł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G</w:t>
      </w:r>
      <w:r>
        <w:rPr/>
        <w:t xml:space="preserve"> odczytuje pi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G</w:t>
      </w:r>
      <w:r>
        <w:rPr/>
        <w:t xml:space="preserve"> – ten program do dnia dzisiejszego nie wpłynął na ręce Przewodniczącego Komisji Rewizyjnej. Poruszam tą sprawę w tym punkcie obrad, bo stan jaki został przedstawiony w tym protokole, wskazywał na dość trudny stan firmy przez zadłużenia. Chciałbym, żeby do tego odniósł się P. Wójt czy też P. Dyrek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ójt </w:t>
      </w:r>
      <w:r>
        <w:rPr/>
        <w:t>– po rozmowie z P. Dyrektorem, zostałem zapewniony, że program ten zostanie niezwłocznie dostarczony na moje biurk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yrektor ZGKiM</w:t>
      </w:r>
      <w:r>
        <w:rPr/>
        <w:t xml:space="preserve"> – zadłużenie wynika z tego, że należności przez naszych kontrahentów nie są na bieżąco regulowane. Z naszej strony wszystkie procedury są na bieżąco regulowane, ale na niektóre rzeczy nie mamy wpływ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Samborski</w:t>
      </w:r>
      <w:r>
        <w:rPr/>
        <w:t xml:space="preserve"> – chciałbym zaznaczyć, że główną przyczyną niedoboru jest duża ilość wody niezafakturowa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Romatowski</w:t>
      </w:r>
      <w:r>
        <w:rPr/>
        <w:t xml:space="preserve"> – chciałbym się odnieść do wypowiedzi PRG i Przewodniczącego Komisji Rewizyjnej. Próbują oni przedstawić wizję katastroficzną Zakładu, opierając się na protokole Komisji Rewizyjnej, a nie są oni przecież biegłymi księgowymi. Oprócz tego, że są zaległości w płaceniu, to tam licznych nieprawidłowości nie ma. Jakby się bardziej wczytać w ten protokół, to Komisja sama stworzyła program naprawczy, polegający na dofinansowaniu Zakł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a Duda</w:t>
      </w:r>
      <w:r>
        <w:rPr/>
        <w:t xml:space="preserve"> – my na pewno nie jesteśmy biegłymi księgowymi, ale cyfry mówią same za sieb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Cedrowski</w:t>
      </w:r>
      <w:r>
        <w:rPr/>
        <w:t xml:space="preserve"> – dla mnie jest jasne, że P. Dyrektor tej wody nie łyka. Dwa ważne problemy tj, kradzież wody i awarie. Żeby to zlikwidować trzeba mieć pieniądze. To nie jest tak, że P. Dyrektor źle zarządza. Chciałbym uzyskać informacje jakie są stawki wody i ścieków w sąsiednich gmi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yrektor ZGKiM</w:t>
      </w:r>
      <w:r>
        <w:rPr/>
        <w:t xml:space="preserve"> – proponowane ceny w sąsiednich gmina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uklanki: woda – 2,55 zł., ścieki – 3,95 z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iżycko: woda – 2,11 zł. + dopłata 0,54 zł., ścieki – 3,95 zł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łki: woda – 4,13 zł., ścieki – 7,52 zł. + dopłata 0,98 zł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yn: woda – 3,46 zł. + dopłata 0,32 zł., ścieki – 3,78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Kobiela</w:t>
      </w:r>
      <w:r>
        <w:rPr/>
        <w:t xml:space="preserve"> – nie wiem czy byłoby to słuszne, ale my jako Rada podjęliśmy decyzję o pozbyciu się Ośrodka Zdrowia jako problemu, to może pozbądźmy się też problemu Zakł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ójt –</w:t>
      </w:r>
      <w:r>
        <w:rPr/>
        <w:t xml:space="preserve"> to jest prawnie niemożliw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yrektor ZGKiM</w:t>
      </w:r>
      <w:r>
        <w:rPr/>
        <w:t xml:space="preserve"> – to jest zadanie własne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ójt </w:t>
      </w:r>
      <w:r>
        <w:rPr/>
        <w:t>– zadanie własne to jedno a zdrowy rozsądek to drugie, jeśli wychodzimy z takiego myślenia, to sprzedajmy też szko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adny Samborski </w:t>
      </w:r>
      <w:r>
        <w:rPr/>
        <w:t>– w Kruklankach np. działa spółka i jest tam tańsza w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yrektor ZGKiM</w:t>
      </w:r>
      <w:r>
        <w:rPr/>
        <w:t xml:space="preserve"> – ale straty też są 5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Samborski</w:t>
      </w:r>
      <w:r>
        <w:rPr/>
        <w:t xml:space="preserve"> – ale to ludzie pokrywają te str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yrektor ZGKiM</w:t>
      </w:r>
      <w:r>
        <w:rPr/>
        <w:t xml:space="preserve"> – ten problem nie jest problemem tylko naszym a całego kra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Żukowski</w:t>
      </w:r>
      <w:r>
        <w:rPr/>
        <w:t xml:space="preserve"> – Pan Dyrektor mówi, że niema narzędzi , dać 100 % za wodę i ścieki a sąsiedzi sami doniosą kto krad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Cedrowski</w:t>
      </w:r>
      <w:r>
        <w:rPr/>
        <w:t xml:space="preserve"> – może i ma Pan rację, ale nie wiem czy najbiedniejsi w naszej gminie poradzą sobie z tym. Jeśli chcecie to zrobić, to nie teraz a w przyszłym roku i najpierw dobrze nagłośnić sprawę a potem działa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G </w:t>
      </w:r>
      <w:r>
        <w:rPr/>
        <w:t>– przystępujemy do głosowania i proszę o opinię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Kobiela</w:t>
      </w:r>
      <w:r>
        <w:rPr/>
        <w:t xml:space="preserve"> – 5 radnych wstrzymało się, 1 nie głosowa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Majcher</w:t>
      </w:r>
      <w:r>
        <w:rPr/>
        <w:t xml:space="preserve"> – 5 radnych wstrzymało się, głosowanie przeniesione na se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a Duda</w:t>
      </w:r>
      <w:r>
        <w:rPr/>
        <w:t xml:space="preserve"> – 2 radnych za, 3 wstrzymało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G</w:t>
      </w:r>
      <w:r>
        <w:rPr/>
        <w:t xml:space="preserve"> odczytuje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łosowanie:</w:t>
      </w:r>
    </w:p>
    <w:p>
      <w:pPr>
        <w:pStyle w:val="Normal"/>
        <w:jc w:val="both"/>
        <w:rPr/>
      </w:pPr>
      <w:r>
        <w:rPr/>
        <w:t>Za – 4 radnych</w:t>
      </w:r>
    </w:p>
    <w:p>
      <w:pPr>
        <w:pStyle w:val="Normal"/>
        <w:jc w:val="both"/>
        <w:rPr/>
      </w:pPr>
      <w:r>
        <w:rPr/>
        <w:t>Przeciw – 7 radnych</w:t>
      </w:r>
    </w:p>
    <w:p>
      <w:pPr>
        <w:pStyle w:val="Normal"/>
        <w:jc w:val="both"/>
        <w:rPr/>
      </w:pPr>
      <w:r>
        <w:rPr/>
        <w:t xml:space="preserve">Wstrzymało się – 3 radnych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G – </w:t>
      </w:r>
      <w:r>
        <w:rPr/>
        <w:t>uchwała nie uzyskała wymaganej większości głosów, nie została przyjęta. Przy czym chciałbym zaznaczyć, że bez względu na to, że uchwała nie została przyjęta, zgodnie z zapisem ustawy wchodzi w życie po przyjęciu przez Wójta po upływie 70 dni od daty zgłoszenia wniosku, czyli te taryfy po upływie tych 70 dni mogą obowiąz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Cedrowski</w:t>
      </w:r>
      <w:r>
        <w:rPr/>
        <w:t xml:space="preserve"> – z dyskusji naszej wynikała ogromna troska o kondycję Zakładu i nikt nie chce pogorszenia tej kondycji i swoją decyzją w głosowaniu Państwo bardzo ładnie tą kondycję poprawi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d.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G-</w:t>
      </w:r>
      <w:r>
        <w:rPr/>
        <w:t xml:space="preserve"> proszę o wprowad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yrektor ZGKiM – </w:t>
      </w:r>
      <w:r>
        <w:rPr/>
        <w:t>proponuje się dopłaty w wysokości 0,34 zł. do 1 m3 ścieków i dopłaty te powinny wejść od 2009 roku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>
          <w:b/>
        </w:rPr>
        <w:t>PRG-</w:t>
      </w:r>
      <w:r>
        <w:rPr/>
        <w:t xml:space="preserve"> czy są pytania? Nie widzę. Proszę o opinię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Kobiela</w:t>
      </w:r>
      <w:r>
        <w:rPr/>
        <w:t xml:space="preserve"> – 5 radnych wstrzymało się, 1 nie głosowa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Majcher</w:t>
      </w:r>
      <w:r>
        <w:rPr/>
        <w:t xml:space="preserve"> – głosowanie przeniesione na se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a Duda</w:t>
      </w:r>
      <w:r>
        <w:rPr/>
        <w:t>-  1 radny za, 1 przeciw, 3 wstrzymało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12</w:t>
      </w:r>
      <w:r>
        <w:rPr>
          <w:i/>
          <w:vertAlign w:val="superscript"/>
        </w:rPr>
        <w:t xml:space="preserve">08 </w:t>
      </w:r>
      <w:r>
        <w:rPr>
          <w:i/>
        </w:rPr>
        <w:t xml:space="preserve"> wychodzi Radna Plato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PRG</w:t>
      </w:r>
      <w:r>
        <w:rPr/>
        <w:t xml:space="preserve"> odczytuje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łosowanie:</w:t>
      </w:r>
    </w:p>
    <w:p>
      <w:pPr>
        <w:pStyle w:val="Normal"/>
        <w:jc w:val="both"/>
        <w:rPr/>
      </w:pPr>
      <w:r>
        <w:rPr/>
        <w:t xml:space="preserve">Za-10 radnych </w:t>
      </w:r>
    </w:p>
    <w:p>
      <w:pPr>
        <w:pStyle w:val="Normal"/>
        <w:jc w:val="both"/>
        <w:rPr/>
      </w:pPr>
      <w:r>
        <w:rPr/>
        <w:t>Przeciw 1 radny</w:t>
      </w:r>
    </w:p>
    <w:p>
      <w:pPr>
        <w:pStyle w:val="Normal"/>
        <w:jc w:val="both"/>
        <w:rPr/>
      </w:pPr>
      <w:r>
        <w:rPr/>
        <w:t>Wstrzymało się – 2 radnych</w:t>
      </w:r>
    </w:p>
    <w:p>
      <w:pPr>
        <w:pStyle w:val="Normal"/>
        <w:jc w:val="both"/>
        <w:rPr/>
      </w:pPr>
      <w:r>
        <w:rPr/>
        <w:t>Przy 13 radnych obecnych na s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Uchwała Nr XIX/116/2008 w sprawie dopłaty do 1 m</w:t>
      </w:r>
      <w:r>
        <w:rPr>
          <w:b/>
          <w:u w:val="single"/>
          <w:vertAlign w:val="superscript"/>
        </w:rPr>
        <w:t>3</w:t>
      </w:r>
      <w:r>
        <w:rPr>
          <w:b/>
          <w:u w:val="single"/>
        </w:rPr>
        <w:t xml:space="preserve"> ceny wody i ścieków dla wszystkich taryfowych grup odbiorców została przyjęta i stanowi załącznik nr 11 do niniejszego protokołu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i/>
        </w:rPr>
        <w:t>12</w:t>
      </w:r>
      <w:r>
        <w:rPr>
          <w:i/>
          <w:vertAlign w:val="superscript"/>
        </w:rPr>
        <w:t xml:space="preserve">20 </w:t>
      </w:r>
      <w:r>
        <w:rPr>
          <w:i/>
        </w:rPr>
        <w:t xml:space="preserve"> wchodzi Radna Pla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. 1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PRG </w:t>
      </w:r>
      <w:r>
        <w:rPr/>
        <w:t>– proszę projektodawcę o wprowadzen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Gł. Księgowa ZGKiM </w:t>
      </w:r>
      <w:r>
        <w:rPr/>
        <w:t>– na podstawie ustawy o Samorządzie Gminnym przedstawiamy Państwu projekt uchwały do przegłosowania, w związku z podwyżką płacy zasadniczej i potrzebą przeszeregowania tab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PRG</w:t>
      </w:r>
      <w:r>
        <w:rPr/>
        <w:t xml:space="preserve"> – czy są pytania? Nie widzę. Proszę o opinię poszczególnych komis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Radny Kobiela</w:t>
      </w:r>
      <w:r>
        <w:rPr/>
        <w:t xml:space="preserve"> – 6 radnych z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Radny Majcher</w:t>
      </w:r>
      <w:r>
        <w:rPr/>
        <w:t xml:space="preserve"> – 5 radnych z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Radna Duda</w:t>
      </w:r>
      <w:r>
        <w:rPr/>
        <w:t xml:space="preserve"> – 5 radnych z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PRG</w:t>
      </w:r>
      <w:r>
        <w:rPr/>
        <w:t xml:space="preserve"> odczytuje projekt uchwał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Głosowanie:</w:t>
      </w:r>
    </w:p>
    <w:p>
      <w:pPr>
        <w:pStyle w:val="Normal"/>
        <w:ind w:left="360" w:hanging="0"/>
        <w:rPr/>
      </w:pPr>
      <w:r>
        <w:rPr/>
        <w:t>Za – 14 rad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Uchwała Nr XIX/117/2008 w sprawie ustalenia najniższego wynagrodzenia zasadniczego w pierwszej kategorii zaszeregowania oraz wartości jednego punktu w złotych określonych w tabeli miesięcznych stawek wynagrodzenia zasadniczego dla pracowników Zakładu Gospodarki Komunalnej i Mieszkaniowej w Wydminach została przyjęta i stanowi załącznik nr 12 do niniejszego protokoł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d.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G –</w:t>
      </w:r>
      <w:r>
        <w:rPr/>
        <w:t xml:space="preserve"> proszę projektodawcę o wprowadz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yrektor GOPS</w:t>
      </w:r>
      <w:r>
        <w:rPr/>
        <w:t xml:space="preserve"> – projekt tej uchwały podyktowany jest zmianami najniższego wynagrodzenia zasadniczego. Są to zmiany techniczne, ponieważ nie mieścimy się w tabelach zaszereg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G </w:t>
      </w:r>
      <w:r>
        <w:rPr/>
        <w:t>– czy są pytania, uwagi? Nie widzę. Proszę o opinię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y Kobiela</w:t>
      </w:r>
      <w:r>
        <w:rPr/>
        <w:t xml:space="preserve"> – 6 radnych 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y Majcher</w:t>
      </w:r>
      <w:r>
        <w:rPr/>
        <w:t xml:space="preserve"> – 5 radnych 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a Duda</w:t>
      </w:r>
      <w:r>
        <w:rPr/>
        <w:t xml:space="preserve"> – 5 radnych 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G</w:t>
      </w:r>
      <w:r>
        <w:rPr/>
        <w:t xml:space="preserve"> odczytuje projekt uchwał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łosowanie:</w:t>
      </w:r>
    </w:p>
    <w:p>
      <w:pPr>
        <w:pStyle w:val="Normal"/>
        <w:rPr/>
      </w:pPr>
      <w:r>
        <w:rPr/>
        <w:t xml:space="preserve">Za – 14 radnych </w:t>
      </w:r>
    </w:p>
    <w:p>
      <w:pPr>
        <w:pStyle w:val="Heading2"/>
        <w:rPr/>
      </w:pPr>
      <w:r>
        <w:rPr/>
        <w:t>Uchwała NR XIX/118/2008 w sprawie ustalenia najniższego wynagrodzenia zasadniczego w pierwszej kategorii zaszeregowania oraz wartości jednego punktu w złotych określonych w tabeli miesięcznych stawek wynagrodzenia zasadniczego dla pracowników Gminnego Ośrodka Pomocy Społecznej w Wydminach została przyjęta i stanowi załącznik nr 13 do niniejszego protokoł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.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G </w:t>
      </w:r>
      <w:r>
        <w:rPr/>
        <w:t>– proszę o wprowadz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ójt </w:t>
      </w:r>
      <w:r>
        <w:rPr/>
        <w:t>– ja zobowiązałem się zasięgnąć opinii prawnej a dokładniej Nadzoru Prawnego Wojewody i nie możemy rozgraniczać tych akcji np. na wyjazdy do kotów uwięzionych na drzew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ekretarz </w:t>
      </w:r>
      <w:r>
        <w:rPr/>
        <w:t>– to jest pierwsza uchwała podejmowana przez Radę Gminy. Nadzór Wojewody mówi, że Rada może uwzględnić tylko wysokość ekwiwalentu bez rozgraniczenia szczegółowego, stąd zmiana § 1 i w § 2 nie ma wyszczególnienia. Dodatkowa zmiana której nie było jest w § 4, chcemy, żeby uchwała obowiązywała wstec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y Krzywicki</w:t>
      </w:r>
      <w:r>
        <w:rPr/>
        <w:t xml:space="preserve"> – proponowałbym, żeby w § 1 dopisać akcjach „ ratowniczo – gaśniczych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ekretarz </w:t>
      </w:r>
      <w:r>
        <w:rPr/>
        <w:t>– jak najbardziej możemy to dopis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G </w:t>
      </w:r>
      <w:r>
        <w:rPr/>
        <w:t>– czy są uwagi, pytania? Nie widzę. Proszę o opinię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y Kobiela</w:t>
      </w:r>
      <w:r>
        <w:rPr/>
        <w:t xml:space="preserve"> – głosowanie przeniesione na sesj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y Majcher</w:t>
      </w:r>
      <w:r>
        <w:rPr/>
        <w:t xml:space="preserve"> – 5 radnych 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a Duda</w:t>
      </w:r>
      <w:r>
        <w:rPr/>
        <w:t xml:space="preserve"> – 4 radnych za, 1 wstrzymał s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G </w:t>
      </w:r>
      <w:r>
        <w:rPr/>
        <w:t>odczytuje projekt uchwał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łosowanie:</w:t>
      </w:r>
    </w:p>
    <w:p>
      <w:pPr>
        <w:pStyle w:val="Normal"/>
        <w:rPr/>
      </w:pPr>
      <w:r>
        <w:rPr/>
        <w:t>Za – 14 rad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chwała NR XIX/119/2008 w sprawie wysokości ekwiwalentu pieniężnego przysługującego członkom OSP została przyjęta i stanowi załącznik nr 14 do niniejszego protoko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.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G </w:t>
      </w:r>
      <w:r>
        <w:rPr/>
        <w:t>– proszę o wprowadz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ójt </w:t>
      </w:r>
      <w:r>
        <w:rPr/>
        <w:t>– wszystko szczegółowo zostało omówione na komisjach. Naszym zadaniem jest zabezpieczenie środków w budżecie na 2009 rok w 15 % planowanego zadania, tj. kwoty 337269,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G </w:t>
      </w:r>
      <w:r>
        <w:rPr/>
        <w:t>– czy ta droga będzie zrobiona na całym odcinku  aż do Wężówk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ójt </w:t>
      </w:r>
      <w:r>
        <w:rPr/>
        <w:t>– na razie to będzie pierwszy etap do granicy Wyd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G </w:t>
      </w:r>
      <w:r>
        <w:rPr/>
        <w:t>– czy są pytania? Nie widzę. Proszę o opinię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y Kobiela</w:t>
      </w:r>
      <w:r>
        <w:rPr/>
        <w:t xml:space="preserve"> – 4 radnych za, 1 wstrzymał się ( przy 5 radnych obecnych na sali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y Majcher</w:t>
      </w:r>
      <w:r>
        <w:rPr/>
        <w:t xml:space="preserve"> – 5 radnych 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a Duda</w:t>
      </w:r>
      <w:r>
        <w:rPr/>
        <w:t xml:space="preserve"> – 5 radnych 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G </w:t>
      </w:r>
      <w:r>
        <w:rPr/>
        <w:t>odczytuje projekt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12</w:t>
      </w:r>
      <w:r>
        <w:rPr>
          <w:i/>
          <w:vertAlign w:val="superscript"/>
        </w:rPr>
        <w:t xml:space="preserve">38 </w:t>
      </w:r>
      <w:r>
        <w:rPr>
          <w:i/>
        </w:rPr>
        <w:t xml:space="preserve"> wychodzi Radna Pla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łosowanie:</w:t>
      </w:r>
    </w:p>
    <w:p>
      <w:pPr>
        <w:pStyle w:val="Normal"/>
        <w:rPr/>
      </w:pPr>
      <w:r>
        <w:rPr/>
        <w:t>Za – 13 radnych</w:t>
      </w:r>
    </w:p>
    <w:p>
      <w:pPr>
        <w:pStyle w:val="Normal"/>
        <w:rPr/>
      </w:pPr>
      <w:r>
        <w:rPr/>
        <w:t>Przy 13 radnych obecnych na s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chwała Nr XIX/120/2008 w sprawie porozumienia z Powiatem Giżyckim dotyczącego ustalenia warunków finansowania zadania „ Przebudowa ulicy Smętnej na odcinku Wydminy – Wężówka” została przyjęta i stanowi załącznik nr 15 do niniejszego protoko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.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G </w:t>
      </w:r>
      <w:r>
        <w:rPr/>
        <w:t>– proszę projektodawcę o wprowadz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ekretarz </w:t>
      </w:r>
      <w:r>
        <w:rPr/>
        <w:t>– jest to już chyba 10 program odnowy sołectwa, tym razem jest to Sołectwo Berkowo. Jest to kluczowy dokument jeśli chodzi o ubieganie się o różnego rodzaju dofinansowania i jest on opracowany przez samych mieszkańców, ja starałam się to ukierunkować, ale w większości jest to zasługa ich samych. Jeśli są jakieś pytania to bardzo prosz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12</w:t>
      </w:r>
      <w:r>
        <w:rPr>
          <w:i/>
          <w:vertAlign w:val="superscript"/>
        </w:rPr>
        <w:t>41</w:t>
      </w:r>
      <w:r>
        <w:rPr>
          <w:i/>
        </w:rPr>
        <w:t xml:space="preserve"> wchodzi Radna Plato</w:t>
      </w:r>
    </w:p>
    <w:p>
      <w:pPr>
        <w:pStyle w:val="Normal"/>
        <w:rPr/>
      </w:pPr>
      <w:r>
        <w:rPr>
          <w:b/>
        </w:rPr>
        <w:t xml:space="preserve">PRG </w:t>
      </w:r>
      <w:r>
        <w:rPr/>
        <w:t>– nie widzę pytań, w związku z tym proszę o opinie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y Kobiela</w:t>
      </w:r>
      <w:r>
        <w:rPr/>
        <w:t xml:space="preserve"> – 6 radnych 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y Majcher</w:t>
      </w:r>
      <w:r>
        <w:rPr/>
        <w:t xml:space="preserve"> – 5 radnych 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a Duda</w:t>
      </w:r>
      <w:r>
        <w:rPr/>
        <w:t xml:space="preserve"> – 5 radnych 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G </w:t>
      </w:r>
      <w:r>
        <w:rPr/>
        <w:t>odczytuje projekt uchwał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łosowanie:</w:t>
      </w:r>
    </w:p>
    <w:p>
      <w:pPr>
        <w:pStyle w:val="Normal"/>
        <w:rPr/>
      </w:pPr>
      <w:r>
        <w:rPr/>
        <w:t xml:space="preserve">Za – 14 radn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chwała Nr XIX/121/2008 w sprawie zatwierdzenia Programu Odnowy Sołectwa Berkowo została przyjęta i stanowi załącznik nr 16 do niniejszego protoko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.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G</w:t>
      </w:r>
      <w:r>
        <w:rPr/>
        <w:t xml:space="preserve"> – proszę o wprowadz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ójt –</w:t>
      </w:r>
      <w:r>
        <w:rPr/>
        <w:t xml:space="preserve"> wyjaśniałem już na Komisjach, że są to zmiany wynikające z zapisów ustaw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G </w:t>
      </w:r>
      <w:r>
        <w:rPr/>
        <w:t>– czy są jakieś pytania? Nie widzę. Proszę o opinię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y Kobiela</w:t>
      </w:r>
      <w:r>
        <w:rPr/>
        <w:t xml:space="preserve"> – 6 radnych 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y Majcher</w:t>
      </w:r>
      <w:r>
        <w:rPr/>
        <w:t xml:space="preserve"> – 4 radnych za, 1 wstrzymał s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a Duda</w:t>
      </w:r>
      <w:r>
        <w:rPr/>
        <w:t xml:space="preserve"> – 4 radnych za, 1 wstrzymał s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G </w:t>
      </w:r>
      <w:r>
        <w:rPr/>
        <w:t>odczytuje projekt uchwał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łosowanie:</w:t>
      </w:r>
    </w:p>
    <w:p>
      <w:pPr>
        <w:pStyle w:val="Normal"/>
        <w:rPr/>
      </w:pPr>
      <w:r>
        <w:rPr/>
        <w:t>Za – 13 radnych</w:t>
      </w:r>
    </w:p>
    <w:p>
      <w:pPr>
        <w:pStyle w:val="Normal"/>
        <w:rPr/>
      </w:pPr>
      <w:r>
        <w:rPr/>
        <w:t>Wstrzymał się – 1 rad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chwała Nr XIX/122/2008 w sprawie zmian w uchwale Rady Gminy Wydminy nr XVIII/106/2008 w sprawie określenia zasad gospodarowania nieruchomościami stanowiącymi własność gminy Wydminy została przyjęta i stanowi załącznik nr 17 do niniejszego protokołu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Ad.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ójt – </w:t>
      </w:r>
      <w:r>
        <w:rPr/>
        <w:t>mimo, że jestem przygotowany do odpowiedzi na wszystkie interpelacje, odpowiem na nie pisemnie bo mam takie prawo. Chciałbym oddać głos P. Romatowskiej, która odpowie na jedną z interpel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yrektor GOPS – </w:t>
      </w:r>
      <w:r>
        <w:rPr/>
        <w:t xml:space="preserve">ja odpowiem dlaczego gmina nie przystąpiła do Programu Kapitał Ludzki. Od roku 2005 gmina przygotowywała się do Programu Poakcesyjnego Wspierania Obszarów Wiejskich, który miał wejść już w roku 2007. Ponieważ różne przyczyny, głównie techniczne spowodowały, że program ten wszedł dopiero w roku bieżącym, czyli 2008 i kwota na jaką opiewa jest kwotą 360 tys. zł., postanowiliśmy zając się tym programem. GOPS posiada 5 pracowników i jest niemożliwością techniczną, żeby jednocześnie realizować oba programy. W związku z tym, że w Programie Poakcesyjnym były większe pieniądze i kierowane do większej grupy odbiorców, bo to jest Program dla rodzin, dzieci i osób starszych, natomiast Kapitał Ludzki, tj. kwota 100 tys. zł. i jest kierowany tylko i wyłącznie do osób bezrobotnych, aby je aktywizować, dlatego właśnie w tym roku nie przystąpiliśmy do tego program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ekretarz </w:t>
      </w:r>
      <w:r>
        <w:rPr/>
        <w:t>– w tym roku z tych pieniędzy nie skorzystamy, ale to był pierwszy nabór wniosków. Środki te mamy zagwarantowane przez 5 lat, czyli one nam nie przepadły. W tym roku tego projektu nie realizujemy i jest to świadoma decyzja, bo nie bylibyśmy w stanie dobrze zrealizować obu projektów w tym samym momen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Ad. 22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PRG </w:t>
      </w:r>
      <w:r>
        <w:rPr>
          <w:b w:val="false"/>
        </w:rPr>
        <w:t>czyta pisma które wpłynęły od ostatniej sesji.</w:t>
      </w:r>
    </w:p>
    <w:p>
      <w:pPr>
        <w:pStyle w:val="Normal"/>
        <w:numPr>
          <w:ilvl w:val="0"/>
          <w:numId w:val="4"/>
        </w:numPr>
        <w:rPr/>
      </w:pPr>
      <w:r>
        <w:rPr/>
        <w:t>Z Warmińsko – Mazurskiego Urzędu Wojewódzkiego Delegatura w Elblągu – informacja dotycząca oświadczeń majątkowych Pana Romana Sokalskiego i Pana Tomasza Pieluchowskiego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ismo Naczelnika Urzędu Skarbowego o oświadczeniach majątkowych Pana: Marka Kobiela, Bogusława Romatowskiegoi Bronisława Koleśnika. </w:t>
      </w:r>
    </w:p>
    <w:p>
      <w:pPr>
        <w:pStyle w:val="Normal"/>
        <w:numPr>
          <w:ilvl w:val="0"/>
          <w:numId w:val="4"/>
        </w:numPr>
        <w:rPr/>
      </w:pPr>
      <w:r>
        <w:rPr/>
        <w:t>Od Sołtysa Romana Palucha – podanie o rozpoczęcie budowy wiaty przystankowej przy drodze nr 655 we wsi Suchola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G </w:t>
      </w:r>
      <w:r>
        <w:rPr/>
        <w:t>– czy P. Wójt chciałby się ustosunkować do tego pis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ójt </w:t>
      </w:r>
      <w:r>
        <w:rPr/>
        <w:t>– ja już dziś odpisałem na to pismo. Powiem tylko tyle, że w tym roku nie mamy już ani złotówki na takie inwestyc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12</w:t>
      </w:r>
      <w:r>
        <w:rPr>
          <w:i/>
          <w:vertAlign w:val="superscript"/>
        </w:rPr>
        <w:t>58</w:t>
      </w:r>
      <w:r>
        <w:rPr>
          <w:i/>
        </w:rPr>
        <w:t xml:space="preserve"> wychodzi Radna Dud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Sołtys wsi Sucholaski</w:t>
      </w:r>
      <w:r>
        <w:rPr/>
        <w:t xml:space="preserve"> – chciałbym podziękować serdecznie Panu Wójtowi za drzwi. Ten przystanek dzieci miały, ale w trakcie przebudowy drogi zabrali go. Wydajecie ogromne pieniądze na remonty dróg albo stawiacie przystanki w miejscowościach, gdzie dojeżdża mało dzieci, albo gdzie nie ma takiego ruchu ulicznego jak u nas a nie macie pieniędzy na naszą wiatę.</w:t>
      </w:r>
    </w:p>
    <w:p>
      <w:pPr>
        <w:pStyle w:val="Normal"/>
        <w:jc w:val="center"/>
        <w:rPr/>
      </w:pPr>
      <w:r>
        <w:rPr>
          <w:i/>
        </w:rPr>
        <w:t>13</w:t>
      </w:r>
      <w:r>
        <w:rPr>
          <w:i/>
          <w:vertAlign w:val="superscript"/>
        </w:rPr>
        <w:t>03</w:t>
      </w:r>
      <w:r>
        <w:rPr>
          <w:i/>
        </w:rPr>
        <w:t xml:space="preserve"> wchodzi Radna Dud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PRG </w:t>
      </w:r>
      <w:r>
        <w:rPr/>
        <w:t>odczytuje kolejne pismo:</w:t>
      </w:r>
    </w:p>
    <w:p>
      <w:pPr>
        <w:pStyle w:val="Normal"/>
        <w:numPr>
          <w:ilvl w:val="0"/>
          <w:numId w:val="4"/>
        </w:numPr>
        <w:rPr/>
      </w:pPr>
      <w:r>
        <w:rPr/>
        <w:t>Od Pani Alicji Kraska – wniosek o rozpatrzenie oferty usł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G</w:t>
      </w:r>
      <w:r>
        <w:rPr/>
        <w:t xml:space="preserve"> – ja przekazałem tej Pani, że Rada nie jest instytucją odpowiednią do rozpatrzenia tej oferty. Pani Kraska poinformowała mnie, że rozmawiała z P. Dyrektor GOPS gdzie uzyskała odpowiedź, że w tej chwili nie ma miejsca na nową osob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yrektor GOPS</w:t>
      </w:r>
      <w:r>
        <w:rPr/>
        <w:t xml:space="preserve"> – w tym piśmie Pani Kraska przedstawia ofertę pracy, jednak nie ma teraz potrzeby zwiększania liczby czy wymiany pracowników. Chciałam tez poinformować, że współpracuję z tą Panią i świadczy ona usługi psychologiczne w szk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G –</w:t>
      </w:r>
      <w:r>
        <w:rPr/>
        <w:t xml:space="preserve"> jako psycholog przez kogo jest zatrudniona do szkoły?</w:t>
      </w:r>
    </w:p>
    <w:p>
      <w:pPr>
        <w:pStyle w:val="Normal"/>
        <w:rPr/>
      </w:pPr>
      <w:r>
        <w:rPr>
          <w:b/>
        </w:rPr>
        <w:t>Dyrektor GOPS</w:t>
      </w:r>
      <w:r>
        <w:rPr/>
        <w:t xml:space="preserve"> – przez Urząd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G </w:t>
      </w:r>
      <w:r>
        <w:rPr/>
        <w:t>czyta następne pismo:</w:t>
      </w:r>
    </w:p>
    <w:p>
      <w:pPr>
        <w:pStyle w:val="Normal"/>
        <w:numPr>
          <w:ilvl w:val="0"/>
          <w:numId w:val="4"/>
        </w:numPr>
        <w:rPr/>
      </w:pPr>
      <w:r>
        <w:rPr/>
        <w:t>Od Pani Doroty Kryjak – prośba o zajęcie się problemem dotyczącym prowadzenia działalności przez P. Czesława Łaz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ójt </w:t>
      </w:r>
      <w:r>
        <w:rPr/>
        <w:t>– ja ze swojej strony poczyniłem wszystkie możliwe starania i w tej chwili jedynym wyjściem tych Państwa jest złożenie wniosku do Są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G </w:t>
      </w:r>
      <w:r>
        <w:rPr/>
        <w:t>– chciałbym też poinformować, że w dniu wczorajszym w Wojewódzkim Sądzie  Administracyjnym odbyła się rozprawa w sprawie uchylenia ważności Uchwały o powołaniu oskarżyciela posiłkowego do sprawy toczącej się w Sądzie w Giżycku. Wojewódzki Sąd Administracyjny uchylił Uchwałę, przy czym wyrok nie jest prawomocny. Do czasu uprawomocnienia się musi wpłynąć uzasadnienie no i jest czas na ewentualne odwoł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y Kobiela</w:t>
      </w:r>
      <w:r>
        <w:rPr/>
        <w:t xml:space="preserve"> – na Komisji Rolnictwa P. Koleśnik zapytał o biogazownię i P. Wójt zobowiązał się do pozyskania informacji na ten te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ójt </w:t>
      </w:r>
      <w:r>
        <w:rPr/>
        <w:t>– na razie wydana jest decyzja lokalizacyjna, w ślad za nią idą wszystkie procesy do opracowania miejscowego planu zagospodarowanie przestrzennego i tutaj Radni będą decydować o tym czy chcą tą biogazownię czy 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y Majcher</w:t>
      </w:r>
      <w:r>
        <w:rPr/>
        <w:t xml:space="preserve"> – chciałbym prosić o interwencję na tym remontowanym odcinku drogi w Talkach, mieszkańcy skarżą się, że jest wysoki próg przy wyjazdach z gospodarst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ójt </w:t>
      </w:r>
      <w:r>
        <w:rPr/>
        <w:t>– dziękuję za informację, będę w przyszłym tygodniu rozmawiał o tym z P. Pipi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y Romatowski</w:t>
      </w:r>
      <w:r>
        <w:rPr/>
        <w:t xml:space="preserve"> – ja posłużę się cytatem z „ Wesela” Wyspiańskiego „… co tam Panie w Sądach słychać…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G </w:t>
      </w:r>
      <w:r>
        <w:rPr/>
        <w:t>–w porządku.  Nie wiem o jakie Sądy Panu chodzi, bo wypowiedziałem się już odnośnie rozprawy w Wojewódzkim Sądzie Administracyj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y Romatowski</w:t>
      </w:r>
      <w:r>
        <w:rPr/>
        <w:t xml:space="preserve"> – chodzi o Sąd Rejonowy w Giżycku, w którym chciał Pan wystąpić w roli oskarżyciela posiłkowego reprezentując Radę w sprawie przeciwko P. Wójtowi. Chciałbym usłyszeć co słychać w tej sprawie?</w:t>
      </w:r>
    </w:p>
    <w:p>
      <w:pPr>
        <w:pStyle w:val="Normal"/>
        <w:rPr/>
      </w:pPr>
      <w:r>
        <w:rPr>
          <w:b/>
        </w:rPr>
        <w:t>Radny Cedrowski</w:t>
      </w:r>
      <w:r>
        <w:rPr/>
        <w:t xml:space="preserve"> – ja chciałbym się jeszcze do tego dowiedzieć, czy upoważnienie osobom trzecim zostało udzielone?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>PRG –</w:t>
      </w:r>
      <w:r>
        <w:rPr/>
        <w:t xml:space="preserve"> o Sądzie na poprzedniej sesji już mówiłem i od tego czasu nic się nie zmieniło, więc powiem tyle, że w październiku miał zapaść wyrok, ale nie zapadł. Sędzia odłożył ogłoszenie wyroku, oczekując od Gminy złożenia jeszcze kilku dokumentów, które mają pomóc w podjęciu decyzji i ta decyzja ma być ogłoszona 25 listopada 2008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y Romatowski</w:t>
      </w:r>
      <w:r>
        <w:rPr/>
        <w:t xml:space="preserve"> – Pan jako oskarżyciel posiłkowy jakiej kary żąda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G –</w:t>
      </w:r>
      <w:r>
        <w:rPr/>
        <w:t xml:space="preserve"> ja nie żądałem kary, żądał jej prokurator, wystąpił o 10 miesięcy w zawieszeniu na 2 lata i pokrycia kosztów sprawy i to podtrzymał oskarżyciel, czyli w imieniu oskarżyciela adwokat.</w:t>
      </w:r>
    </w:p>
    <w:p>
      <w:pPr>
        <w:pStyle w:val="Normal"/>
        <w:rPr/>
      </w:pPr>
      <w:r>
        <w:rPr>
          <w:b/>
        </w:rPr>
        <w:t>Radny Romatowski</w:t>
      </w:r>
      <w:r>
        <w:rPr/>
        <w:t xml:space="preserve"> – 10 miesięcy cze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G </w:t>
      </w:r>
      <w:r>
        <w:rPr/>
        <w:t>– aresz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n Mecenas</w:t>
      </w:r>
      <w:r>
        <w:rPr/>
        <w:t xml:space="preserve"> – przepraszam Panie Przewodniczący, nie aresztu tylko pozbawienia wol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y Romatowski</w:t>
      </w:r>
      <w:r>
        <w:rPr/>
        <w:t xml:space="preserve"> – nie uważa Pan, że prokurator i oskarżyciel to jest to samo? Ja pytam czego Pan żąda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G</w:t>
      </w:r>
      <w:r>
        <w:rPr/>
        <w:t xml:space="preserve"> – podtrzymałem to co prokurator, na tej sprawie nie byłem obecny, bo byłem chory, ale w imieniu moim występował zatrudniony przeze mnie prawnik – Pan Mecenas Gryczewski i on podtrzymał to samo co prokurator. Przy tym odpowiedź dla P. Cedrowskiego, tak skorzystaliśmy z tego, reprezentował nas właśnie Mecenas Gryczews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. Mecenas</w:t>
      </w:r>
      <w:r>
        <w:rPr/>
        <w:t xml:space="preserve"> – to co powiedział Pan Przewodniczący brzmiało trochę lakonicznie, otóż sentencja wyroku była nie o uchyleniu a o unieważnieniu tej uchwały, tzn. że jest ona podjęta z rażącym naruszeniem prawa mimo opinii jaką wyraziłem przed jej podjęciem, że jest ona niezgodna z prawem. Sąd podzielił stanowisko w tej opinii, że prawo do reprezentowania Gminy jako osoby prawnej ma wyłącznie Wójt, nie ma jej ani Przewodniczący Rady, ani Przewodniczący Komisji Rewizyjnej. W sprawie, która się toczy przed Sądem Rejonowym w Giżycku, w sprawie karnej, Sąd nie jest związany z postanowieniami wyroków Sądów Administracyjnych a więc akurat wpływ tego unieważnienia może, ale nie musi mieć wpływu w postępowaniu. Natomiast na praktykę tego postępowania powinno mieć wpływ zdarzenie z jakim spotkaliśmy się w aktach tej sprawy, mianowicie okazało się, że po Sesji Rady, uchwały do Organu Nadzoru przesyła Przewodniczący Rady mimo, że ustawa o samorządzie mówi o tym, że te uchwały powinien odsyłać Wójt. Jest to zabranie kompetencji Wójta i trzeba to natychmiast wyeliminować, bo jest to po prostu praktyka nadana. Jeżeli chodzi o sprawy związane ze sprawą karną, Urząd Gminy ma nadesłać dokumenty i wyjaśnić jaka była praktyka w związku z podejmowaniem zmian w budżecie. Sąd zasugerował, aby przesłać wniosek uzasadniający zmiany w budżecie. Ponieważ wnioski takie są do protokołów składane podczas sesji, jako oddzielny dokument taki wniosek nie występuje, tylko przy okazji objaśniania budże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G </w:t>
      </w:r>
      <w:r>
        <w:rPr/>
        <w:t>– ja odpowiem, nie jest to żadna praktyka, że wysyła Przewodniczący a powinien Wójt, jeżeli tak się stało, to tylko i wyłącznie z winy nie wiem czy tu Pani, czy kogoś innego obsługującego Radę. Radę obsługują od ponad pół roku osoby że tak powiem z nikąd, przez osoby przychodzące na staż i siedzące w sekretariacie i jeżeli ten błąd był to wyniknął on ze złej obsługi Rady. Panie Mecenasie, wypowiedział się Pan również o uchwale na temat zarządzania nieruchomościami w dniu 24.09.2008 r., że uchwała jest zgodna, prawidłowa a w dniu dzisiejszym poprawiamy tą uchwałę, którą miesiąc temu przyjmowaliśmy, bo jest ona niezgodna z ustawami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13 </w:t>
      </w:r>
      <w:r>
        <w:rPr>
          <w:i/>
          <w:vertAlign w:val="superscript"/>
        </w:rPr>
        <w:t xml:space="preserve">36 </w:t>
      </w:r>
      <w:r>
        <w:rPr>
          <w:i/>
        </w:rPr>
        <w:t>wychodzi Radny Daniłowicz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P. Mecenas</w:t>
      </w:r>
      <w:r>
        <w:rPr/>
        <w:t xml:space="preserve"> – wracając do sprawy o pełnomocnictwo, bo było takie pytanie, to na ostatniej sprawie reprezentowała Państwa inny adwokat?</w:t>
      </w:r>
    </w:p>
    <w:p>
      <w:pPr>
        <w:pStyle w:val="Normal"/>
        <w:rPr/>
      </w:pPr>
      <w:r>
        <w:rPr>
          <w:b/>
        </w:rPr>
        <w:t xml:space="preserve">PRG </w:t>
      </w:r>
      <w:r>
        <w:rPr/>
        <w:t>– ponieważ P. Gryczewski nie mógł być tego dnia na rozprawie, przysłał swoją córkę, która też jest adwoka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y Cedrowski</w:t>
      </w:r>
      <w:r>
        <w:rPr/>
        <w:t xml:space="preserve"> – ja wcześniej pytałem czy były upoważnienia przekazane osobom trzec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G </w:t>
      </w:r>
      <w:r>
        <w:rPr/>
        <w:t>– nie, nie był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Mecenas – w tej sprawie Pan Przewodniczący ma rację, ponieważ adwokat, który nie może być obecny na rozprawie, może udzielić pełnomocnictwa substytucyjnego innemu adwokatow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y Cedrowski</w:t>
      </w:r>
      <w:r>
        <w:rPr/>
        <w:t xml:space="preserve"> – chciałbym usłyszeć od Pana Przewodniczącego na czym polegało to rażące naruszenie praw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G </w:t>
      </w:r>
      <w:r>
        <w:rPr/>
        <w:t>– dziś nie będę odpowiadał, bo mogę coś inaczej sformułować. Bądźmy cierpliwi, jak będzie już uzasadnienie, przedstawię je na se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13</w:t>
      </w:r>
      <w:r>
        <w:rPr>
          <w:i/>
          <w:vertAlign w:val="superscript"/>
        </w:rPr>
        <w:t>41</w:t>
      </w:r>
      <w:r>
        <w:rPr>
          <w:i/>
        </w:rPr>
        <w:t xml:space="preserve"> wchodzi Radny Daniłowic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P. Mecenas</w:t>
      </w:r>
      <w:r>
        <w:rPr/>
        <w:t xml:space="preserve"> – może ja spróbuję wyjaśnić, Sąd wskazał, że na tle tej uchwały dwaj Radni mieliby reprezentować Gminę a może tylko Wójt, a Wójt nie mógłby być oskarżycielem samego sieb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y Romatowski</w:t>
      </w:r>
      <w:r>
        <w:rPr/>
        <w:t xml:space="preserve"> – Panie Przewodniczący chciałbym się dowiedzieć dlaczego różnie traktuje Pan Radnych i nie przekazuje informacji, np. odnośnie szkoleń jak dla wszystkich Radnych tylko dla wybranych jak również sprawy w Sądzie? Wnoszę też skargę ustną na działalność Przewodniczącego Komisji Rewizyjnej jak i na całą Komisję, która ma swój plan pracy i tylko tyle że ma. Został miesiąc i plan nie zostanie wykonany. Proszę o zwrócenie uwagi na te spra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G </w:t>
      </w:r>
      <w:r>
        <w:rPr/>
        <w:t>– o szkoleniach informuję na bieżąco na sesjach a ostatnie szkolenie było dla Przewodniczącego Rady Gminy i Przewodniczących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y Cedrowski</w:t>
      </w:r>
      <w:r>
        <w:rPr/>
        <w:t xml:space="preserve"> – chciałbym poprzeć tę sprawę o której mówił P. Romatowski, bo sesje są dość rzadko a to, że szkolenia przeznaczone są dla Przewodniczących nie ma znaczenia, bo jeśli ktoś inny chciałby pojechać to mógłby. Chciałbym jeszcze dodać, że P. Romatowski nie jest zapraszany na Komisje i robi to Pan specjalnie, ma on możliwość uczestnictwa, ale nie jest zaprasza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G-</w:t>
      </w:r>
      <w:r>
        <w:rPr/>
        <w:t xml:space="preserve"> zamykam XIX posiedzenie sesji Rady Gminy Wyd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Koniec sesji XIX - godzina 13</w:t>
      </w:r>
      <w:r>
        <w:rPr>
          <w:i/>
          <w:vertAlign w:val="superscript"/>
        </w:rPr>
        <w:t>52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otokołowała:</w:t>
        <w:tab/>
        <w:tab/>
        <w:tab/>
        <w:tab/>
        <w:tab/>
        <w:tab/>
        <w:t xml:space="preserve"> Zatwierdził:</w:t>
      </w:r>
    </w:p>
    <w:p>
      <w:pPr>
        <w:pStyle w:val="Normal"/>
        <w:spacing w:lineRule="auto" w:line="360"/>
        <w:rPr/>
      </w:pPr>
      <w:r>
        <w:rPr/>
        <w:t>Martyna Piątek</w:t>
        <w:tab/>
        <w:tab/>
        <w:tab/>
        <w:tab/>
        <w:tab/>
        <w:t>Przewodniczący Rady Gminy</w:t>
      </w:r>
    </w:p>
    <w:p>
      <w:pPr>
        <w:pStyle w:val="Normal"/>
        <w:spacing w:lineRule="auto" w:line="360"/>
        <w:ind w:left="4956" w:firstLine="708"/>
        <w:rPr/>
      </w:pPr>
      <w:r>
        <w:rPr/>
        <w:t xml:space="preserve">Roman Sokalski 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2:55:00Z</dcterms:created>
  <dc:creator>BINIK</dc:creator>
  <dc:description/>
  <cp:keywords/>
  <dc:language>en-US</dc:language>
  <cp:lastModifiedBy>IDEK</cp:lastModifiedBy>
  <cp:lastPrinted>2008-12-17T09:34:00Z</cp:lastPrinted>
  <dcterms:modified xsi:type="dcterms:W3CDTF">2008-12-19T10:22:00Z</dcterms:modified>
  <cp:revision>50</cp:revision>
  <dc:subject/>
  <dc:title>PROTOKÓŁ</dc:title>
</cp:coreProperties>
</file>