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rPr>
        <w:t>PROTOKÓŁ</w:t>
        <w:br/>
        <w:t>Nr IV/2006</w:t>
        <w:br/>
        <w:t>z posiedzenia Rady Gminy Wydminy</w:t>
        <w:br/>
        <w:t xml:space="preserve">z dnia 29 grudnia 2006 roku </w:t>
        <w:br/>
        <w:t>w sali konferencyjnej Urzędu Gminy w Wydminach</w:t>
        <w:br/>
        <w:t xml:space="preserve">w godzinach od 1100 do 1435 </w:t>
        <w:br/>
      </w:r>
      <w:r>
        <w:rPr>
          <w:b/>
          <w:bCs/>
          <w:u w:val="single"/>
        </w:rPr>
        <w:t>IV sesja Rady Gminy Wydminy V kadencji</w:t>
      </w:r>
    </w:p>
    <w:p>
      <w:pPr>
        <w:pStyle w:val="Normal"/>
        <w:rPr/>
      </w:pPr>
      <w:r>
        <w:rPr/>
        <w:t xml:space="preserve">    </w:t>
      </w:r>
      <w:r>
        <w:rPr/>
        <w:t>Porządek obrad posiedzenia stanowi załącznik nr l do niniejszego protokołu. Lista obecności w załączeniu (zał. Nr 2) do protokołu. Sesja rozpoczęła się w obecności 15 radnych, co stanowi 100% frekwencji.</w:t>
        <w:br/>
      </w:r>
      <w:r>
        <w:rPr>
          <w:b/>
          <w:bCs/>
        </w:rPr>
        <w:t>PRG</w:t>
      </w:r>
      <w:r>
        <w:rPr/>
        <w:t xml:space="preserve"> - powitał wszystkich obecnych na sesji. Stwierdził, że sesja została zwołana prawidłowo, jest wymagane quorum, Rada może podejmować uchwały. Otworzył IV sesję Rady Gminy Wydminy.</w:t>
        <w:br/>
      </w:r>
      <w:r>
        <w:rPr>
          <w:b/>
          <w:bCs/>
        </w:rPr>
        <w:t>Cedrowski</w:t>
      </w:r>
      <w:r>
        <w:rPr/>
        <w:t xml:space="preserve"> -- chcę powiedzieć, że sesja została nieprawidłowo zwołana, gdyż w art. 25 ust.4 Statusu Rady Gminy materiały na sesję powinny być dostarczone na 14 dni przed sesją.</w:t>
        <w:br/>
      </w:r>
      <w:r>
        <w:rPr>
          <w:b/>
          <w:bCs/>
        </w:rPr>
        <w:t>PRG</w:t>
      </w:r>
      <w:r>
        <w:rPr/>
        <w:t xml:space="preserve"> - w sprawie budżetu materiały zostały dostarczone 27 listopada tzn. na pierwszej sesji. Jedynie zawiadomienie o terminie sesji otrzymali radni na 7 dni przed sesją. Moja interpretacje tego zapisu potwierdziła też P. Sekretarz.</w:t>
        <w:br/>
      </w:r>
      <w:r>
        <w:rPr>
          <w:b/>
          <w:bCs/>
        </w:rPr>
        <w:t>P. Cedrowski</w:t>
      </w:r>
      <w:r>
        <w:rPr/>
        <w:t xml:space="preserve"> -ja odczytuję ten zapis dokładnie i uważam, że wprost z niego wynika termin 14-dniowy. </w:t>
        <w:br/>
      </w:r>
      <w:r>
        <w:rPr>
          <w:b/>
          <w:bCs/>
        </w:rPr>
        <w:t>PRG</w:t>
      </w:r>
      <w:r>
        <w:rPr/>
        <w:t xml:space="preserve"> - ma pan prawo</w:t>
      </w:r>
    </w:p>
    <w:p>
      <w:pPr>
        <w:pStyle w:val="Normal"/>
        <w:jc w:val="center"/>
        <w:rPr/>
      </w:pPr>
      <w:r>
        <w:rPr>
          <w:b/>
          <w:bCs/>
        </w:rPr>
        <w:t>Ad.2</w:t>
      </w:r>
      <w:r>
        <w:rPr/>
        <w:t xml:space="preserve"> </w:t>
      </w:r>
    </w:p>
    <w:p>
      <w:pPr>
        <w:pStyle w:val="Normal"/>
        <w:spacing w:before="0" w:after="240"/>
        <w:rPr/>
      </w:pPr>
      <w:r>
        <w:rPr>
          <w:b/>
          <w:bCs/>
        </w:rPr>
        <w:t>PRG</w:t>
      </w:r>
      <w:r>
        <w:rPr/>
        <w:t>- odczytał porządek obrad PRG - czy ktoś z Państwa Radnych ma jakieś pytania dotyczące porządku obrad? Proszę.</w:t>
        <w:br/>
      </w:r>
      <w:r>
        <w:rPr>
          <w:b/>
          <w:bCs/>
        </w:rPr>
        <w:t>P. Krzywicki</w:t>
      </w:r>
      <w:r>
        <w:rPr/>
        <w:t xml:space="preserve"> - Klub Samorządna i Gospodarna Gmina wnosi wniosek o zdjęcie punktu 7 - porządku obrad. Wniosek uzasadniam tym, iż proponujemy wspólny wyjazd w teren, by zapoznać się z ze stanem technicznym dróg jak również ze stanem budynku w Pietraszach.</w:t>
        <w:br/>
        <w:br/>
      </w:r>
      <w:r>
        <w:rPr>
          <w:b/>
          <w:bCs/>
        </w:rPr>
        <w:t>Wobec braku uwag do wniosku, przewodniczący zarządził głosowanie nad wnioskiem P. Krzywickiego</w:t>
      </w:r>
      <w:r>
        <w:rPr/>
        <w:br/>
      </w:r>
      <w:r>
        <w:rPr>
          <w:i/>
          <w:iCs/>
        </w:rPr>
        <w:t>Głosowanie:</w:t>
      </w:r>
      <w:r>
        <w:rPr/>
        <w:br/>
        <w:t xml:space="preserve">Za-11 Radnych </w:t>
        <w:br/>
        <w:t xml:space="preserve">Przeciw — 3 Radnych </w:t>
        <w:br/>
        <w:t>Wstrzymał się -1 Radny</w:t>
        <w:br/>
        <w:br/>
      </w:r>
      <w:r>
        <w:rPr>
          <w:b/>
          <w:bCs/>
        </w:rPr>
        <w:t>PGR</w:t>
      </w:r>
      <w:r>
        <w:rPr/>
        <w:t xml:space="preserve">- Wniosek uzyskał większość, wobec tego proszę o przesuniecie numeracji w porządku obrad. </w:t>
        <w:br/>
        <w:br/>
      </w:r>
      <w:r>
        <w:rPr>
          <w:b/>
          <w:bCs/>
        </w:rPr>
        <w:t>PRG</w:t>
      </w:r>
      <w:r>
        <w:rPr/>
        <w:t xml:space="preserve"> - kto z Państwa Radnych jest za przyjęciem porządku obrad po zmianie?</w:t>
        <w:br/>
      </w:r>
      <w:r>
        <w:rPr>
          <w:i/>
          <w:iCs/>
        </w:rPr>
        <w:t>Głosowanie:</w:t>
      </w:r>
      <w:r>
        <w:rPr/>
        <w:br/>
        <w:t xml:space="preserve">Za-12 Radnych </w:t>
        <w:br/>
        <w:t>Wstrzymało się - 3 Radnych</w:t>
        <w:br/>
        <w:br/>
      </w:r>
      <w:r>
        <w:rPr>
          <w:b/>
          <w:bCs/>
        </w:rPr>
        <w:t xml:space="preserve">Porządek obrad został przyjęty. </w:t>
      </w:r>
    </w:p>
    <w:p>
      <w:pPr>
        <w:pStyle w:val="Normal"/>
        <w:jc w:val="center"/>
        <w:rPr>
          <w:b/>
          <w:b/>
          <w:bCs/>
        </w:rPr>
      </w:pPr>
      <w:r>
        <w:rPr>
          <w:b/>
          <w:bCs/>
        </w:rPr>
        <w:t>Ad.3</w:t>
      </w:r>
    </w:p>
    <w:p>
      <w:pPr>
        <w:pStyle w:val="Normal"/>
        <w:rPr/>
      </w:pPr>
      <w:r>
        <w:rPr>
          <w:b/>
          <w:bCs/>
        </w:rPr>
        <w:t>PRG</w:t>
      </w:r>
      <w:r>
        <w:rPr/>
        <w:t xml:space="preserve"> - czy ktoś z Państwa Radnych ma jakieś uwagi dotyczące protokołu z poprzedniej sesji?</w:t>
        <w:br/>
      </w:r>
      <w:r>
        <w:rPr>
          <w:b/>
          <w:bCs/>
        </w:rPr>
        <w:t>P. Lenartowicz</w:t>
      </w:r>
      <w:r>
        <w:rPr/>
        <w:t xml:space="preserve"> - chcę wnieść uwagę do protokołu, dotycząca mojej wypowiedzi. Proszę o zapisanie: „ Już dwa razy Pan Mecenas się pomylił w pierwszej sprawie przy sprzedaży sklepów gminnych, a w drugiej sprawie mojej indywidualnej.</w:t>
        <w:br/>
      </w:r>
      <w:r>
        <w:rPr>
          <w:b/>
          <w:bCs/>
        </w:rPr>
        <w:t>P. Romatowski</w:t>
      </w:r>
      <w:r>
        <w:rPr/>
        <w:t xml:space="preserve"> - uważam, że jest to czepianie się nieistotnych szczegółów, jestem przekonany, że wypowiedź P. Lenartowicza tak naprawdę zupełnie inaczej przebiegała i zupełnie innych słów używał.</w:t>
        <w:br/>
        <w:br/>
      </w:r>
      <w:r>
        <w:rPr>
          <w:b/>
          <w:bCs/>
        </w:rPr>
        <w:t>Wobec braku uwag do wniosku, przewodniczący zarządził głosowanie nad wnioskiem P. Lenartowicza.</w:t>
      </w:r>
      <w:r>
        <w:rPr/>
        <w:t xml:space="preserve"> </w:t>
        <w:br/>
      </w:r>
      <w:r>
        <w:rPr>
          <w:i/>
          <w:iCs/>
        </w:rPr>
        <w:t>Głosowanie nad wnioskiem:</w:t>
      </w:r>
      <w:r>
        <w:rPr/>
        <w:t xml:space="preserve"> </w:t>
        <w:br/>
        <w:t xml:space="preserve">Za — 13 Radnych </w:t>
        <w:br/>
        <w:t xml:space="preserve">Wstrzymał się -1 Radny </w:t>
        <w:br/>
        <w:t>Przeciw -1 Radny</w:t>
        <w:br/>
        <w:br/>
      </w:r>
      <w:r>
        <w:rPr>
          <w:b/>
          <w:bCs/>
        </w:rPr>
        <w:t>Wobec braku dalszych uwag do protokołu, przewodniczący zarządził głosowanie nad protokołem po zmianie.</w:t>
      </w:r>
      <w:r>
        <w:rPr/>
        <w:br/>
      </w:r>
      <w:r>
        <w:rPr>
          <w:i/>
          <w:iCs/>
        </w:rPr>
        <w:t>Glosowanie nad protokołem:</w:t>
        <w:br/>
      </w:r>
      <w:r>
        <w:rPr/>
        <w:t xml:space="preserve">Za- 14 Rudnych </w:t>
        <w:br/>
        <w:t>Wstrzymał się -1 Radny</w:t>
        <w:br/>
        <w:br/>
      </w:r>
      <w:r>
        <w:rPr>
          <w:b/>
          <w:bCs/>
        </w:rPr>
        <w:t>Protokół z ostatniej sesji został przyjęty.</w:t>
      </w:r>
      <w:r>
        <w:rPr/>
        <w:t xml:space="preserve"> </w:t>
      </w:r>
    </w:p>
    <w:p>
      <w:pPr>
        <w:pStyle w:val="Normal"/>
        <w:jc w:val="center"/>
        <w:rPr>
          <w:b/>
          <w:b/>
          <w:bCs/>
        </w:rPr>
      </w:pPr>
      <w:r>
        <w:rPr>
          <w:b/>
          <w:bCs/>
        </w:rPr>
        <w:br/>
        <w:t>Ad. 4</w:t>
      </w:r>
    </w:p>
    <w:p>
      <w:pPr>
        <w:pStyle w:val="Normal"/>
        <w:rPr/>
      </w:pPr>
      <w:r>
        <w:rPr>
          <w:b/>
          <w:bCs/>
        </w:rPr>
        <w:t>PRG</w:t>
      </w:r>
      <w:r>
        <w:rPr/>
        <w:t>- proszę o zapisanie interpelacji. Chodzi o oświetlenie placu przed dworcem kolejowym. Kolej włącza światło kilka minut przed przyjazdem pociągu i po odjeździe pociągu zaraz wyłącza. Uważam, że można na końcu tej ulicy dostawić l lampę, która rozwiązałaby problem.</w:t>
        <w:br/>
      </w:r>
      <w:r>
        <w:rPr>
          <w:b/>
          <w:bCs/>
        </w:rPr>
        <w:t>PRG</w:t>
      </w:r>
      <w:r>
        <w:rPr/>
        <w:t>- czy ktoś z Państwa jakieś pytania?</w:t>
        <w:br/>
      </w:r>
      <w:r>
        <w:rPr>
          <w:b/>
          <w:bCs/>
        </w:rPr>
        <w:t>P. Romatowski</w:t>
      </w:r>
      <w:r>
        <w:rPr/>
        <w:t xml:space="preserve"> - ja mam pytanie do Pana Krzywickiego. Jest Pan szefem Klubu SGG, rada już kilkakrotnie dyskutowała nad projektem budżetu, wypracowała wnioski w dniu wczorajszym...</w:t>
        <w:br/>
      </w:r>
      <w:r>
        <w:rPr>
          <w:b/>
          <w:bCs/>
        </w:rPr>
        <w:t>PRG</w:t>
      </w:r>
      <w:r>
        <w:rPr/>
        <w:t xml:space="preserve"> - teraz mamy punkt interpelacje do Wójta.</w:t>
        <w:br/>
      </w:r>
      <w:r>
        <w:rPr>
          <w:b/>
          <w:bCs/>
        </w:rPr>
        <w:t>P. Romatowski</w:t>
      </w:r>
      <w:r>
        <w:rPr/>
        <w:t xml:space="preserve"> - Pan odbiera mi głos?</w:t>
        <w:br/>
      </w:r>
      <w:r>
        <w:rPr>
          <w:b/>
          <w:bCs/>
        </w:rPr>
        <w:t>PRG</w:t>
      </w:r>
      <w:r>
        <w:rPr/>
        <w:t>- w wolnych wnioskach będzie Pan mógł w tej sprawie się wypowiedzieć.</w:t>
        <w:br/>
      </w:r>
      <w:r>
        <w:rPr>
          <w:b/>
          <w:bCs/>
        </w:rPr>
        <w:t>P. Romatowski</w:t>
      </w:r>
      <w:r>
        <w:rPr/>
        <w:t xml:space="preserve"> - dziękuję</w:t>
      </w:r>
    </w:p>
    <w:p>
      <w:pPr>
        <w:pStyle w:val="Normal"/>
        <w:jc w:val="center"/>
        <w:rPr/>
      </w:pPr>
      <w:r>
        <w:rPr>
          <w:b/>
          <w:bCs/>
        </w:rPr>
        <w:t>Ad.5</w:t>
      </w:r>
      <w:r>
        <w:rPr/>
        <w:t xml:space="preserve"> </w:t>
      </w:r>
    </w:p>
    <w:p>
      <w:pPr>
        <w:pStyle w:val="Normal"/>
        <w:spacing w:before="0" w:after="240"/>
        <w:rPr/>
      </w:pPr>
      <w:r>
        <w:rPr>
          <w:b/>
          <w:bCs/>
        </w:rPr>
        <w:t>Wójt</w:t>
      </w:r>
      <w:r>
        <w:rPr/>
        <w:t xml:space="preserve"> - odczytanie informacji o pracy</w:t>
      </w:r>
    </w:p>
    <w:p>
      <w:pPr>
        <w:pStyle w:val="Normal"/>
        <w:jc w:val="center"/>
        <w:rPr>
          <w:b/>
          <w:b/>
          <w:bCs/>
        </w:rPr>
      </w:pPr>
      <w:r>
        <w:rPr>
          <w:b/>
          <w:bCs/>
        </w:rPr>
        <w:t>Informacja o pracy Wójta stanowi załącznik do niniejszego protokołu</w:t>
      </w:r>
    </w:p>
    <w:p>
      <w:pPr>
        <w:pStyle w:val="Normal"/>
        <w:rPr/>
      </w:pPr>
      <w:r>
        <w:rPr/>
        <w:br/>
      </w:r>
      <w:r>
        <w:rPr>
          <w:b/>
          <w:bCs/>
        </w:rPr>
        <w:t xml:space="preserve">P. Samborski </w:t>
      </w:r>
      <w:r>
        <w:rPr/>
        <w:t>- powiedział Pan, że odbył się konkurs na wolne stanowiska. Chcielibyśmy wiedzieć jak ten konkurs się odbył i kto został wybrany?</w:t>
        <w:br/>
      </w:r>
      <w:r>
        <w:rPr>
          <w:b/>
          <w:bCs/>
        </w:rPr>
        <w:t>Wójt</w:t>
      </w:r>
      <w:r>
        <w:rPr/>
        <w:t xml:space="preserve"> - od razu po wyłonieniu kandydatów informacja została zamieszczona w Internecie , ale chyba nie wszyscy mają dostęp do Internetu. Od 2 stycznia funkcję głównej księgowej BOŚ obejmie pani Monika Pietkiewicz. Na stanowisko podinspektora ds. obywatelskich z konkursu wyłoniliśmy panią Małgorzatę Zabawką, natomiast na stanowisko referenta ds. księgowych konkurs wygrała Pani Edyta Skierkowska. Wszystkie osoby legitymują się wyższym wykształceniem.</w:t>
        <w:br/>
      </w:r>
      <w:r>
        <w:rPr>
          <w:b/>
          <w:bCs/>
        </w:rPr>
        <w:br/>
        <w:t>Ad. 6</w:t>
      </w:r>
      <w:r>
        <w:rPr/>
        <w:br/>
      </w:r>
      <w:r>
        <w:rPr>
          <w:b/>
          <w:bCs/>
        </w:rPr>
        <w:t>Skarbnik</w:t>
      </w:r>
      <w:r>
        <w:rPr/>
        <w:t xml:space="preserve"> - Projekt w sprawie zmian w budżecie gminy na rok 2006 zakłada zmiany po stronie dochodów i wydatków. Główne zmiany dotyczą wprowadzenia środków w kwocie 2.000 zł na igrzyska sołeckie w Gawlikach Małych oraz zwiększenia dotacji celowej w kwocie 2.677 zł z przeznaczeniem na dofinansowanie kosztów kształcenia młodocianych pracowników. Zmiany dotyczą zmniejszenia dochodów i wydatków w kwocie 73.419 zł z Funduszu Kultury Fizycznej na realizację hali sportowej w Wydminach oraz zmniejszenia przychodów w kwocie 173.970 zł w związku z niewykorzystaniem kredytu również na budowę hali sportowej w Wydminach</w:t>
        <w:br/>
      </w:r>
      <w:r>
        <w:rPr>
          <w:b/>
          <w:bCs/>
        </w:rPr>
        <w:t>P. Krzywicki</w:t>
      </w:r>
      <w:r>
        <w:rPr/>
        <w:t xml:space="preserve"> - mam pytanie, jeżeli w rozdziale 616 chodzi o kwotę na drogi gminne, to, na co zostaną wykorzystane te pieniądze?</w:t>
        <w:br/>
      </w:r>
      <w:r>
        <w:rPr>
          <w:b/>
          <w:bCs/>
        </w:rPr>
        <w:t>Skarbnik</w:t>
      </w:r>
      <w:r>
        <w:rPr/>
        <w:t xml:space="preserve">- z racji aury drogi są w stanie opłakanym i ciągle prowadzimy na nich prace. </w:t>
        <w:br/>
      </w:r>
      <w:r>
        <w:rPr>
          <w:b/>
          <w:bCs/>
        </w:rPr>
        <w:t>P. Krzywicki</w:t>
      </w:r>
      <w:r>
        <w:rPr/>
        <w:t xml:space="preserve"> - czy wykonawca wystawi jeszcze fakturę w tym roku? Na jaką kwotę? </w:t>
        <w:br/>
      </w:r>
      <w:r>
        <w:rPr>
          <w:b/>
          <w:bCs/>
        </w:rPr>
        <w:t>Skarbnik</w:t>
      </w:r>
      <w:r>
        <w:rPr/>
        <w:t>- prace na drogach ciągle trwają, trudno określić, jaka to będzie kwota.</w:t>
        <w:br/>
      </w:r>
      <w:r>
        <w:rPr>
          <w:b/>
          <w:bCs/>
        </w:rPr>
        <w:t>P. Żukowski</w:t>
      </w:r>
      <w:r>
        <w:rPr/>
        <w:t xml:space="preserve"> - pan Wójt mówił, że zarządca Dudki ma zrobić drogę?</w:t>
        <w:br/>
      </w:r>
      <w:r>
        <w:rPr>
          <w:b/>
          <w:bCs/>
        </w:rPr>
        <w:t>Wójt</w:t>
      </w:r>
      <w:r>
        <w:rPr/>
        <w:t xml:space="preserve"> - termin na zrobienie drogi ma do dońca grudnia br. Głównie chodzi nam, żeby zrobił drogę do Państwa Bednarczyków.</w:t>
        <w:br/>
      </w:r>
      <w:r>
        <w:rPr>
          <w:b/>
          <w:bCs/>
        </w:rPr>
        <w:t>P. Krzywicki</w:t>
      </w:r>
      <w:r>
        <w:rPr/>
        <w:t xml:space="preserve"> - czy jest to na piśmie?</w:t>
        <w:br/>
      </w:r>
      <w:r>
        <w:rPr>
          <w:b/>
          <w:bCs/>
        </w:rPr>
        <w:t>Wójt</w:t>
      </w:r>
      <w:r>
        <w:rPr/>
        <w:t>- pisemnie nakazaliśmy wykonanie naprawy drogi, w przypadku nie wywiązania się z nakazu sprawą zajmie się Sąd.</w:t>
        <w:br/>
      </w:r>
      <w:r>
        <w:rPr>
          <w:b/>
          <w:bCs/>
        </w:rPr>
        <w:br/>
        <w:t>PRG</w:t>
      </w:r>
      <w:r>
        <w:rPr/>
        <w:t xml:space="preserve"> - proszę o opinie Komisji</w:t>
        <w:br/>
      </w:r>
      <w:r>
        <w:rPr>
          <w:b/>
          <w:bCs/>
          <w:i/>
          <w:iCs/>
        </w:rPr>
        <w:t xml:space="preserve">P. Duda </w:t>
      </w:r>
      <w:r>
        <w:rPr>
          <w:i/>
          <w:iCs/>
        </w:rPr>
        <w:t>przedstawiła pozytywną opinię Komisji.</w:t>
      </w:r>
      <w:r>
        <w:rPr/>
        <w:br/>
      </w:r>
      <w:r>
        <w:rPr>
          <w:b/>
          <w:bCs/>
        </w:rPr>
        <w:t xml:space="preserve">PRG </w:t>
      </w:r>
      <w:r>
        <w:rPr/>
        <w:t>- wobec braku uwag odczytał uchwałę i zarządził głosowanie.</w:t>
        <w:br/>
      </w:r>
      <w:r>
        <w:rPr>
          <w:i/>
          <w:iCs/>
        </w:rPr>
        <w:t>Głosowanie:</w:t>
      </w:r>
      <w:r>
        <w:rPr/>
        <w:br/>
        <w:t xml:space="preserve">Za -13 Radnych </w:t>
        <w:br/>
        <w:t>Wstrzymało się — 2 Radnych</w:t>
      </w:r>
    </w:p>
    <w:p>
      <w:pPr>
        <w:pStyle w:val="Normal"/>
        <w:jc w:val="center"/>
        <w:rPr>
          <w:b/>
          <w:b/>
          <w:bCs/>
        </w:rPr>
      </w:pPr>
      <w:r>
        <w:rPr>
          <w:b/>
          <w:bCs/>
        </w:rPr>
        <w:br/>
        <w:t>Wobec powyższego głosowania Uchwała nr IV/13/2206 w sprawie zmian w budżecie gminy na rok 2006 została przyjęta.</w:t>
      </w:r>
    </w:p>
    <w:p>
      <w:pPr>
        <w:pStyle w:val="Normal"/>
        <w:rPr/>
      </w:pPr>
      <w:r>
        <w:rPr/>
      </w:r>
    </w:p>
    <w:p>
      <w:pPr>
        <w:pStyle w:val="Normal"/>
        <w:jc w:val="center"/>
        <w:rPr>
          <w:b/>
          <w:b/>
          <w:bCs/>
        </w:rPr>
      </w:pPr>
      <w:r>
        <w:rPr>
          <w:b/>
          <w:bCs/>
        </w:rPr>
        <w:t>Ad.7</w:t>
      </w:r>
    </w:p>
    <w:p>
      <w:pPr>
        <w:pStyle w:val="Normal"/>
        <w:rPr/>
      </w:pPr>
      <w:r>
        <w:rPr>
          <w:b/>
          <w:bCs/>
        </w:rPr>
        <w:t>PRG</w:t>
      </w:r>
      <w:r>
        <w:rPr/>
        <w:t xml:space="preserve"> - proszę o zabranie głosu przez Klub Samorządna i Gospodarna Gmina</w:t>
        <w:br/>
      </w:r>
      <w:r>
        <w:rPr>
          <w:b/>
          <w:bCs/>
        </w:rPr>
        <w:br/>
        <w:t>P. Plato</w:t>
      </w:r>
      <w:r>
        <w:rPr/>
        <w:t xml:space="preserve"> - Klub proponuje następujące stawki wchodzące w skład wynagrodzenia wójta: Wynagrodzenie zasadnicze - 3600,00zł </w:t>
      </w:r>
    </w:p>
    <w:p>
      <w:pPr>
        <w:pStyle w:val="Normal"/>
        <w:rPr/>
      </w:pPr>
      <w:r>
        <w:rPr/>
        <w:t>Dodatek funkcyjny - 1200,00zł</w:t>
        <w:br/>
        <w:t xml:space="preserve"> Dodatek specjalny - 20% tj. 960,00zł </w:t>
        <w:br/>
        <w:t>Wysługa lat - 20% tj. 720,00zł</w:t>
      </w:r>
    </w:p>
    <w:p>
      <w:pPr>
        <w:pStyle w:val="Normal"/>
        <w:spacing w:before="0" w:after="240"/>
        <w:rPr/>
      </w:pPr>
      <w:r>
        <w:rPr>
          <w:b/>
          <w:bCs/>
        </w:rPr>
        <w:t>PRG</w:t>
      </w:r>
      <w:r>
        <w:rPr/>
        <w:t xml:space="preserve"> - czy uzyskamy jakieś uzasadnienie?</w:t>
        <w:br/>
      </w:r>
      <w:r>
        <w:rPr>
          <w:b/>
          <w:bCs/>
        </w:rPr>
        <w:t>P. Plato</w:t>
      </w:r>
      <w:r>
        <w:rPr/>
        <w:t xml:space="preserve"> -jak zostało wspomniane na Komisji powodem obniżenia wypłaty Wójta jest to, żeby Wójt zmobilizował się do pracy i pozyskał pieniądze z zewnątrz. Jeżeli zacznie działać to my podniesiemy jego wypłatę</w:t>
        <w:br/>
      </w:r>
      <w:r>
        <w:rPr>
          <w:b/>
          <w:bCs/>
        </w:rPr>
        <w:t>PRG</w:t>
      </w:r>
      <w:r>
        <w:rPr/>
        <w:t xml:space="preserve"> - czy jakieś pytania?</w:t>
        <w:br/>
      </w:r>
      <w:r>
        <w:rPr>
          <w:b/>
          <w:bCs/>
        </w:rPr>
        <w:t>P. Cedrowski</w:t>
      </w:r>
      <w:r>
        <w:rPr/>
        <w:t xml:space="preserve"> - chcę zwrócić uwagę Pani Radnej Plato, że l milion z Funduszy Europejskich został pozyskany na budowę Hali Sportowej w Wydminach. W sprawie formalnej: czy jest to wniosek wspólnej komisji i czemu wniosek nie został zaopiniowany przez Radcą Prawnego? Projekt jest nie właściwy, ja otrzymałem 2 projekt: jeden z wykropkowaniem, drugi z widełkami. Chcę wnioskować o oddalenie w/w projektu?</w:t>
        <w:br/>
      </w:r>
      <w:r>
        <w:rPr>
          <w:b/>
          <w:bCs/>
        </w:rPr>
        <w:t>PRG</w:t>
      </w:r>
      <w:r>
        <w:rPr/>
        <w:t xml:space="preserve"> - projekt został złożony na ręce Pani Sekretarz natomiast ona stwierdziła, że Radca zapoznał się z tym.</w:t>
        <w:br/>
      </w:r>
      <w:r>
        <w:rPr>
          <w:b/>
          <w:bCs/>
        </w:rPr>
        <w:t>P. Cedrowski</w:t>
      </w:r>
      <w:r>
        <w:rPr/>
        <w:t xml:space="preserve"> - projekt nie jest zaopiniowany, powinien Pan dopilnować by projekty przedstawiane Radzie były zaopiniowane przez Radcę Prawnego.</w:t>
        <w:br/>
      </w:r>
      <w:r>
        <w:rPr>
          <w:b/>
          <w:bCs/>
        </w:rPr>
        <w:t>PRG</w:t>
      </w:r>
      <w:r>
        <w:rPr/>
        <w:t xml:space="preserve"> -jest pan w błędzie, to Wójt ma zapewnić materiały na sesję. Ma pan prawo mieć swoje zdanie.</w:t>
        <w:br/>
      </w:r>
      <w:r>
        <w:rPr>
          <w:b/>
          <w:bCs/>
        </w:rPr>
        <w:t> PRG</w:t>
      </w:r>
      <w:r>
        <w:rPr/>
        <w:t xml:space="preserve"> - projekt złożyłem Pani Sekretarz. Klub Radnych podał tylko kwoty.</w:t>
        <w:br/>
      </w:r>
      <w:r>
        <w:rPr>
          <w:b/>
          <w:bCs/>
        </w:rPr>
        <w:t>P. Cedrowski</w:t>
      </w:r>
      <w:r>
        <w:rPr/>
        <w:t xml:space="preserve"> -jeżeli tak będziemy pracować to marnujemy czas.</w:t>
        <w:br/>
      </w:r>
      <w:r>
        <w:rPr>
          <w:b/>
          <w:bCs/>
        </w:rPr>
        <w:t>Skarbnik</w:t>
      </w:r>
      <w:r>
        <w:rPr/>
        <w:t xml:space="preserve"> - 18 grudnia projekt został mi złożony przez Pana Przewodniczącego z prośba o przepisanie na komputerze wersji napisanej odręcznie. Prawnik zapoznała się z projektem, ale o opinię nikt z projektodawców nie występował.</w:t>
        <w:br/>
      </w:r>
      <w:r>
        <w:rPr>
          <w:b/>
          <w:bCs/>
        </w:rPr>
        <w:t xml:space="preserve">Wójt </w:t>
      </w:r>
      <w:r>
        <w:rPr/>
        <w:t>- czuje się niezręcznie. Słyszę, że zabranie poborów jest motywacją do lepszej pracy. Ja wiem, że niektórzy z Państwa żyją jeszcze kampanią wyborczą. Pozyskaliśmy 3 mln z Europejskich Funduszy, dużo ludzi ma już dostęp do internetu.   Pozyskałem z Ministerstwa dofinansowanie w wysokości 33% na halę sportową. Zawsze można powiedzieć, że to mało i trzeba pozyskać jeszcze więcej pieniędzy. Zostałem wybrany w bezpośrednich wyborach przez mieszkańców, oni rozliczyli i ocenili moja dotychczasową pracę. Teraz za to samo rozliczyć chce mnie koniecznie Rada. Stwierdzenie, że Wójt pozyska więcej, czy mniej to mu dodamy lub odejmiemy wypłatę jest niepoważne. Chcę złożyć oświadczenie na ręce Pana Przewodniczącego.</w:t>
        <w:br/>
        <w:t>Niniejsze oświadczenie stanowi załącznik nr 4 do niniejszego protokołu.</w:t>
        <w:br/>
        <w:br/>
      </w:r>
      <w:r>
        <w:rPr>
          <w:b/>
          <w:bCs/>
          <w:i/>
          <w:iCs/>
        </w:rPr>
        <w:t xml:space="preserve">12:05 -pan Eugeniusz Krzywicki wychodzi. </w:t>
        <w:br/>
        <w:t>12:06 -pan Krzywicki wrócił na sale obrad.</w:t>
        <w:br/>
      </w:r>
      <w:r>
        <w:rPr/>
        <w:br/>
      </w:r>
      <w:r>
        <w:rPr>
          <w:b/>
          <w:bCs/>
        </w:rPr>
        <w:t>PRG</w:t>
      </w:r>
      <w:r>
        <w:rPr/>
        <w:t xml:space="preserve"> - Rada chce dyskutować, dlatego Klub zdjął punkt 7 porządku obrad. Nie chcą podejmować pochopnych decyzji, 9 Radnych jest nowo wybranymi z 15 i posiada jeszcze niewielką wiedzę, ja również odczuwam brak wiedzy o realizacji budżetu. Stosowana metoda suchych faktów powoduje, że wiedza jest ograniczona. Przypomnę słowa pana Leszka Cebrowskiego „że Wójtowi cofnięto trzynastki i Rada dała podwyżkę ok. 1000 zł"-- w bieżącym roku zostało to wyrokiem TK przywrócone, więc Wójt zyskał „trzynastkę" i otrzymał wyrównanie. Czytamy w gazetach, że Rada obniża, utrzymuje bez zmian lub podwyższa wynagrodzenie, więc jest to rzecz naturalna. I nie są to jakieś złośliwości ze strony Rady czy Klubu Radnych.</w:t>
        <w:br/>
      </w:r>
      <w:r>
        <w:rPr>
          <w:b/>
          <w:bCs/>
        </w:rPr>
        <w:t>P. Cedrowsk</w:t>
      </w:r>
      <w:r>
        <w:rPr/>
        <w:t>i - w związku z nieprawidłowościami w projekcie uchwały o wynagrodzeniu wójta, wnioskuję o oddalenie go do prac w Komisji Budżetowo - Gospodarczej.</w:t>
        <w:br/>
      </w:r>
      <w:r>
        <w:rPr>
          <w:b/>
          <w:bCs/>
        </w:rPr>
        <w:t>PRG</w:t>
      </w:r>
      <w:r>
        <w:rPr/>
        <w:t xml:space="preserve"> - nie dostrzegam błędu w procedurze, tak samo przebiegało to w poprzedniej kadencji. </w:t>
        <w:br/>
      </w:r>
      <w:r>
        <w:rPr>
          <w:b/>
          <w:bCs/>
        </w:rPr>
        <w:t>P. Cedrowski</w:t>
      </w:r>
      <w:r>
        <w:rPr/>
        <w:t xml:space="preserve"> -nie mówmy o poprzedniej kadencji.</w:t>
        <w:br/>
      </w:r>
      <w:r>
        <w:rPr>
          <w:b/>
          <w:bCs/>
        </w:rPr>
        <w:t>P. Duda</w:t>
      </w:r>
      <w:r>
        <w:rPr/>
        <w:t xml:space="preserve"> - jeżeli projekt ma jakieś uchybienia formalne, to nie powinien być dzisiaj przez Rade poddany głosowaniu. Pan Cedrowski ma rację.</w:t>
        <w:br/>
      </w:r>
      <w:r>
        <w:rPr>
          <w:b/>
          <w:bCs/>
        </w:rPr>
        <w:t>PRG</w:t>
      </w:r>
      <w:r>
        <w:rPr/>
        <w:t xml:space="preserve"> - pani Sekretarz obiecała, że na drugi dzień naniesie poprawki.</w:t>
        <w:br/>
      </w:r>
      <w:r>
        <w:rPr>
          <w:b/>
          <w:bCs/>
        </w:rPr>
        <w:t>Sekretarz</w:t>
      </w:r>
      <w:r>
        <w:rPr/>
        <w:t xml:space="preserve"> - pan poprosił mnie o przepisanie projektu, zasugerowałam, że podstawa jest nieaktualna i trzeba ją zmienić. Nikt z mecenasem się nie skontaktował w sprawie opinii tego projektu. Projekt w takie) formie został złożony przez projektodawcę i przez Pana przyjęty do porządku obrad.</w:t>
        <w:br/>
      </w:r>
      <w:r>
        <w:rPr>
          <w:b/>
          <w:bCs/>
        </w:rPr>
        <w:t xml:space="preserve">P. Romatowski </w:t>
      </w:r>
      <w:r>
        <w:rPr/>
        <w:t>- co my tu robimy, pani Plato mówi, że to Klub podniesie, czy obniży pensję, natomiast pani Wanda Duda już nie wie, czy to jest wniosek Komisji czy nie. To teraz Klub będzie decydował nie Rada? Pani Plato oczernia Wójta, że źle pracuje, więc trzeba mu obciąć, a jak Wójt się postara, to Klub mu podniesie. A może obniżymy sobie diety, bo spotykamy się już kolejny raz z rzędu i dalej budżet nie jest uchwalony.</w:t>
        <w:br/>
      </w:r>
      <w:r>
        <w:rPr>
          <w:b/>
          <w:bCs/>
        </w:rPr>
        <w:t>P. Plato</w:t>
      </w:r>
      <w:r>
        <w:rPr/>
        <w:t xml:space="preserve"> - ja rozumiem rozgoryczenie, nie ulega wątpliwości, że ma pan prawo złożyć wniosek o zmianę diet radnych. Nigdzie nie jest napisane, że wynagrodzenia Wójta Rada nie może zmienić. Powody zmiany, podałam. Szkoły się starają, do sal komputerowych potrzebne były krzesła i stoliki, to rodzice się na to składali. I nie jest zasługą Pana Wójta, że szkoły maja pracownie, tylko Pani Dyrektor. Tak przynajmniej było w Gawlikach Wielkich. Może Pan o tym nie wiedzieć i nie jest pan księdzem, że ma pan wszystko wiedzieć.</w:t>
        <w:br/>
      </w:r>
      <w:r>
        <w:rPr>
          <w:b/>
          <w:bCs/>
        </w:rPr>
        <w:t>Wójt</w:t>
      </w:r>
      <w:r>
        <w:rPr/>
        <w:t xml:space="preserve"> - nie wyrażam zgody na obniżenie, ani na podwyższenie pensji.</w:t>
        <w:br/>
      </w:r>
      <w:r>
        <w:rPr>
          <w:b/>
          <w:bCs/>
        </w:rPr>
        <w:t>PRG</w:t>
      </w:r>
      <w:r>
        <w:rPr/>
        <w:t xml:space="preserve"> - kto z Państwa Radnych jest za tym, żeby ten punkt oddalić do pracy w Komisji?</w:t>
        <w:br/>
      </w:r>
      <w:r>
        <w:rPr>
          <w:i/>
          <w:iCs/>
        </w:rPr>
        <w:t>Głosowanie</w:t>
      </w:r>
      <w:r>
        <w:rPr/>
        <w:t xml:space="preserve">: </w:t>
        <w:br/>
        <w:t xml:space="preserve">Za - 7 Radnych </w:t>
        <w:br/>
        <w:t xml:space="preserve">Przeciw - 2 Radnych </w:t>
        <w:br/>
        <w:t>Wstrzymało się - 6 Radnych</w:t>
        <w:br/>
      </w:r>
      <w:r>
        <w:rPr>
          <w:b/>
          <w:bCs/>
        </w:rPr>
        <w:t>Wobec powyższego głosowania projekt uchwały został przekazany do ponownych prac w Komisji B-G.</w:t>
      </w:r>
    </w:p>
    <w:p>
      <w:pPr>
        <w:pStyle w:val="Normal"/>
        <w:jc w:val="center"/>
        <w:rPr>
          <w:b/>
          <w:b/>
          <w:bCs/>
        </w:rPr>
      </w:pPr>
      <w:r>
        <w:rPr>
          <w:b/>
          <w:bCs/>
        </w:rPr>
        <w:t>Ad. 8</w:t>
      </w:r>
    </w:p>
    <w:p>
      <w:pPr>
        <w:pStyle w:val="Normal"/>
        <w:spacing w:before="0" w:after="240"/>
        <w:rPr/>
      </w:pPr>
      <w:r>
        <w:rPr>
          <w:b/>
          <w:bCs/>
        </w:rPr>
        <w:t>Sekretarz</w:t>
      </w:r>
      <w:r>
        <w:rPr/>
        <w:t xml:space="preserve"> - projekt przewiduje przyjęcie Gminnego programu Rozwiązywania Problemów Alkoholowych. Taki program uchwalany jest corocznie. Przedstawiony obecnie projekt nie odbiega znacząco od obowiązującej wersji w roku bieżącym.</w:t>
        <w:br/>
      </w:r>
      <w:r>
        <w:rPr>
          <w:b/>
          <w:bCs/>
        </w:rPr>
        <w:t>P. Duda</w:t>
      </w:r>
      <w:r>
        <w:rPr/>
        <w:t xml:space="preserve"> - z ubiegłego roku autopoprawką wprowadzała Pani wszystkie zmiany w podstawie prawnej, było kilka dzienników podane, a teraz nie ma.</w:t>
        <w:br/>
      </w:r>
      <w:r>
        <w:rPr>
          <w:b/>
          <w:bCs/>
        </w:rPr>
        <w:t>Sekretarz</w:t>
      </w:r>
      <w:r>
        <w:rPr/>
        <w:t xml:space="preserve"> - w aktach objętych obowiązkiem publikacji należy bezwzględnie powoływać wszystkie zmiany, w tym zaś projekcie dopuszczone jest stosowanie skrótu „z póz. zm.".</w:t>
        <w:br/>
      </w:r>
      <w:r>
        <w:rPr>
          <w:b/>
          <w:bCs/>
        </w:rPr>
        <w:t>PRG</w:t>
      </w:r>
      <w:r>
        <w:rPr/>
        <w:t xml:space="preserve"> - ja nie mam nigdzie opinii Radcy Prawnego, na żadnym projekcie Pan Radca nie zaopiniował. Nie będziemy dyskutować</w:t>
        <w:br/>
      </w:r>
      <w:r>
        <w:rPr>
          <w:b/>
          <w:bCs/>
        </w:rPr>
        <w:t>P. Cedrowski</w:t>
      </w:r>
      <w:r>
        <w:rPr/>
        <w:t xml:space="preserve"> -jeżeli chodzi o pracę biura to pan musi się dogadać, żeby ta współpraca była.</w:t>
        <w:br/>
      </w:r>
      <w:r>
        <w:rPr>
          <w:b/>
          <w:bCs/>
        </w:rPr>
        <w:t>Sekretarz</w:t>
      </w:r>
      <w:r>
        <w:rPr/>
        <w:t xml:space="preserve"> - projekty uchwal, których projektodawca jest Wójt mają opinię Radcy Prawnego.</w:t>
        <w:br/>
        <w:br/>
      </w:r>
      <w:r>
        <w:rPr>
          <w:b/>
          <w:bCs/>
          <w:i/>
          <w:iCs/>
        </w:rPr>
        <w:t>Wobec braku uwag do projektu, przewodniczący odczytał projekt uchwały i zarządził głosowanie.</w:t>
      </w:r>
      <w:r>
        <w:rPr/>
        <w:br/>
      </w:r>
      <w:r>
        <w:rPr>
          <w:b/>
          <w:bCs/>
        </w:rPr>
        <w:t>PRG</w:t>
      </w:r>
      <w:r>
        <w:rPr/>
        <w:t xml:space="preserve"> - proszę o przedstawienie opinii komisji</w:t>
        <w:br/>
      </w:r>
      <w:r>
        <w:rPr>
          <w:b/>
          <w:bCs/>
        </w:rPr>
        <w:t>P. Duda</w:t>
      </w:r>
      <w:r>
        <w:rPr/>
        <w:t xml:space="preserve"> - komisje wspólna zaopiniowała pozytywnie..</w:t>
        <w:br/>
      </w:r>
      <w:r>
        <w:rPr>
          <w:b/>
          <w:bCs/>
        </w:rPr>
        <w:t>PRG</w:t>
      </w:r>
      <w:r>
        <w:rPr/>
        <w:t xml:space="preserve"> - wobec tego przejdźmy do głosowania na w/w uchwałą.</w:t>
        <w:br/>
      </w:r>
      <w:r>
        <w:rPr>
          <w:i/>
          <w:iCs/>
        </w:rPr>
        <w:t>Głosowanie;</w:t>
        <w:br/>
      </w:r>
      <w:r>
        <w:rPr/>
        <w:t>Za-15 Radnych</w:t>
      </w:r>
    </w:p>
    <w:p>
      <w:pPr>
        <w:pStyle w:val="Normal"/>
        <w:jc w:val="center"/>
        <w:rPr>
          <w:b/>
          <w:b/>
          <w:bCs/>
        </w:rPr>
      </w:pPr>
      <w:r>
        <w:rPr>
          <w:b/>
          <w:bCs/>
        </w:rPr>
        <w:t>Wobec powyższego głosowania Uchwała nr IV/14/2006 w sprawie przyjęcia Gminnego Programu Profilaktyki i Rozwiązywania Problemów Alkoholowych na 2007 rok została przyjęta.</w:t>
      </w:r>
    </w:p>
    <w:p>
      <w:pPr>
        <w:pStyle w:val="Normal"/>
        <w:rPr/>
      </w:pPr>
      <w:r>
        <w:rPr/>
      </w:r>
    </w:p>
    <w:p>
      <w:pPr>
        <w:pStyle w:val="Normal"/>
        <w:jc w:val="center"/>
        <w:rPr>
          <w:b/>
          <w:b/>
          <w:bCs/>
        </w:rPr>
      </w:pPr>
      <w:r>
        <w:rPr>
          <w:b/>
          <w:bCs/>
        </w:rPr>
        <w:t>Ad.9</w:t>
      </w:r>
    </w:p>
    <w:p>
      <w:pPr>
        <w:pStyle w:val="Normal"/>
        <w:spacing w:before="0" w:after="240"/>
        <w:rPr/>
      </w:pPr>
      <w:r>
        <w:rPr>
          <w:b/>
          <w:bCs/>
        </w:rPr>
        <w:t>P. Hamanowicz</w:t>
      </w:r>
      <w:r>
        <w:rPr/>
        <w:t xml:space="preserve"> - proszę o naniesienie autopoprawki w § 4 wykreślić słowo „ogłoszenie", a w to miejsce dopisać „podjęcia i obowiązuje od l stycznia 2007 roku"</w:t>
        <w:br/>
      </w:r>
      <w:r>
        <w:rPr>
          <w:b/>
          <w:bCs/>
        </w:rPr>
        <w:t>P. Duda</w:t>
      </w:r>
      <w:r>
        <w:rPr/>
        <w:t xml:space="preserve"> - a jak zdąży Pan powiadomić odbiorców?</w:t>
        <w:br/>
      </w:r>
      <w:r>
        <w:rPr>
          <w:b/>
          <w:bCs/>
        </w:rPr>
        <w:t>PRG</w:t>
      </w:r>
      <w:r>
        <w:rPr/>
        <w:t xml:space="preserve"> - od kiedy stawki będą obowiązywać? Jestem radnym już trzecią kadencję, były już podwyżki i co najmniej było potrzeba 30 dni na ogłoszenie. Mówię jak było.</w:t>
        <w:br/>
      </w:r>
      <w:r>
        <w:rPr>
          <w:b/>
          <w:bCs/>
        </w:rPr>
        <w:t>P. Hamanowicz</w:t>
      </w:r>
      <w:r>
        <w:rPr/>
        <w:t xml:space="preserve"> - obecny zapis ustawowy jasno określa tryb ogłaszania taryfy. Ma to nastąpić w ciągu 7 dni od daty podjęcia. Tego terminu dotrzymamy. Nowa stawka będzie obowiązywała od l stycznia 2007 roku, a de facto od 2 stycznia.</w:t>
        <w:br/>
      </w:r>
      <w:r>
        <w:rPr>
          <w:b/>
          <w:bCs/>
        </w:rPr>
        <w:t>PRG</w:t>
      </w:r>
      <w:r>
        <w:rPr/>
        <w:t>- mam zastrzeżenia, co do terminu, od kiedy powinna obowiązywać.</w:t>
        <w:br/>
      </w:r>
      <w:r>
        <w:rPr>
          <w:b/>
          <w:bCs/>
        </w:rPr>
        <w:t> P. Hamanowicz</w:t>
      </w:r>
      <w:r>
        <w:rPr/>
        <w:t xml:space="preserve"> - mam pozytywną opinie pana Radcy Prawnego.</w:t>
        <w:br/>
      </w:r>
      <w:r>
        <w:rPr>
          <w:b/>
          <w:bCs/>
        </w:rPr>
        <w:t>P. Duda</w:t>
      </w:r>
      <w:r>
        <w:rPr/>
        <w:t xml:space="preserve"> - na przyszłość z takim projektem uchwały należy wcześniej występować. Byłam w Zakładzie Gospodarki Komunalnej i Mieszkaniowej i główna księgowa odmówiła mi wydania kalkulacji na wodę twierdząc, że jest tylko do wglądu, nie mam jak tego przeanalizować. Prawo nie zakazuje przecież Udostępniania tego.</w:t>
        <w:br/>
      </w:r>
      <w:r>
        <w:rPr>
          <w:b/>
          <w:bCs/>
        </w:rPr>
        <w:t>P. Hamanowicz</w:t>
      </w:r>
      <w:r>
        <w:rPr/>
        <w:t xml:space="preserve"> - nie zakazuje, dlatego ma Pani prawo zapoznać się z tym dokumentem na miejscu. Dokument też był do wglądu na Komisji. Stanowi on jednak dokument wewnętrzny Zakładu, tajemnicę przedsiębiorstwa, w związku z tym nie jest powszechnie rozpowszechniany i wydawany.</w:t>
        <w:br/>
      </w:r>
      <w:r>
        <w:rPr>
          <w:b/>
          <w:bCs/>
        </w:rPr>
        <w:t>P. Żukowski</w:t>
      </w:r>
      <w:r>
        <w:rPr/>
        <w:t xml:space="preserve"> - pani Wanda jest radną, więc powinna mieć prawo do wglądu.</w:t>
        <w:br/>
      </w:r>
      <w:r>
        <w:rPr>
          <w:b/>
          <w:bCs/>
        </w:rPr>
        <w:t>P. Hamanowicz</w:t>
      </w:r>
      <w:r>
        <w:rPr/>
        <w:t xml:space="preserve"> - kalkulacja przygotowana jest zgodnie z zapisami w regulaminie. Została pozytywnie zweryfikowana przez Wójta.</w:t>
        <w:br/>
      </w:r>
      <w:r>
        <w:rPr>
          <w:b/>
          <w:bCs/>
        </w:rPr>
        <w:t>PRG</w:t>
      </w:r>
      <w:r>
        <w:rPr/>
        <w:t xml:space="preserve"> - czy są jakieś jeszcze uwagi, co do tej uchwały?</w:t>
        <w:br/>
      </w:r>
      <w:r>
        <w:rPr>
          <w:b/>
          <w:bCs/>
        </w:rPr>
        <w:t>PRG</w:t>
      </w:r>
      <w:r>
        <w:rPr/>
        <w:t>- wobec tego odczytam uchwałę w jej brzmieniu.</w:t>
        <w:br/>
      </w:r>
      <w:r>
        <w:rPr>
          <w:b/>
          <w:bCs/>
        </w:rPr>
        <w:t>PRG</w:t>
      </w:r>
      <w:r>
        <w:rPr/>
        <w:t xml:space="preserve"> - proszę o przedstawienie opinii komisji.</w:t>
        <w:br/>
      </w:r>
      <w:r>
        <w:rPr>
          <w:b/>
          <w:bCs/>
        </w:rPr>
        <w:t>P. Duda</w:t>
      </w:r>
      <w:r>
        <w:rPr/>
        <w:t xml:space="preserve"> - Komisja wspólna zaopiniowała pozytywnie.</w:t>
        <w:br/>
      </w:r>
      <w:r>
        <w:rPr>
          <w:b/>
          <w:bCs/>
        </w:rPr>
        <w:t>PRG</w:t>
      </w:r>
      <w:r>
        <w:rPr/>
        <w:t>- Wobec tego przechodzimy do głosowania nad wyżej odczytana uchwałą.</w:t>
        <w:br/>
      </w:r>
      <w:r>
        <w:rPr>
          <w:i/>
          <w:iCs/>
        </w:rPr>
        <w:t>Głosowanie:</w:t>
      </w:r>
      <w:r>
        <w:rPr/>
        <w:br/>
        <w:t xml:space="preserve">Za-8 Radnych </w:t>
        <w:br/>
        <w:t xml:space="preserve">Wstrzymało się -6 Radnych </w:t>
        <w:br/>
        <w:t>Przeciw - l Radny</w:t>
      </w:r>
    </w:p>
    <w:p>
      <w:pPr>
        <w:pStyle w:val="Normal"/>
        <w:jc w:val="center"/>
        <w:rPr>
          <w:b/>
          <w:b/>
          <w:bCs/>
        </w:rPr>
      </w:pPr>
      <w:r>
        <w:rPr>
          <w:b/>
          <w:bCs/>
        </w:rPr>
        <w:t>Wobec powyższego głosowania Uchwała nr IW15/2006 w sprawie zatwierdzenia taryfy dla zbiorowego zaopatrzenia w wodę i odprowadzanie ścieków została przyjęta.</w:t>
      </w:r>
    </w:p>
    <w:p>
      <w:pPr>
        <w:pStyle w:val="Normal"/>
        <w:jc w:val="center"/>
        <w:rPr>
          <w:b/>
          <w:b/>
          <w:bCs/>
        </w:rPr>
      </w:pPr>
      <w:r>
        <w:rPr>
          <w:b/>
          <w:bCs/>
        </w:rPr>
        <w:br/>
        <w:t>Ad. 10</w:t>
      </w:r>
    </w:p>
    <w:p>
      <w:pPr>
        <w:pStyle w:val="Normal"/>
        <w:spacing w:before="0" w:after="240"/>
        <w:rPr/>
      </w:pPr>
      <w:r>
        <w:rPr>
          <w:b/>
          <w:bCs/>
        </w:rPr>
        <w:t>Wójt</w:t>
      </w:r>
      <w:r>
        <w:rPr/>
        <w:t xml:space="preserve"> - wyjaśniłem wczoraj na komisjach uzasadnienie i zakres projektu. </w:t>
        <w:br/>
      </w:r>
      <w:r>
        <w:rPr>
          <w:b/>
          <w:bCs/>
        </w:rPr>
        <w:t>PRG</w:t>
      </w:r>
      <w:r>
        <w:rPr/>
        <w:t xml:space="preserve"> - czy są jakieś uwagi dotyczące w/w uchwały. Proszę o opinie komisji </w:t>
        <w:br/>
      </w:r>
      <w:r>
        <w:rPr>
          <w:b/>
          <w:bCs/>
        </w:rPr>
        <w:t>Duda</w:t>
      </w:r>
      <w:r>
        <w:rPr/>
        <w:t xml:space="preserve"> - komisja wspólna zaopiniowała pozytywnie.</w:t>
        <w:br/>
      </w:r>
      <w:r>
        <w:rPr>
          <w:b/>
          <w:bCs/>
        </w:rPr>
        <w:t>PRG</w:t>
      </w:r>
      <w:r>
        <w:rPr/>
        <w:t xml:space="preserve"> odczytał projekt uchwały.</w:t>
        <w:br/>
      </w:r>
      <w:r>
        <w:rPr>
          <w:b/>
          <w:bCs/>
        </w:rPr>
        <w:t>PRG</w:t>
      </w:r>
      <w:r>
        <w:rPr/>
        <w:t xml:space="preserve"> - mecenas tę uchwałę też zaopiniował, tylko nie wiadomo, kto ma ją podpisać, bo nie ma w projekcie.</w:t>
        <w:br/>
      </w:r>
      <w:r>
        <w:rPr>
          <w:b/>
          <w:bCs/>
        </w:rPr>
        <w:t>P. Romatowski</w:t>
      </w:r>
      <w:r>
        <w:rPr/>
        <w:t xml:space="preserve"> - to jest chyba jakiś żart, pod uchwała podpisuje się zawsze przewodniczący Rady.</w:t>
        <w:br/>
      </w:r>
      <w:r>
        <w:rPr>
          <w:b/>
          <w:bCs/>
        </w:rPr>
        <w:t>PRG</w:t>
      </w:r>
      <w:r>
        <w:rPr/>
        <w:t xml:space="preserve"> wobec braku uwag odczytał projekt uchwały i zarządził głosowanie.</w:t>
        <w:br/>
      </w:r>
      <w:r>
        <w:rPr>
          <w:i/>
          <w:iCs/>
        </w:rPr>
        <w:t>Głosowanie:</w:t>
      </w:r>
      <w:r>
        <w:rPr/>
        <w:br/>
        <w:t xml:space="preserve">Za —13 Radnych </w:t>
        <w:br/>
        <w:t>Wstrzymał się — l Radny</w:t>
        <w:br/>
        <w:t> Przeciw -1 Radny</w:t>
      </w:r>
    </w:p>
    <w:p>
      <w:pPr>
        <w:pStyle w:val="Normal"/>
        <w:jc w:val="center"/>
        <w:rPr>
          <w:b/>
          <w:b/>
          <w:bCs/>
        </w:rPr>
      </w:pPr>
      <w:r>
        <w:rPr>
          <w:b/>
          <w:bCs/>
        </w:rPr>
        <w:t>Wobec powyższego głosowania Uchwała nr IY716/2006 w sprawie regulaminu wynagradzania nauczycieli zatrudnionych w szkołach prowadzonych przez Gminę Wydminy została przyjęta.</w:t>
      </w:r>
    </w:p>
    <w:p>
      <w:pPr>
        <w:pStyle w:val="Normal"/>
        <w:rPr/>
      </w:pPr>
      <w:r>
        <w:rPr/>
      </w:r>
    </w:p>
    <w:p>
      <w:pPr>
        <w:pStyle w:val="Normal"/>
        <w:jc w:val="center"/>
        <w:rPr>
          <w:b/>
          <w:b/>
          <w:bCs/>
        </w:rPr>
      </w:pPr>
      <w:r>
        <w:rPr>
          <w:b/>
          <w:bCs/>
        </w:rPr>
        <w:t>Ad. 11</w:t>
      </w:r>
    </w:p>
    <w:p>
      <w:pPr>
        <w:pStyle w:val="Normal"/>
        <w:rPr/>
      </w:pPr>
      <w:r>
        <w:rPr>
          <w:b/>
          <w:bCs/>
        </w:rPr>
        <w:t xml:space="preserve">Wójt </w:t>
      </w:r>
      <w:r>
        <w:rPr/>
        <w:t xml:space="preserve">dokonał wprowadzenia i uzasadnienia projektu uchwały. </w:t>
        <w:br/>
      </w:r>
      <w:r>
        <w:rPr>
          <w:b/>
          <w:bCs/>
        </w:rPr>
        <w:t xml:space="preserve">PRG </w:t>
      </w:r>
      <w:r>
        <w:rPr/>
        <w:t>- proszę o opinie komisji</w:t>
        <w:br/>
      </w:r>
      <w:r>
        <w:rPr>
          <w:b/>
          <w:bCs/>
        </w:rPr>
        <w:t>Duda</w:t>
      </w:r>
      <w:r>
        <w:rPr/>
        <w:t xml:space="preserve"> - przedstawiła pozytywna opinię Komisji wspólnej. Wobec braku uwag PRG odczytał uchwałę i zarządził głosowanie.</w:t>
        <w:br/>
      </w:r>
      <w:r>
        <w:rPr>
          <w:i/>
          <w:iCs/>
        </w:rPr>
        <w:t>Głosowanie:</w:t>
      </w:r>
      <w:r>
        <w:rPr/>
        <w:br/>
        <w:t>Za -15 Radnych</w:t>
      </w:r>
    </w:p>
    <w:p>
      <w:pPr>
        <w:pStyle w:val="Normal"/>
        <w:jc w:val="center"/>
        <w:rPr/>
      </w:pPr>
      <w:r>
        <w:rPr/>
        <w:br/>
      </w:r>
      <w:r>
        <w:rPr>
          <w:b/>
          <w:bCs/>
        </w:rPr>
        <w:t>Wobec powyższego głosowania Uchwała nr IY/17/2006 w sprawie określenia kryteriów i trybu przyznawania nagród dla nauczycieli ze specjalnego funduszu nagród, sposobu podział  środków na nagrody przekazywane przez organ prowadzący szkoły i przez dyrektorów szkół oraz trybu zgłaszania kandydatów do nagród została przyjęta.</w:t>
      </w:r>
    </w:p>
    <w:p>
      <w:pPr>
        <w:pStyle w:val="Normal"/>
        <w:rPr/>
      </w:pPr>
      <w:r>
        <w:rPr/>
      </w:r>
    </w:p>
    <w:p>
      <w:pPr>
        <w:pStyle w:val="Normal"/>
        <w:jc w:val="center"/>
        <w:rPr>
          <w:b/>
          <w:b/>
          <w:bCs/>
        </w:rPr>
      </w:pPr>
      <w:r>
        <w:rPr>
          <w:b/>
          <w:bCs/>
        </w:rPr>
        <w:t>Ad.12</w:t>
      </w:r>
    </w:p>
    <w:p>
      <w:pPr>
        <w:pStyle w:val="Normal"/>
        <w:rPr/>
      </w:pPr>
      <w:r>
        <w:rPr>
          <w:b/>
          <w:bCs/>
        </w:rPr>
        <w:t>Wójt</w:t>
      </w:r>
      <w:r>
        <w:rPr/>
        <w:t xml:space="preserve"> - dwie szkoły tzn. ZSO w Wydminach i SP w Gawlikach Wielkich posiadają już rachunek dochodów własnych. Gromadzone środki są w dyspozycji dyrektora</w:t>
        <w:br/>
      </w:r>
      <w:r>
        <w:rPr>
          <w:b/>
          <w:bCs/>
        </w:rPr>
        <w:t>PRG</w:t>
      </w:r>
      <w:r>
        <w:rPr/>
        <w:t xml:space="preserve"> - proszę o opinię komisji</w:t>
        <w:br/>
      </w:r>
      <w:r>
        <w:rPr>
          <w:b/>
          <w:bCs/>
        </w:rPr>
        <w:t>Duda</w:t>
      </w:r>
      <w:r>
        <w:rPr/>
        <w:t xml:space="preserve"> - przedstawiła pozytywna opinię Komisji wspólnej.</w:t>
        <w:br/>
        <w:t>Wobec braku uwag PRG odczytał uchwałę i zarządził głosowanie.</w:t>
        <w:br/>
      </w:r>
      <w:r>
        <w:rPr>
          <w:i/>
          <w:iCs/>
        </w:rPr>
        <w:t>Głosowanie:</w:t>
      </w:r>
      <w:r>
        <w:rPr/>
        <w:br/>
        <w:t>Za-15 Radnych</w:t>
      </w:r>
    </w:p>
    <w:p>
      <w:pPr>
        <w:pStyle w:val="Normal"/>
        <w:jc w:val="center"/>
        <w:rPr>
          <w:b/>
          <w:b/>
          <w:bCs/>
        </w:rPr>
      </w:pPr>
      <w:r>
        <w:rPr>
          <w:b/>
          <w:bCs/>
        </w:rPr>
        <w:br/>
        <w:t>Wobec powyższego głosowania Uchwala nr IY/18/2006 w sprawie utworzenia rachunków dochodów własnych w jednostkach budżetowych Gminy Wydminy została przyjęta.</w:t>
        <w:br/>
        <w:br/>
        <w:t>Ad. 13</w:t>
      </w:r>
    </w:p>
    <w:p>
      <w:pPr>
        <w:pStyle w:val="Normal"/>
        <w:spacing w:before="0" w:after="240"/>
        <w:rPr/>
      </w:pPr>
      <w:r>
        <w:rPr>
          <w:b/>
          <w:bCs/>
        </w:rPr>
        <w:t>Wójt</w:t>
      </w:r>
      <w:r>
        <w:rPr/>
        <w:t xml:space="preserve"> - w sprawie oświetlenia to 3 lub 3,5 roku temu próbowaliśmy rozwiązać ten problem, wystąpiliśmy do PKP , odmówili nam, gdyż uważają oni to za oszczędność, myślę, że pan Radny jest mieszkańcem tej ulicy może wspólnie cos zdziałamy. Dzisiaj będę dzwonił w tej sprawie, za interpelacje dziękuję panu, gdyż jest to problem ludzi, którzy muszą dojeżdżać do pracy w godzinach 5:30.</w:t>
        <w:br/>
      </w:r>
      <w:r>
        <w:rPr>
          <w:b/>
          <w:bCs/>
        </w:rPr>
        <w:t>PRG</w:t>
      </w:r>
      <w:r>
        <w:rPr/>
        <w:t xml:space="preserve"> - dziękuję</w:t>
      </w:r>
    </w:p>
    <w:p>
      <w:pPr>
        <w:pStyle w:val="Normal"/>
        <w:jc w:val="center"/>
        <w:rPr>
          <w:b/>
          <w:b/>
          <w:bCs/>
        </w:rPr>
      </w:pPr>
      <w:r>
        <w:rPr>
          <w:b/>
          <w:bCs/>
        </w:rPr>
        <w:t>Ad. 14</w:t>
      </w:r>
    </w:p>
    <w:p>
      <w:pPr>
        <w:pStyle w:val="Normal"/>
        <w:spacing w:before="0" w:after="240"/>
        <w:rPr/>
      </w:pPr>
      <w:r>
        <w:rPr>
          <w:b/>
          <w:bCs/>
        </w:rPr>
        <w:t>Romatowski</w:t>
      </w:r>
      <w:r>
        <w:rPr/>
        <w:t xml:space="preserve"> - co Klub SGG chce osiągnąć opóźniając zatwierdzenie budżetu, na kiedy pan chce to zatwierdzić. </w:t>
        <w:br/>
      </w:r>
      <w:r>
        <w:rPr>
          <w:b/>
          <w:bCs/>
        </w:rPr>
        <w:t>P. Krzywicki</w:t>
      </w:r>
      <w:r>
        <w:rPr/>
        <w:t xml:space="preserve"> - na następnej sesji.</w:t>
        <w:br/>
      </w:r>
      <w:r>
        <w:rPr>
          <w:b/>
          <w:bCs/>
        </w:rPr>
        <w:t>P. Romatowski</w:t>
      </w:r>
      <w:r>
        <w:rPr/>
        <w:t xml:space="preserve"> - na sali siedzi pan Roman Stańczyk, przyszedł zobaczyć jak Rada pracuje. Jak mamy spojrzeć wyborcom w oczy, materiały zostały na czas dostarczone, a pan czy pana Klub przesuwa termin. Są to niejasne interesy.</w:t>
        <w:br/>
      </w:r>
      <w:r>
        <w:rPr>
          <w:b/>
          <w:bCs/>
        </w:rPr>
        <w:t>P. Krzywick</w:t>
      </w:r>
      <w:r>
        <w:rPr/>
        <w:t>i - Klub nie naruszył prawa, chcemy, aby cała Rada się zapoznała z mieszkaniami socjalnymi w Pietraszach, jak również z remontem OSP. Radni nie widzą efektów pracy tylko znamy same cyfry.</w:t>
        <w:br/>
      </w:r>
      <w:r>
        <w:rPr>
          <w:b/>
          <w:bCs/>
        </w:rPr>
        <w:t>Wójt</w:t>
      </w:r>
      <w:r>
        <w:rPr/>
        <w:t xml:space="preserve"> -ja nie szukam dziury w całym, obiekt OSP ma służyć dla wszystkich. Nie ma dnia ani godziny żeby strażacy nie pilnowali porządku i pomagali. Uważam, że strażacy udostępnią Państwu remizę. Proponuje Państwu, żeby odwiedzili Państwo remizę strażacką w Giżycku. My naprawdę apartamentów nie robimy w remizie. Natomiast, jeżeli chodzi o pomieszczenia socjalne w Pietraszach to chcemy tam zrobić 5 mieszkań. Potrzebne jest tam około 160 tyś. jak wyglądają pomieszczenia socjalne to potrzebne są okna, drzwi i instalacja elektryczna to jest najpotrzebniejsze. Odniosłem porażkę, że prace nad projektem budżetu tak daleko zaszły na komisji, a dzisiaj odchodzimy od tej uchwały. Do 31 marca mamy ostateczny termin na zatwierdzenie budżetu.</w:t>
        <w:br/>
      </w:r>
      <w:r>
        <w:rPr>
          <w:b/>
          <w:bCs/>
        </w:rPr>
        <w:t>PRG</w:t>
      </w:r>
      <w:r>
        <w:rPr/>
        <w:t xml:space="preserve"> - myślę, że kolega Bogusław Romatowski celowo się tak zwraca. Nikt z Radnych nie chce podważać żadnych decyzji, po prostu chcemy zobaczyć, nikt nie ma zastrzeżeń, co do funkcjonowania remizy. Nie jest to tak, jak przedstawia Wójt, wiedzę mamy ograniczoną i chcemy ja pozyskać. Przypomnijmy jak w marcu głosowaliśmy? Informację, jaką uzyskaliśmy to 200tyś. w tym zrobiono dach, pomieszczenie na garaż. Gro funduszy poszło na strop tzn. pomieszczenia biurowe, oddzielne wejście od szczytu i tu jest cała sprawa. Np., po co dwie łazienki?</w:t>
        <w:br/>
      </w:r>
      <w:r>
        <w:rPr>
          <w:b/>
          <w:bCs/>
        </w:rPr>
        <w:t>P. Romatowski</w:t>
      </w:r>
      <w:r>
        <w:rPr/>
        <w:t xml:space="preserve"> - ja będąc gościem na komisjach, proponowałem żebyśmy poszli i zobaczyliśmy jak to wszystko wygląda. A teraz nagle was olśniło żeby iść i zobaczyć. Rok temu oglądaliśmy i wszystkich wówczas dziwiło, że 30 tyś kosztowała będzie woda i kanalizacja.</w:t>
        <w:br/>
      </w:r>
      <w:r>
        <w:rPr>
          <w:b/>
          <w:bCs/>
        </w:rPr>
        <w:t>P. Cedrowski</w:t>
      </w:r>
      <w:r>
        <w:rPr/>
        <w:t xml:space="preserve"> -ja w sprawie komisji budżetowej, wczoraj padły wnioski żeby zostawić remizę w takim stanie na rok przyszły. A trzeba tam naprawdę jeszcze bardzo dużo.</w:t>
        <w:br/>
      </w:r>
      <w:r>
        <w:rPr>
          <w:b/>
          <w:bCs/>
        </w:rPr>
        <w:t>P. Ela Naruszewicz</w:t>
      </w:r>
      <w:r>
        <w:rPr/>
        <w:t xml:space="preserve"> - Szkoła Podstawowa w Talkach - pozwolę sobie przypomnieć, w/w szkoła złożyła wniosek na wymianę okien i termomodernizację budynku. 10 okien zostało wymienione na wniosek Sanepidu, chyba wiecie jak ta szkoła wyglądała wcześniej. Pan Roman Stańczyk bardzo nam pomaga, więc proszę o rozważenie wniosku pozytywnie. Na okna czekamy mocno, więc naprawdę proszę o pomoc.</w:t>
        <w:br/>
      </w:r>
      <w:r>
        <w:rPr>
          <w:b/>
          <w:bCs/>
        </w:rPr>
        <w:t>P. Artur Sosnowski</w:t>
      </w:r>
      <w:r>
        <w:rPr/>
        <w:t xml:space="preserve"> - w remizie pomieszczenia biurowe są przewidziane, bo od stycznia wchodzi nowelizacja o zarządzaniu kryzysowym . Będzie tam biuro i w końcu dokumenty będą na jednym miejscu, obecnie są po domach strażaków. Jeżeli zostanie coś zabrane to my nic nie zdziałamy. Przypomnę, że w 2007-2008 roku musimy wymienić ubrania, średnio na jednego pracownika komplet kosztuje około 2 tyś zł.</w:t>
        <w:br/>
      </w:r>
      <w:r>
        <w:rPr>
          <w:b/>
          <w:bCs/>
        </w:rPr>
        <w:t>P. Warchoł</w:t>
      </w:r>
      <w:r>
        <w:rPr/>
        <w:t xml:space="preserve"> - na akcji ratujemy ludzi, zwierzęta, sprzęty, gasimy lasy, gasimy wszystko. My wchodzimy do środka pożaru nie wiedząc, co się tam dzieje. W każdej chwili możemy stracić sami życie. Nikt nie chce nam pomóc, a my poświęcamy życie. Nie wiemy, co nas czeka, więc prosimy żebyście nie żałowali pieniędzy na ten cel. Odbyły się już cztery Komisje i to jest już czwarte posiedzenie. Ile to pieniędzy? A żałujecie na szlachetny cel. Proszę zaoszczędzić na dietach.</w:t>
        <w:br/>
        <w:t>żadnych decyzji, po prostu chcemy zobaczyć, nikt nie ma zastrzeżeń, co do funkcjonowania remizy. Nie jest to tak, jak przedstawia Wójt, wiedzę mamy ograniczoną i chcemy ja pozyskać. Przypomnijmy jak w marcu głosowaliśmy? Informację, jaką, uzyskaliśmy to 200tyś. w tym zrobiono dach, pomieszczenie na garaż. Gro funduszy poszło na strop tzn. pomieszczenia biurowe, oddzielne wejście od szczytu i tu jest cała sprawa. Np., po co dwie łazienki?</w:t>
        <w:br/>
      </w:r>
      <w:r>
        <w:rPr>
          <w:b/>
          <w:bCs/>
        </w:rPr>
        <w:t>P. Balcer</w:t>
      </w:r>
      <w:r>
        <w:rPr/>
        <w:t xml:space="preserve"> - czy tak częste posiedzenia Radnych to już jakaś norma dla pracy tej rady? Ile to już środków pochłonęła?</w:t>
        <w:br/>
      </w:r>
      <w:r>
        <w:rPr>
          <w:b/>
          <w:bCs/>
        </w:rPr>
        <w:t xml:space="preserve">PRG </w:t>
      </w:r>
      <w:r>
        <w:rPr/>
        <w:t>-jeżeli chodzi o komisje to została powołana dopiero po 2 sesji Rady Gminy.</w:t>
        <w:br/>
        <w:t>Program pierwszej sesji obejmował ślubowanie Radnych.</w:t>
        <w:br/>
        <w:t>Druga sesja - ślubowanie Wójta.</w:t>
        <w:br/>
        <w:t>Trzecia sesja - zatwierdzenie podatków.</w:t>
        <w:br/>
        <w:t>I czwarta sesja odbywa się dzisiaj. Jeżeli chodzi o wyjazd komisji to będzie to z środków gminnych. Radni dostają za sesję 130 zł, Wiceprzewodniczący dostaje miesięcznie 50% najniższej krajowej, a Przewodniczący 150% najniższej krajowej.</w:t>
        <w:br/>
      </w:r>
      <w:r>
        <w:rPr>
          <w:b/>
          <w:bCs/>
        </w:rPr>
        <w:t>Sołtys</w:t>
      </w:r>
      <w:r>
        <w:rPr/>
        <w:t xml:space="preserve">- traktujcie wszystkich jednakowo. Jeżeli było szkolenie Radnych można było zaprosić na nie sołtysów. </w:t>
        <w:br/>
      </w:r>
      <w:r>
        <w:rPr>
          <w:b/>
          <w:bCs/>
        </w:rPr>
        <w:t>P. Lenartowicz</w:t>
      </w:r>
      <w:r>
        <w:rPr/>
        <w:t xml:space="preserve"> - z Zelek do Herbut droga jest nieprzejezdna</w:t>
        <w:br/>
      </w:r>
      <w:r>
        <w:rPr>
          <w:b/>
          <w:bCs/>
        </w:rPr>
        <w:t>P. Roman Stańczyk</w:t>
      </w:r>
      <w:r>
        <w:rPr/>
        <w:t xml:space="preserve"> - w sprawach samorządowych mam doświadczenie, gdyż byłem Radnym, burmistrzem i wyczuwam konflikt, jaki tu panuje na sali. Będziecie razem współpracowali ze sobą przez najbliższe cztery lata i musicie nauczyć się Państwo współpracować ze sobą. Nadchodzi Nowy Rok, więc życzę wszystkim tutaj przybyłym radnym i Wójtowi, abyście jak najszybciej nauczyli się wspólnie budować, a nie rujnować.</w:t>
        <w:br/>
      </w:r>
      <w:r>
        <w:rPr>
          <w:b/>
          <w:bCs/>
        </w:rPr>
        <w:t>PRG</w:t>
      </w:r>
      <w:r>
        <w:rPr/>
        <w:t xml:space="preserve"> - czy ktoś z Państwa ma jakieś pytania?</w:t>
        <w:br/>
      </w:r>
      <w:r>
        <w:rPr>
          <w:b/>
          <w:bCs/>
        </w:rPr>
        <w:t>Skarbnik</w:t>
      </w:r>
      <w:r>
        <w:rPr/>
        <w:t xml:space="preserve"> - co państwo chcieliby żebym przekazała w materiałach o projekcie budżetu, skoro twierdzicie, że to są tylko suche kwoty? Czego Państwo oczekujecie od strony finansowej?</w:t>
        <w:br/>
      </w:r>
      <w:r>
        <w:rPr>
          <w:b/>
          <w:bCs/>
        </w:rPr>
        <w:t>PRG</w:t>
      </w:r>
      <w:r>
        <w:rPr/>
        <w:t xml:space="preserve"> - rozumiem Panią. Pani odpowiada za finanse, my chcemy informacji metrycznych np. szkoła w Talkach nikt nie jest w stanie przewidzieć potrzeb, jakie wynikają z zaistniałych sytuacji. Trzeba tam na miejsce pojechać.</w:t>
        <w:br/>
      </w:r>
      <w:r>
        <w:rPr>
          <w:b/>
          <w:bCs/>
        </w:rPr>
        <w:t>PRG</w:t>
      </w:r>
      <w:r>
        <w:rPr/>
        <w:t xml:space="preserve"> - na początku przyszłego tygodnia ustalimy nowy termin komisji. Tu na sesji potwierdzam, że na razie współpraca przebiega nie najlepiej. Apeluje tylko, aby podejść do tego racjonalnie.</w:t>
        <w:br/>
      </w:r>
      <w:r>
        <w:rPr>
          <w:b/>
          <w:bCs/>
        </w:rPr>
        <w:t>P. Lenartowicz</w:t>
      </w:r>
      <w:r>
        <w:rPr/>
        <w:t xml:space="preserve"> - staram się o internet ja jak również inni mieszkańcy wsi. Kiedy będzie stałe łącze.</w:t>
        <w:br/>
      </w:r>
      <w:r>
        <w:rPr>
          <w:b/>
          <w:bCs/>
        </w:rPr>
        <w:t>Sekretarz</w:t>
      </w:r>
      <w:r>
        <w:rPr/>
        <w:t xml:space="preserve"> - zależy to od oferty operatorów, wzrastająca konkurencja w tym zakresie pozwala optymistycznie patrzeć w przyszłość.</w:t>
        <w:br/>
      </w:r>
      <w:r>
        <w:rPr>
          <w:b/>
          <w:bCs/>
        </w:rPr>
        <w:t>Romatowski</w:t>
      </w:r>
      <w:r>
        <w:rPr/>
        <w:t xml:space="preserve"> - jak pan przewodniczący widzi prace z Radnymi na komisjach. Jestem tam tylko gościem i nie mogę podejmować żadnych decyzji.</w:t>
        <w:br/>
      </w:r>
      <w:r>
        <w:rPr>
          <w:b/>
          <w:bCs/>
        </w:rPr>
        <w:t>PRG</w:t>
      </w:r>
      <w:r>
        <w:rPr/>
        <w:t xml:space="preserve"> -ja też jestem tylko gościem na w/w komisjach. Romatowski - nie mogę się w pełni realizować.</w:t>
        <w:br/>
      </w:r>
      <w:r>
        <w:rPr>
          <w:b/>
          <w:bCs/>
        </w:rPr>
        <w:t>PRG</w:t>
      </w:r>
      <w:r>
        <w:rPr/>
        <w:t>- korzystając z okazji chciałbym odczytać życzenia od pana Włodkowskiego i pana Pawlaka.</w:t>
        <w:br/>
        <w:t>Ja również życzę państwu szczęścia i powodzenia , żebyśmy mogli znaleźć w tej pracy społecznej satysfakcję i aby ta praca służyła dobru gminy. Składam również życzenia pracownikom Urzędu i Wójtowi.</w:t>
        <w:br/>
        <w:br/>
      </w:r>
      <w:r>
        <w:rPr>
          <w:b/>
          <w:bCs/>
        </w:rPr>
        <w:t>PRG</w:t>
      </w:r>
      <w:r>
        <w:rPr/>
        <w:t xml:space="preserve"> - zamykam czwartą sesję Rady Gminy.</w:t>
      </w:r>
    </w:p>
    <w:p>
      <w:pPr>
        <w:pStyle w:val="Normal"/>
        <w:jc w:val="center"/>
        <w:rPr>
          <w:b/>
          <w:b/>
          <w:bCs/>
        </w:rPr>
      </w:pPr>
      <w:r>
        <w:rPr>
          <w:b/>
          <w:bCs/>
        </w:rPr>
        <w:t>Sesja została zamknięta o godzinie 14:30.</w:t>
      </w:r>
    </w:p>
    <w:p>
      <w:pPr>
        <w:pStyle w:val="Normal"/>
        <w:rPr/>
      </w:pPr>
      <w:r>
        <w:rPr/>
        <w:t>Protokołowała:    Zatwierdził:</w:t>
        <w:br/>
        <w:t>Emilia Binik         (-) Roman Sokalski</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2:00Z</dcterms:created>
  <dc:creator>IDEK</dc:creator>
  <dc:description/>
  <cp:keywords/>
  <dc:language>en-US</dc:language>
  <cp:lastModifiedBy>IDEK</cp:lastModifiedBy>
  <dcterms:modified xsi:type="dcterms:W3CDTF">2011-05-25T12:12:00Z</dcterms:modified>
  <cp:revision>1</cp:revision>
  <dc:subject/>
  <dc:title>PROTOKÓŁ</dc:title>
</cp:coreProperties>
</file>