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</w:t>
        <w:br/>
        <w:t>Nr 1/2006</w:t>
        <w:br/>
        <w:t>z posiedzenia Rady Gminy Wydminy</w:t>
        <w:br/>
        <w:t>z dnia 27 listopada 2006 roku w sali konferencyjnej Urzędu Gminy w Wydminach</w:t>
        <w:br/>
        <w:t>w godzinach od 16°° do 18.°° I sesja Rady Gminy Wydminy V kadencji</w:t>
      </w:r>
    </w:p>
    <w:p>
      <w:pPr>
        <w:pStyle w:val="Normal"/>
        <w:rPr/>
      </w:pPr>
      <w:r>
        <w:rPr/>
        <w:br/>
        <w:t>Porządek obrad posiedzenia stanowi załącznik nr l do niniejszego protokołu. Lista obecności stanowi załącznik nr 2 do protokołu. Sesja rozpoczęła się w obecności 15 radnych, co stanowi 100% frekwencji.</w:t>
        <w:br/>
      </w:r>
      <w:r>
        <w:rPr>
          <w:b/>
          <w:bCs/>
        </w:rPr>
        <w:t>P. Duda</w:t>
      </w:r>
      <w:r>
        <w:rPr/>
        <w:t xml:space="preserve"> - powitała wszystkich obecnych na sesji. Stwierdziła, że sesja została zwołana prawidłowo, jest wymagane quorum i Rada może podejmować uchwały. Dokonała otwarcia I sesji Rady Gminy Wyd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.2</w:t>
      </w:r>
    </w:p>
    <w:p>
      <w:pPr>
        <w:pStyle w:val="Normal"/>
        <w:rPr/>
      </w:pPr>
      <w:r>
        <w:rPr>
          <w:b/>
          <w:bCs/>
        </w:rPr>
        <w:t>Sekretarz</w:t>
      </w:r>
      <w:r>
        <w:rPr/>
        <w:t xml:space="preserve"> - wyjaśniła procedurę ślubowania.</w:t>
        <w:br/>
      </w:r>
      <w:r>
        <w:rPr>
          <w:b/>
          <w:bCs/>
        </w:rPr>
        <w:t xml:space="preserve">P. Duda </w:t>
      </w:r>
      <w:r>
        <w:rPr/>
        <w:t>odczytała rotę ślubowania:</w:t>
        <w:br/>
      </w:r>
      <w:r>
        <w:rPr>
          <w:b/>
          <w:bCs/>
        </w:rPr>
        <w:t>„ Wierny Konstytucji i prawu Rzeczypospolitej Polskiej, ślubuję uroczyście obowiązki radnego sprawować godnie, rzetelnie i uczciwe, mając na względzie dobro mojej gminy i mieszkańców".</w:t>
      </w:r>
      <w:r>
        <w:rPr/>
        <w:br/>
        <w:t xml:space="preserve">Kolejno wszyscy radni złożyli ślubowanie zgodnie z obowiązującą ustawą o samorządzie gminnym, wypowiadając słowo </w:t>
      </w:r>
      <w:r>
        <w:rPr>
          <w:b/>
          <w:bCs/>
        </w:rPr>
        <w:t>„ślubuję".</w:t>
      </w:r>
    </w:p>
    <w:p>
      <w:pPr>
        <w:pStyle w:val="Normal"/>
        <w:jc w:val="center"/>
        <w:rPr/>
      </w:pPr>
      <w:r>
        <w:rPr>
          <w:b/>
          <w:bCs/>
        </w:rPr>
        <w:t>Ad.3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  <w:bCs/>
        </w:rPr>
        <w:t>P. Duda</w:t>
      </w:r>
      <w:r>
        <w:rPr/>
        <w:t xml:space="preserve"> zapytała, czy ktoś ma uwagi lub zastrzeżenia do proponowanego porządku obrad.</w:t>
        <w:br/>
      </w:r>
      <w:r>
        <w:rPr>
          <w:b/>
          <w:bCs/>
        </w:rPr>
        <w:t>R. Sokalsk</w:t>
      </w:r>
      <w:r>
        <w:rPr/>
        <w:t>i - złożył wiosek o zmianę porządku obrad obejmujący:</w:t>
        <w:br/>
        <w:t>w pkt. 3 w miejsce: „przyjęcia protokołu z ostatniej sesji", wstawić „przyjęcie porządku obrad". Zmianę</w:t>
        <w:br/>
        <w:t>uzasadnił faktem, iż obecna rada nie zna przebiegu ostatniej sesji i nie może przyjąć treści protokołu.</w:t>
        <w:br/>
        <w:t>wykreślić punkty 8,9,10 w związku z tym dotychczasowe pkt 11 i 12 otrzymają numery kolejne tj. 8 i 9.</w:t>
        <w:br/>
      </w:r>
      <w:r>
        <w:rPr>
          <w:b/>
          <w:bCs/>
        </w:rPr>
        <w:t>P. Duda</w:t>
      </w:r>
      <w:r>
        <w:rPr/>
        <w:t xml:space="preserve"> - Czy ktoś z Państwa ma jeszcze jakieś uwagi dotyczące porządku obrad?</w:t>
        <w:br/>
      </w:r>
      <w:r>
        <w:rPr>
          <w:b/>
          <w:bCs/>
        </w:rPr>
        <w:t>P. Romatowski</w:t>
      </w:r>
      <w:r>
        <w:rPr/>
        <w:t xml:space="preserve"> - proponuję przełożenie obrad sesji na najbliższy czwartek, aby mieć czas do przedyskutowania podstawowych kwestii, ważnych dla przyszłej pracy Rady.</w:t>
        <w:br/>
      </w:r>
      <w:r>
        <w:rPr>
          <w:b/>
          <w:bCs/>
        </w:rPr>
        <w:t>P. Duda</w:t>
      </w:r>
      <w:r>
        <w:rPr/>
        <w:t xml:space="preserve"> - wobec wyczerpania uwag do porządku obrad, zarządziła głosowanie nad wnioskiem o przełożenie obrad sesji.</w:t>
        <w:br/>
      </w:r>
      <w:r>
        <w:rPr>
          <w:b/>
          <w:bCs/>
        </w:rPr>
        <w:t>Głosowanie</w:t>
      </w:r>
      <w:r>
        <w:rPr/>
        <w:br/>
        <w:t>za - 4 głosy</w:t>
        <w:br/>
        <w:t>przeciw -11 głosy</w:t>
        <w:br/>
      </w:r>
      <w:r>
        <w:rPr>
          <w:b/>
          <w:bCs/>
        </w:rPr>
        <w:t>Wobec powyższego głosowania wniosek o przełożenie obrad sesji został odrzucony.</w:t>
      </w:r>
      <w:r>
        <w:rPr/>
        <w:br/>
      </w:r>
      <w:r>
        <w:rPr>
          <w:b/>
          <w:bCs/>
        </w:rPr>
        <w:t>P. Duda</w:t>
      </w:r>
      <w:r>
        <w:rPr/>
        <w:t xml:space="preserve"> - zarządziła głosowanie nad wnioskiem o zmianę porządku obrad. </w:t>
        <w:br/>
      </w:r>
      <w:r>
        <w:rPr>
          <w:b/>
          <w:bCs/>
        </w:rPr>
        <w:t xml:space="preserve">Głosowanie </w:t>
      </w:r>
      <w:r>
        <w:rPr/>
        <w:br/>
        <w:t>Za-II radnych</w:t>
        <w:br/>
        <w:t>Wstrzymało się-4 radnych</w:t>
        <w:br/>
      </w:r>
      <w:r>
        <w:rPr>
          <w:b/>
          <w:bCs/>
        </w:rPr>
        <w:t>Wobec powyższego głosowania wniosek o zmianę porządku obrad sesji został przyjęty.</w:t>
      </w:r>
      <w:r>
        <w:rPr/>
        <w:br/>
      </w:r>
      <w:r>
        <w:rPr>
          <w:b/>
          <w:bCs/>
        </w:rPr>
        <w:t>P. Duda</w:t>
      </w:r>
      <w:r>
        <w:rPr/>
        <w:t xml:space="preserve"> - zarządziła głosowanie nad przyjęciem porządku obrad po naniesionych poprawkach zgodnie z wnioskiem P. Sokalskiego.</w:t>
        <w:br/>
      </w:r>
      <w:r>
        <w:rPr>
          <w:b/>
          <w:bCs/>
        </w:rPr>
        <w:t>Głosowanie:</w:t>
      </w:r>
      <w:r>
        <w:rPr/>
        <w:br/>
        <w:t>Za-11</w:t>
        <w:br/>
        <w:t>Przeciw - 2 osoby</w:t>
        <w:br/>
        <w:t>Wstrzymało się-2 oso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. 4.</w:t>
      </w:r>
    </w:p>
    <w:p>
      <w:pPr>
        <w:pStyle w:val="Normal"/>
        <w:rPr/>
      </w:pPr>
      <w:r>
        <w:rPr>
          <w:b/>
          <w:bCs/>
        </w:rPr>
        <w:t>P. Duda</w:t>
      </w:r>
      <w:r>
        <w:rPr/>
        <w:t xml:space="preserve"> - proszę o zgłaszanie kandydatów na Przewodniczącego Rady Gminy. Informuję, że kandydatów zgłaszają radni.</w:t>
        <w:br/>
      </w:r>
      <w:r>
        <w:rPr>
          <w:b/>
          <w:bCs/>
        </w:rPr>
        <w:t>P. Samborski</w:t>
      </w:r>
      <w:r>
        <w:rPr/>
        <w:t xml:space="preserve"> — zgłaszam kandydaturę Pana Romana Sokalskiego.</w:t>
        <w:br/>
      </w:r>
      <w:r>
        <w:rPr>
          <w:b/>
          <w:bCs/>
        </w:rPr>
        <w:t>Duda</w:t>
      </w:r>
      <w:r>
        <w:rPr/>
        <w:t xml:space="preserve"> - czy ktoś jeszcze chce zgłosić kandydata na Przewodniczącego Rady Gminy? Nie widzę. Czy kandydat wyraża zgodę?</w:t>
        <w:br/>
      </w:r>
      <w:r>
        <w:rPr>
          <w:b/>
          <w:bCs/>
        </w:rPr>
        <w:t>Sokalski</w:t>
      </w:r>
      <w:r>
        <w:rPr/>
        <w:t xml:space="preserve"> - Tak, wyrażam zgodę.</w:t>
        <w:br/>
      </w:r>
      <w:r>
        <w:rPr>
          <w:b/>
          <w:bCs/>
        </w:rPr>
        <w:t>Duda</w:t>
      </w:r>
      <w:r>
        <w:rPr/>
        <w:t>- zarządzam głosowanie nad zamknięciem listy kandydatów. Głosowanie Za- 11 radnych Wstrzymało się - 4 radnych</w:t>
        <w:br/>
      </w:r>
      <w:r>
        <w:rPr>
          <w:b/>
          <w:bCs/>
        </w:rPr>
        <w:t>Duda</w:t>
      </w:r>
      <w:r>
        <w:rPr/>
        <w:t xml:space="preserve"> - proszę o podanie kandydatów na członków Komisji Skrutacyjnej</w:t>
        <w:br/>
        <w:br/>
      </w:r>
      <w:r>
        <w:rPr>
          <w:b/>
          <w:bCs/>
          <w:u w:val="single"/>
        </w:rPr>
        <w:t>Kandydaci do komisji skrutacyjnej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jcher Francisz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ściuch Kamil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Kobieta Marek</w:t>
      </w:r>
    </w:p>
    <w:p>
      <w:pPr>
        <w:pStyle w:val="Normal"/>
        <w:rPr/>
      </w:pPr>
      <w:r>
        <w:rPr/>
        <w:t>Kandydaci wyrazili zgodę na udział w pracach komisji.</w:t>
        <w:br/>
        <w:br/>
      </w:r>
      <w:r>
        <w:rPr>
          <w:b/>
          <w:bCs/>
        </w:rPr>
        <w:t>P. Duda</w:t>
      </w:r>
      <w:r>
        <w:rPr/>
        <w:t xml:space="preserve"> - poddaje pod głosowanie skład komisji skrutacyjnej. </w:t>
        <w:br/>
      </w:r>
      <w:r>
        <w:rPr>
          <w:b/>
          <w:bCs/>
        </w:rPr>
        <w:t>Głosowanie</w:t>
        <w:br/>
      </w:r>
      <w:r>
        <w:rPr/>
        <w:t xml:space="preserve"> Za - 12 radnych </w:t>
        <w:br/>
        <w:t>Wstrzymało się - 3 osoby</w:t>
        <w:br/>
      </w:r>
      <w:r>
        <w:rPr>
          <w:b/>
          <w:bCs/>
        </w:rPr>
        <w:t>P. Duda</w:t>
      </w:r>
      <w:r>
        <w:rPr/>
        <w:t xml:space="preserve"> - proszę o samoprezentację Pana Sokalskiego.</w:t>
        <w:br/>
      </w:r>
      <w:r>
        <w:rPr>
          <w:b/>
          <w:bCs/>
        </w:rPr>
        <w:t>P. Sokalski</w:t>
      </w:r>
      <w:r>
        <w:rPr/>
        <w:t xml:space="preserve"> -mieszkam w Wydminach od urodzenia mam 49 lat. Pracuje w ZSO w Wydminach. Posiadam wykształcenie wyższe magisterskie jak również ukończyłem studia podyplomowe. Jestem żonaty, mam dwoje dzieci, które studiują. Jestem radnym 4 kadencję, z dużym doświadczeniem, chcę działać dla dobra gminy, aby rada wykazywała się inwencją.</w:t>
        <w:br/>
      </w:r>
      <w:r>
        <w:rPr>
          <w:b/>
          <w:bCs/>
        </w:rPr>
        <w:t>Duda</w:t>
      </w:r>
      <w:r>
        <w:rPr/>
        <w:t xml:space="preserve"> - czy są jakieś pytania?</w:t>
        <w:br/>
        <w:br/>
      </w:r>
      <w:r>
        <w:rPr>
          <w:i/>
          <w:iCs/>
        </w:rPr>
        <w:t>Powrót komisji skrutacyjnej i po wybraniu przewodniczącego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arek Kobiela - przewodniczący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ściuch Kamil - członek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Majcher Franciszek - członek</w:t>
      </w:r>
    </w:p>
    <w:p>
      <w:pPr>
        <w:pStyle w:val="Normal"/>
        <w:spacing w:before="0" w:after="240"/>
        <w:rPr/>
      </w:pPr>
      <w:r>
        <w:rPr/>
        <w:br/>
      </w:r>
      <w:r>
        <w:rPr>
          <w:i/>
          <w:iCs/>
        </w:rPr>
        <w:t>Komisja wyszła, aby przygotować materiały do głosowania.</w:t>
      </w:r>
      <w:r>
        <w:rPr/>
        <w:br/>
        <w:br/>
      </w:r>
      <w:r>
        <w:rPr>
          <w:b/>
          <w:bCs/>
        </w:rPr>
        <w:t>Duda</w:t>
      </w:r>
      <w:r>
        <w:rPr/>
        <w:t xml:space="preserve"> - wyjaśnię Państwu sposób głosowania, przy nazwisku stawiamy znak „ x" w kratce „za" lub „przeciw" zgodnie z wyborem..</w:t>
        <w:br/>
      </w:r>
      <w:r>
        <w:rPr>
          <w:b/>
          <w:bCs/>
        </w:rPr>
        <w:t>P. Kościuch</w:t>
      </w:r>
      <w:r>
        <w:rPr/>
        <w:t xml:space="preserve"> - rozdaje karty do głosowania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 xml:space="preserve">16:38 rozpoczęło się głosowanie. </w:t>
      </w:r>
      <w:r>
        <w:rPr/>
        <w:br/>
      </w:r>
      <w:r>
        <w:rPr>
          <w:b/>
          <w:bCs/>
        </w:rPr>
        <w:t>16:40 zakończenie głosowania.</w:t>
      </w:r>
    </w:p>
    <w:p>
      <w:pPr>
        <w:pStyle w:val="Normal"/>
        <w:spacing w:before="0" w:after="240"/>
        <w:rPr/>
      </w:pPr>
      <w:r>
        <w:rPr>
          <w:b/>
          <w:bCs/>
        </w:rPr>
        <w:t>P. Duda</w:t>
      </w:r>
      <w:r>
        <w:rPr/>
        <w:t xml:space="preserve"> - proszę Pana Przewodniczącego Komisji o zebranie głosów do urny, ale poprzednio proszę pokazać czy urna jest pust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6:40 liczenie głosów </w:t>
        <w:br/>
        <w:t>16: 46 powrót komisji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P. Kobiela</w:t>
      </w:r>
      <w:r>
        <w:rPr/>
        <w:t xml:space="preserve"> - odczytał protokół komisji skrutacyjnej.</w:t>
        <w:br/>
        <w:t xml:space="preserve">W wyniku głosowania Pan Roman Sokalski został wybrany </w:t>
      </w:r>
      <w:r>
        <w:rPr>
          <w:b/>
          <w:bCs/>
        </w:rPr>
        <w:t>Przewodniczącym Rady Gminy Wydminy.</w:t>
      </w:r>
      <w:r>
        <w:rPr/>
        <w:br/>
        <w:t>Protokół głosowania stanowi załącznik nr 3 do niniejszego protokołu.</w:t>
        <w:br/>
      </w:r>
      <w:r>
        <w:rPr>
          <w:b/>
          <w:bCs/>
        </w:rPr>
        <w:t>P. Duda</w:t>
      </w:r>
      <w:r>
        <w:rPr/>
        <w:t xml:space="preserve"> zarządziła głosowanie nad projektem uchwały w sprawie wyboru Przewodniczącego Rady Gminy Wydminy.</w:t>
        <w:br/>
      </w:r>
      <w:r>
        <w:rPr>
          <w:b/>
          <w:bCs/>
        </w:rPr>
        <w:br/>
        <w:t>Głosowanie:</w:t>
      </w:r>
      <w:r>
        <w:rPr/>
        <w:t xml:space="preserve"> </w:t>
        <w:br/>
        <w:t>za- 11 głosów</w:t>
        <w:br/>
        <w:t>Wstrzymało się —2 radnych</w:t>
        <w:br/>
        <w:t>Przeciw - 2 radnych</w:t>
        <w:br/>
        <w:br/>
      </w:r>
      <w:r>
        <w:rPr>
          <w:b/>
          <w:bCs/>
        </w:rPr>
        <w:t>Wobec powyższego głosowania rada podjęła uchwałę w sprawie wyboru Przewodniczącego Rady Gminy Wydminy. Uchwala Nr 1/01/2006 stanowi załącznik nr 4 do niniejszego protokołu.</w:t>
      </w:r>
      <w:r>
        <w:rPr/>
        <w:br/>
      </w:r>
      <w:r>
        <w:rPr>
          <w:b/>
          <w:bCs/>
        </w:rPr>
        <w:t>P. Duda</w:t>
      </w:r>
      <w:r>
        <w:rPr/>
        <w:t xml:space="preserve"> - przekazuję prowadzenie obrad nowo wybranemu przewodniczącemu rady Panu Romanowi Sokalskiemu. Jednocześnie gratuluje Panu.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Ad. 5</w:t>
      </w:r>
      <w:r>
        <w:rPr/>
        <w:t>.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RG </w:t>
      </w:r>
      <w:r>
        <w:rPr/>
        <w:t>- dziękuję Państwu za okazane zaufanie. Przechodzimy do punktu - wybór wiceprzewodniczącego rady. Proszę o zgłaszanie kandydatów.</w:t>
        <w:br/>
      </w:r>
      <w:r>
        <w:rPr>
          <w:b/>
          <w:bCs/>
        </w:rPr>
        <w:t>P. Krzywick</w:t>
      </w:r>
      <w:r>
        <w:rPr/>
        <w:t>i - zgłaszam kandydaturę Pana Krzysztofa Lenartowicza.</w:t>
        <w:br/>
      </w:r>
      <w:r>
        <w:rPr>
          <w:b/>
          <w:bCs/>
        </w:rPr>
        <w:t>PRG</w:t>
      </w:r>
      <w:r>
        <w:rPr/>
        <w:t xml:space="preserve"> - czy są jeszcze inne kandydatury? Czy Pan Lenartowicz wyraża zgodę na kandydowanie?</w:t>
        <w:br/>
      </w:r>
      <w:r>
        <w:rPr>
          <w:b/>
          <w:bCs/>
        </w:rPr>
        <w:t>P. Lenartowicz</w:t>
      </w:r>
      <w:r>
        <w:rPr/>
        <w:t>- tak</w:t>
        <w:br/>
      </w:r>
      <w:r>
        <w:rPr>
          <w:b/>
          <w:bCs/>
        </w:rPr>
        <w:t>PRG</w:t>
      </w:r>
      <w:r>
        <w:rPr/>
        <w:t xml:space="preserve"> - zarządzam głosowanie nad zaniknięciem listy kandydatów. </w:t>
        <w:br/>
      </w:r>
      <w:r>
        <w:rPr>
          <w:b/>
          <w:bCs/>
        </w:rPr>
        <w:t>Głosowanie:</w:t>
      </w:r>
      <w:r>
        <w:rPr/>
        <w:t xml:space="preserve"> </w:t>
        <w:br/>
        <w:t xml:space="preserve">za-12 radnych </w:t>
        <w:br/>
        <w:t>wstrzymało się - 3 radnych</w:t>
        <w:br/>
        <w:br/>
      </w:r>
      <w:r>
        <w:rPr>
          <w:b/>
          <w:bCs/>
        </w:rPr>
        <w:t xml:space="preserve">PRG </w:t>
      </w:r>
      <w:r>
        <w:rPr/>
        <w:t>- zarządzam głosowanie nad przyjęciem listy kandydatów.</w:t>
        <w:br/>
      </w:r>
      <w:r>
        <w:rPr>
          <w:b/>
          <w:bCs/>
        </w:rPr>
        <w:t>P. Cedrowski</w:t>
      </w:r>
      <w:r>
        <w:rPr/>
        <w:t xml:space="preserve"> zgłasza zapytanie: nad czym Rada głosuje i prosi o wyjaśnienie.</w:t>
        <w:br/>
      </w:r>
      <w:r>
        <w:rPr>
          <w:b/>
          <w:bCs/>
        </w:rPr>
        <w:t>PRG</w:t>
      </w:r>
      <w:r>
        <w:rPr/>
        <w:t xml:space="preserve"> - potwierdza głosowanie nad listą kandydatów. </w:t>
        <w:br/>
      </w:r>
      <w:r>
        <w:rPr>
          <w:b/>
          <w:bCs/>
        </w:rPr>
        <w:t>Głosowanie:</w:t>
      </w:r>
      <w:r>
        <w:rPr/>
        <w:t xml:space="preserve"> </w:t>
        <w:br/>
        <w:t xml:space="preserve">Za - 11 radnych </w:t>
        <w:br/>
        <w:t>Wstrzymało się - 2 radnych</w:t>
        <w:br/>
        <w:t>2 radnych nie uczestniczyło w głosowaniu</w:t>
        <w:br/>
        <w:br/>
      </w:r>
      <w:r>
        <w:rPr>
          <w:b/>
          <w:bCs/>
        </w:rPr>
        <w:t>P. Cedrowski</w:t>
      </w:r>
      <w:r>
        <w:rPr/>
        <w:t xml:space="preserve"> - wnioskuje o ponowne poddanie pod głosowanie składu komisji skrutacyjnej.</w:t>
        <w:br/>
      </w:r>
      <w:r>
        <w:rPr>
          <w:b/>
          <w:bCs/>
        </w:rPr>
        <w:t>PRG</w:t>
      </w:r>
      <w:r>
        <w:rPr/>
        <w:t xml:space="preserve"> - zarządza głosowanie nad składem komisji skrutacyjnej.</w:t>
        <w:br/>
      </w:r>
      <w:r>
        <w:rPr>
          <w:b/>
          <w:bCs/>
        </w:rPr>
        <w:br/>
        <w:t>Głosowanie:</w:t>
      </w:r>
      <w:r>
        <w:rPr/>
        <w:br/>
        <w:t>Za -15 radnych</w:t>
        <w:br/>
        <w:br/>
        <w:t>Wobec powyższego głosowania skład komisji pozostaje bez zmian.</w:t>
        <w:br/>
        <w:br/>
      </w:r>
      <w:r>
        <w:rPr>
          <w:b/>
          <w:bCs/>
        </w:rPr>
        <w:t>PRG</w:t>
      </w:r>
      <w:r>
        <w:rPr/>
        <w:t>- wobec tego proszę komisję o przygotowanie materiałów do głosowania, w tym czasie ogłaszam przerwę w obradach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rwa 16:53 do 17:07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b/>
          <w:bCs/>
        </w:rPr>
        <w:t>PRG</w:t>
      </w:r>
      <w:r>
        <w:rPr/>
        <w:t xml:space="preserve"> - poprosił o rozdanie kart do głosowania i zarządził głosowanie.</w:t>
        <w:br/>
      </w:r>
      <w:r>
        <w:rPr>
          <w:b/>
          <w:bCs/>
        </w:rPr>
        <w:t>Kobiela</w:t>
      </w:r>
      <w:r>
        <w:rPr/>
        <w:t xml:space="preserve"> - sprawdził urnę i zebrał głosy.</w:t>
        <w:br/>
        <w:t>Komisja przechodzi do liczenia głosów.</w:t>
        <w:br/>
        <w:t>Sekretarz - wyjaśniła, iż wyboru przewodniczącego i wiceprzewodniczącego Rada dokonuje w głosowaniu tajnym, natomiast treść uchwały o wyborze przyjmuje w głosowaniu jawnym.</w:t>
        <w:br/>
        <w:t>Powrót komisji z liczenia głosów.</w:t>
        <w:br/>
      </w:r>
      <w:r>
        <w:rPr>
          <w:b/>
          <w:bCs/>
        </w:rPr>
        <w:t xml:space="preserve">P. Kobiela </w:t>
      </w:r>
      <w:r>
        <w:rPr/>
        <w:t>- odczytał protokół komisji skrutacyjnej.</w:t>
        <w:br/>
        <w:t xml:space="preserve">W wyniku głosowania tajnego Pan Krzysztof Lenartowicz został wybrany </w:t>
      </w:r>
      <w:r>
        <w:rPr>
          <w:b/>
          <w:bCs/>
        </w:rPr>
        <w:t>Wiceprzewodniczącym Rady Gminy Wydminy.</w:t>
      </w:r>
      <w:r>
        <w:rPr/>
        <w:br/>
        <w:br/>
        <w:t>Protokół głosowania stanowi załącznik nr 5 do niniejszego protokołu.</w:t>
        <w:br/>
      </w:r>
      <w:r>
        <w:rPr>
          <w:b/>
          <w:bCs/>
        </w:rPr>
        <w:t>PRG</w:t>
      </w:r>
      <w:r>
        <w:rPr/>
        <w:t xml:space="preserve"> - zarządza głosowanie nad projektem uchwały w sprawie wyboru Wiceprzewodniczącego Rady Gminy Wydminy.</w:t>
        <w:br/>
      </w:r>
      <w:r>
        <w:rPr>
          <w:b/>
          <w:bCs/>
        </w:rPr>
        <w:br/>
        <w:t>Głosowanie:</w:t>
      </w:r>
      <w:r>
        <w:rPr/>
        <w:br/>
        <w:t>Za - 12 radnych</w:t>
        <w:br/>
        <w:t>Wstrzymało się - 3 radnych</w:t>
        <w:br/>
        <w:br/>
      </w:r>
      <w:r>
        <w:rPr>
          <w:b/>
          <w:bCs/>
        </w:rPr>
        <w:t>Wobec powyższego głosowania rada podjęła uchwałę w sprawie wyboru wiceprzewodniczącego Rady Gminy Wydminy. Uchwała Nr 1/2/2006 stanowi załącznik nr 6 do niniejszego protokołu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d 7</w:t>
      </w:r>
    </w:p>
    <w:p>
      <w:pPr>
        <w:pStyle w:val="Normal"/>
        <w:rPr/>
      </w:pPr>
      <w:r>
        <w:rPr>
          <w:b/>
          <w:bCs/>
        </w:rPr>
        <w:t xml:space="preserve">PRG </w:t>
      </w:r>
      <w:r>
        <w:rPr/>
        <w:t>- W skład Komisji Rewizyjnej wchodzi 3 członków. Proszę zgłaszać kandydatów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ldemar Sambors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mil Kościac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ugeniusz Krzywic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ogusław Romatowski</w:t>
      </w:r>
    </w:p>
    <w:p>
      <w:pPr>
        <w:pStyle w:val="Normal"/>
        <w:rPr/>
      </w:pPr>
      <w:r>
        <w:rPr/>
        <w:t>Wszyscy kandydaci wyrazili zgodę.</w:t>
        <w:br/>
        <w:br/>
      </w:r>
      <w:r>
        <w:rPr>
          <w:b/>
          <w:bCs/>
        </w:rPr>
        <w:t>PRG</w:t>
      </w:r>
      <w:r>
        <w:rPr/>
        <w:t xml:space="preserve"> - zarządzam głosowanie nad każda z kandydatur. </w:t>
        <w:br/>
      </w:r>
      <w:r>
        <w:rPr>
          <w:b/>
          <w:bCs/>
        </w:rPr>
        <w:t>Głosowani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aldemar Samborski   za-15 radnyc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amil Kosciuch - za-15 radnyc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ugeniusz Krzywicki -za-13 głosów; wstrzymało się - 2 radnych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Bogusław Romatowski - za-7 głosów: przeciw - 5: wstrzymało się - 3 radnych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RG </w:t>
      </w:r>
      <w:r>
        <w:rPr/>
        <w:t>- 3 radnych z największą liczba głosów wchodzi do komisji.</w:t>
        <w:br/>
      </w:r>
      <w:r>
        <w:rPr>
          <w:b/>
          <w:bCs/>
        </w:rPr>
        <w:t>Cedrowsk</w:t>
      </w:r>
      <w:r>
        <w:rPr/>
        <w:t>i - proszę o wyjaśnienie, na jakiej podstawie ogranicza Pan skład komisji do 3 osób. Statut mówi, że w każdej komisji może być od 3 do 6 członków.</w:t>
        <w:br/>
      </w:r>
      <w:r>
        <w:rPr>
          <w:b/>
          <w:bCs/>
        </w:rPr>
        <w:t>PRG</w:t>
      </w:r>
      <w:r>
        <w:rPr/>
        <w:t xml:space="preserve"> - komisja rewizyjna zawsze miała trzech członków, w związku z tym proponuję przegłosować wniosek o ograniczeniu składu komisji do 3 członków.</w:t>
        <w:br/>
      </w:r>
      <w:r>
        <w:rPr>
          <w:b/>
          <w:bCs/>
        </w:rPr>
        <w:t>Sekretarz</w:t>
      </w:r>
      <w:r>
        <w:rPr/>
        <w:t xml:space="preserve"> - ograniczenie takie będzie z mocy prawa nieważne, gdyż będzie sprzeczne ze Statutem Gminy. Zmiana postanowień o ograniczeniu liczebności komisji musi nastąpić w drodze zmian w statucie.</w:t>
        <w:br/>
      </w:r>
      <w:r>
        <w:rPr>
          <w:b/>
          <w:bCs/>
        </w:rPr>
        <w:t>PRG</w:t>
      </w:r>
      <w:r>
        <w:rPr/>
        <w:t xml:space="preserve"> — stwierdza, iż w wyniku głosowania w skład komisji rewizyjnej wchodzi 4 radnych, odczytuje projekt uchwały i zarządza głosowanie. Głosowanie: Za - 15 radnych</w:t>
        <w:br/>
        <w:br/>
      </w:r>
      <w:r>
        <w:rPr>
          <w:b/>
          <w:bCs/>
        </w:rPr>
        <w:t>Wobec powyższego głosowania rada podjęła uchwałę w sprawie powołania Komisji Rewizyjnej. Uchwała Nr 1/3/2006 stanowi załącznik nr 7 do niniejszego protokołu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d. 8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RG </w:t>
      </w:r>
      <w:r>
        <w:rPr/>
        <w:t xml:space="preserve">- proszę o podanie kandydata na przewodniczącego komisji rewizyjnej. </w:t>
        <w:br/>
      </w:r>
      <w:r>
        <w:rPr>
          <w:b/>
          <w:bCs/>
        </w:rPr>
        <w:t>P. Krzywicki</w:t>
      </w:r>
      <w:r>
        <w:rPr/>
        <w:t xml:space="preserve"> - zgłaszam </w:t>
      </w:r>
      <w:r>
        <w:rPr>
          <w:b/>
          <w:bCs/>
        </w:rPr>
        <w:t>P. Samborskiego</w:t>
      </w:r>
      <w:r>
        <w:rPr/>
        <w:t xml:space="preserve"> - Kandydat wyraził zgodę.</w:t>
        <w:br/>
      </w:r>
      <w:r>
        <w:rPr>
          <w:b/>
          <w:bCs/>
        </w:rPr>
        <w:t>PRG</w:t>
      </w:r>
      <w:r>
        <w:rPr/>
        <w:t xml:space="preserve"> - Wobec braku innych kandydatur zamykam listę i zarządzam głosowanie.</w:t>
        <w:br/>
        <w:t> </w:t>
      </w:r>
      <w:r>
        <w:rPr>
          <w:b/>
          <w:bCs/>
        </w:rPr>
        <w:t>Głosowanie:</w:t>
      </w:r>
      <w:r>
        <w:rPr/>
        <w:t xml:space="preserve"> </w:t>
        <w:br/>
        <w:t xml:space="preserve">Za -12 radnych </w:t>
        <w:br/>
        <w:t xml:space="preserve">Przeciw - 2 radnych </w:t>
        <w:br/>
        <w:t>Wstrzymało się - l radny</w:t>
        <w:br/>
        <w:br/>
      </w:r>
      <w:r>
        <w:rPr>
          <w:b/>
          <w:bCs/>
        </w:rPr>
        <w:t>W wyniku głosowania Pan Waldemar Samborski został wybrany przewodniczącym Komisji Rewizyjnej</w:t>
      </w:r>
      <w:r>
        <w:rPr/>
        <w:br/>
      </w:r>
      <w:r>
        <w:rPr>
          <w:b/>
          <w:bCs/>
        </w:rPr>
        <w:t>PRG</w:t>
      </w:r>
      <w:r>
        <w:rPr/>
        <w:t xml:space="preserve"> -. po doczytaniu projektu uchwały zarządził głosowanie. </w:t>
      </w:r>
      <w:r>
        <w:rPr>
          <w:b/>
          <w:bCs/>
        </w:rPr>
        <w:br/>
        <w:t>Głosowanie:</w:t>
      </w:r>
      <w:r>
        <w:rPr/>
        <w:t xml:space="preserve"> </w:t>
        <w:br/>
        <w:t>Za-13 radnych</w:t>
        <w:br/>
        <w:t xml:space="preserve"> przeciw -1 radny </w:t>
        <w:br/>
        <w:t>Wstrzymało się - l radny</w:t>
        <w:br/>
        <w:br/>
      </w:r>
      <w:r>
        <w:rPr>
          <w:b/>
          <w:bCs/>
        </w:rPr>
        <w:t>Wobec powyższego głosowania rada podjęła uchwałę w sprawie wyboru przewodniczącego Komisji Rewizyjnej. Uchwała Nr 1/4/2006 stanowi załącznik nr 8 do niniejszego protokoł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. 9.</w:t>
      </w:r>
    </w:p>
    <w:p>
      <w:pPr>
        <w:pStyle w:val="Normal"/>
        <w:rPr/>
      </w:pPr>
      <w:r>
        <w:rPr>
          <w:b/>
          <w:bCs/>
        </w:rPr>
        <w:t>PRG</w:t>
      </w:r>
      <w:r>
        <w:rPr/>
        <w:t xml:space="preserve"> - proponuję, aby przyszłe sesje rozpoczynały się w godzinach 10:00 lub 11.00. Są to godziny najlepsze dla Państwa Radych, gdyż większość to rolnicy i mają swoje obowiązki w godzinach popołudniowych.</w:t>
        <w:br/>
      </w:r>
      <w:r>
        <w:rPr>
          <w:b/>
          <w:bCs/>
        </w:rPr>
        <w:t xml:space="preserve">PRG </w:t>
      </w:r>
      <w:r>
        <w:rPr/>
        <w:t>- czy są jeszcze inne wnioski?</w:t>
        <w:br/>
      </w:r>
      <w:r>
        <w:rPr>
          <w:b/>
          <w:bCs/>
        </w:rPr>
        <w:t>Żukowski</w:t>
      </w:r>
      <w:r>
        <w:rPr/>
        <w:t xml:space="preserve"> - gdzie można znaleźć statut.</w:t>
        <w:br/>
      </w:r>
      <w:r>
        <w:rPr>
          <w:b/>
          <w:bCs/>
        </w:rPr>
        <w:t>Sekretarz</w:t>
      </w:r>
      <w:r>
        <w:rPr/>
        <w:t xml:space="preserve"> - Statut znajduje się na stronie internetowej urzędu gminy,</w:t>
        <w:br/>
      </w:r>
      <w:r>
        <w:rPr>
          <w:b/>
          <w:bCs/>
        </w:rPr>
        <w:t>Żukowski</w:t>
      </w:r>
      <w:r>
        <w:rPr/>
        <w:t xml:space="preserve"> - ale ja nie mam intemetu.</w:t>
        <w:br/>
      </w:r>
      <w:r>
        <w:rPr>
          <w:b/>
          <w:bCs/>
        </w:rPr>
        <w:t>P. Sokałski</w:t>
      </w:r>
      <w:r>
        <w:rPr/>
        <w:t xml:space="preserve"> - dobrze, wydrukujemy każdemu radnemu egzemplarz.</w:t>
        <w:br/>
      </w:r>
      <w:r>
        <w:rPr>
          <w:b/>
          <w:bCs/>
        </w:rPr>
        <w:t>Sekretarz</w:t>
      </w:r>
      <w:r>
        <w:rPr/>
        <w:t xml:space="preserve"> - proszę o wypełnienie kwestionariusza osobowego, który dotyczy danych osobowych oraz przypominam o obowiązku złożenia oświadczenia majątkowego i stosownych informacji o prowadzonej działalności gospodarczej na ręce Pana przewodniczącego.</w:t>
        <w:br/>
      </w:r>
      <w:r>
        <w:rPr>
          <w:b/>
          <w:bCs/>
        </w:rPr>
        <w:t>P. Szpak</w:t>
      </w:r>
      <w:r>
        <w:rPr/>
        <w:t xml:space="preserve"> - gratuluje radnym. Mam pytanie, kiedy odbędzie się spotkanie z sołtysami? </w:t>
        <w:br/>
      </w:r>
      <w:r>
        <w:rPr>
          <w:b/>
          <w:bCs/>
        </w:rPr>
        <w:t>PRG</w:t>
      </w:r>
      <w:r>
        <w:rPr/>
        <w:t xml:space="preserve"> - na to pytanie odpowiem na następnej sesji. </w:t>
        <w:br/>
      </w:r>
      <w:r>
        <w:rPr>
          <w:b/>
          <w:bCs/>
        </w:rPr>
        <w:t>P. Szpak</w:t>
      </w:r>
      <w:r>
        <w:rPr/>
        <w:t xml:space="preserve"> - dziękuję.</w:t>
        <w:br/>
      </w:r>
      <w:r>
        <w:rPr>
          <w:b/>
          <w:bCs/>
        </w:rPr>
        <w:t>Skarbnik</w:t>
      </w:r>
      <w:r>
        <w:rPr/>
        <w:t xml:space="preserve"> - przygotowałam projekty materiałów na następną sesję i proszę wszystkich radnych o zapoznanie się z w/w projektami.</w:t>
        <w:br/>
      </w:r>
      <w:r>
        <w:rPr>
          <w:b/>
          <w:bCs/>
        </w:rPr>
        <w:t>PRG</w:t>
      </w:r>
      <w:r>
        <w:rPr/>
        <w:t xml:space="preserve"> - proszę zapoznać się na następną sesję.</w:t>
        <w:br/>
      </w:r>
      <w:r>
        <w:rPr>
          <w:b/>
          <w:bCs/>
        </w:rPr>
        <w:t>P. Szpak</w:t>
      </w:r>
      <w:r>
        <w:rPr/>
        <w:t xml:space="preserve"> -jak chce pracować rada gminy, w jakim kierunku będzie zmierzać np. jeżeli chodzi o drogi itp.</w:t>
        <w:br/>
      </w:r>
      <w:r>
        <w:rPr>
          <w:b/>
          <w:bCs/>
        </w:rPr>
        <w:t>PRG</w:t>
      </w:r>
      <w:r>
        <w:rPr/>
        <w:t>- Rada pracuje głównie nad budżetem gminy, o kierunkach decyduje wójt.</w:t>
        <w:br/>
        <w:br/>
      </w:r>
      <w:r>
        <w:rPr>
          <w:b/>
          <w:bCs/>
        </w:rPr>
        <w:t xml:space="preserve">P. Cedrowski </w:t>
      </w:r>
      <w:r>
        <w:rPr/>
        <w:t>- czy będą kontynuowane poprzednie projekty z zakresu Gospodarki Odpadami, Gospodarki Wodno-Ściekowej.</w:t>
        <w:br/>
      </w:r>
      <w:r>
        <w:rPr>
          <w:b/>
          <w:bCs/>
        </w:rPr>
        <w:t>Skarbnik</w:t>
      </w:r>
      <w:r>
        <w:rPr/>
        <w:t xml:space="preserve"> - wyjaśniam, zostały podpisane umowy w tym zakresie i prace są już realizowane.</w:t>
        <w:br/>
      </w:r>
      <w:r>
        <w:rPr>
          <w:b/>
          <w:bCs/>
        </w:rPr>
        <w:t xml:space="preserve">P. Król </w:t>
      </w:r>
      <w:r>
        <w:rPr/>
        <w:t>- zgłosił zapytanie do Wójta:</w:t>
        <w:br/>
        <w:t xml:space="preserve">Jakie zostały podjęte już działania dotyczące Gospodarki wodno-ściekowej? </w:t>
        <w:br/>
        <w:t>Adres do korespondencji:</w:t>
        <w:br/>
        <w:t xml:space="preserve"> Radosław Król. </w:t>
        <w:br/>
        <w:t>ul. Składowa 5b/3</w:t>
        <w:br/>
        <w:t>11l-510Wydminy.</w:t>
        <w:br/>
        <w:br/>
      </w:r>
      <w:r>
        <w:rPr>
          <w:b/>
          <w:bCs/>
        </w:rPr>
        <w:t xml:space="preserve">Sekretarz </w:t>
      </w:r>
      <w:r>
        <w:rPr/>
        <w:t>poinformowała, że w związku z nieobecnością wójta pytanie będzie traktowane jak wniosek o udostępnienie informacji publicznej i w tym trybie nastąpi odpowiedź.</w:t>
        <w:br/>
        <w:br/>
      </w:r>
      <w:r>
        <w:rPr>
          <w:b/>
          <w:bCs/>
        </w:rPr>
        <w:t>PRG</w:t>
      </w:r>
      <w:r>
        <w:rPr/>
        <w:t xml:space="preserve"> -jeżeli nic ma więcej pytań, to zamykam I Sesję Rady Gminy Wydminy. Dziękuję Państwu za przybycie. </w:t>
        <w:br/>
      </w:r>
      <w:r>
        <w:rPr>
          <w:b/>
          <w:bCs/>
        </w:rPr>
        <w:t>18:00 zamkniecie sesji.</w:t>
      </w:r>
      <w:r>
        <w:rPr/>
        <w:br/>
      </w:r>
      <w:r>
        <w:rPr>
          <w:b/>
          <w:bCs/>
        </w:rPr>
        <w:br/>
        <w:t>Protokołowała:                                                Zatwierdził:</w:t>
        <w:br/>
        <w:t>Emilia Binik                                                 Przewodniczący Ragy Gminy Wydminy</w:t>
        <w:br/>
        <w:t>                                                                                (-) Roman Sokalski</w:t>
      </w: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5:00Z</dcterms:created>
  <dc:creator>IDEK</dc:creator>
  <dc:description/>
  <cp:keywords/>
  <dc:language>en-US</dc:language>
  <cp:lastModifiedBy>IDEK</cp:lastModifiedBy>
  <dcterms:modified xsi:type="dcterms:W3CDTF">2011-05-25T12:15:00Z</dcterms:modified>
  <cp:revision>1</cp:revision>
  <dc:subject/>
  <dc:title>PROTOKÓŁ</dc:title>
</cp:coreProperties>
</file>