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AWIADOMIENIE</w:t>
        <w:br/>
        <w:t>Przewodniczący Rady Gminy Wydminy</w:t>
        <w:br/>
        <w:t>zwołuje III Sesję Rady Gminy Wydminy</w:t>
        <w:br/>
        <w:t>w dniu 14 grudnia 2006 roku (czwartek)</w:t>
        <w:br/>
        <w:t>o godzinie 11:00 w Sali Konferencyjnej Urzędu Gminy Wydminy</w:t>
        <w:br/>
        <w:br/>
        <w:t>Porządek Obrad III sesji Rady Gminy:</w:t>
      </w:r>
    </w:p>
    <w:p>
      <w:pPr>
        <w:pStyle w:val="Normal"/>
        <w:numPr>
          <w:ilvl w:val="0"/>
          <w:numId w:val="1"/>
        </w:numPr>
        <w:spacing w:before="0" w:after="0"/>
        <w:rPr/>
      </w:pPr>
      <w:r>
        <w:rPr/>
        <w:t>Otwarcie sesji.</w:t>
      </w:r>
    </w:p>
    <w:p>
      <w:pPr>
        <w:pStyle w:val="Normal"/>
        <w:numPr>
          <w:ilvl w:val="0"/>
          <w:numId w:val="1"/>
        </w:numPr>
        <w:spacing w:before="0" w:after="0"/>
        <w:rPr/>
      </w:pPr>
      <w:r>
        <w:rPr/>
        <w:t>Odczytanie porządku obrad.</w:t>
      </w:r>
    </w:p>
    <w:p>
      <w:pPr>
        <w:pStyle w:val="Normal"/>
        <w:numPr>
          <w:ilvl w:val="0"/>
          <w:numId w:val="1"/>
        </w:numPr>
        <w:spacing w:before="0" w:after="0"/>
        <w:rPr/>
      </w:pPr>
      <w:r>
        <w:rPr/>
        <w:t>Przyjęcie protokołu z ostatniej sesji.</w:t>
      </w:r>
    </w:p>
    <w:p>
      <w:pPr>
        <w:pStyle w:val="Normal"/>
        <w:numPr>
          <w:ilvl w:val="0"/>
          <w:numId w:val="1"/>
        </w:numPr>
        <w:spacing w:before="0" w:after="0"/>
        <w:rPr/>
      </w:pPr>
      <w:r>
        <w:rPr/>
        <w:t>Interpelacje i zapytania radnych.</w:t>
      </w:r>
    </w:p>
    <w:p>
      <w:pPr>
        <w:pStyle w:val="Normal"/>
        <w:numPr>
          <w:ilvl w:val="0"/>
          <w:numId w:val="1"/>
        </w:numPr>
        <w:spacing w:before="0" w:after="0"/>
        <w:rPr/>
      </w:pPr>
      <w:r>
        <w:rPr/>
        <w:t>Informacja o pracy Wójta.</w:t>
      </w:r>
    </w:p>
    <w:p>
      <w:pPr>
        <w:pStyle w:val="Normal"/>
        <w:numPr>
          <w:ilvl w:val="0"/>
          <w:numId w:val="1"/>
        </w:numPr>
        <w:spacing w:before="0" w:after="0"/>
        <w:rPr/>
      </w:pPr>
      <w:r>
        <w:rPr/>
        <w:t>Podjęcie uchwały w sprawie zmian w budżecie gminy na rok 2006.</w:t>
      </w:r>
    </w:p>
    <w:p>
      <w:pPr>
        <w:pStyle w:val="Normal"/>
        <w:numPr>
          <w:ilvl w:val="0"/>
          <w:numId w:val="1"/>
        </w:numPr>
        <w:spacing w:before="0" w:after="0"/>
        <w:rPr/>
      </w:pPr>
      <w:r>
        <w:rPr/>
        <w:t>Podjęcie  uchwały w sprawie  określenia wysokości  stawek  podatku  od nieruchomości.</w:t>
      </w:r>
    </w:p>
    <w:p>
      <w:pPr>
        <w:pStyle w:val="Normal"/>
        <w:numPr>
          <w:ilvl w:val="0"/>
          <w:numId w:val="1"/>
        </w:numPr>
        <w:spacing w:before="0" w:after="0"/>
        <w:rPr/>
      </w:pPr>
      <w:r>
        <w:rPr/>
        <w:t>Podjęcie uchwały w sprawie  określenia  wysokości stawek dziennych opłaty targowej, poboru opłaty w drodze inkasa oraz określenia wynagrodzenia za inkaso.</w:t>
      </w:r>
    </w:p>
    <w:p>
      <w:pPr>
        <w:pStyle w:val="Normal"/>
        <w:numPr>
          <w:ilvl w:val="0"/>
          <w:numId w:val="1"/>
        </w:numPr>
        <w:spacing w:before="0" w:after="0"/>
        <w:rPr/>
      </w:pPr>
      <w:r>
        <w:rPr/>
        <w:t>Podjęcie uchwały w sprawie określenia wysokości podatku od środków transportowych</w:t>
      </w:r>
    </w:p>
    <w:p>
      <w:pPr>
        <w:pStyle w:val="Normal"/>
        <w:numPr>
          <w:ilvl w:val="0"/>
          <w:numId w:val="1"/>
        </w:numPr>
        <w:spacing w:before="0" w:after="0"/>
        <w:rPr/>
      </w:pPr>
      <w:r>
        <w:rPr/>
        <w:t>Podjęcie uchwały w sprawie wyznaczenia przedstawiciela do Zgromadzenia   Mazurskiego Związku Międzygminnego - Gospodarka Odpadami.</w:t>
      </w:r>
    </w:p>
    <w:p>
      <w:pPr>
        <w:pStyle w:val="Normal"/>
        <w:numPr>
          <w:ilvl w:val="0"/>
          <w:numId w:val="1"/>
        </w:numPr>
        <w:spacing w:before="0" w:after="0"/>
        <w:rPr/>
      </w:pPr>
      <w:r>
        <w:rPr/>
        <w:t>Odpowiedzi Wójta na wnioski i interpelacje radnych.</w:t>
      </w:r>
    </w:p>
    <w:p>
      <w:pPr>
        <w:pStyle w:val="Normal"/>
        <w:numPr>
          <w:ilvl w:val="0"/>
          <w:numId w:val="1"/>
        </w:numPr>
        <w:spacing w:before="0" w:after="0"/>
        <w:rPr/>
      </w:pPr>
      <w:r>
        <w:rPr/>
        <w:t>Wolne wnioski.</w:t>
      </w:r>
    </w:p>
    <w:p>
      <w:pPr>
        <w:pStyle w:val="Normal"/>
        <w:numPr>
          <w:ilvl w:val="0"/>
          <w:numId w:val="1"/>
        </w:numPr>
        <w:spacing w:before="0" w:after="280"/>
        <w:rPr/>
      </w:pPr>
      <w:r>
        <w:rPr/>
        <w:t>Zamknięcie sesji.</w:t>
      </w:r>
    </w:p>
    <w:p>
      <w:pPr>
        <w:pStyle w:val="Normal"/>
        <w:jc w:val="right"/>
        <w:rPr/>
      </w:pPr>
      <w:r>
        <w:rPr/>
        <w:t xml:space="preserve">Przewodniczący Rady Gminy </w:t>
        <w:br/>
        <w:t>Roman Sokalski</w:t>
      </w:r>
    </w:p>
    <w:p>
      <w:pPr>
        <w:pStyle w:val="Normal"/>
        <w:spacing w:before="0" w:after="240"/>
        <w:jc w:val="center"/>
        <w:rPr/>
      </w:pPr>
      <w:r>
        <w:rPr/>
        <w:t>Wydminy, dnia 5 listopada 2006r</w:t>
      </w:r>
      <w:r>
        <w:rPr>
          <w:b/>
          <w:bCs/>
        </w:rPr>
        <w:br/>
        <w:br/>
        <w:t xml:space="preserve">PROTOKÓŁ </w:t>
        <w:br/>
        <w:t>Nr III/2006</w:t>
        <w:br/>
        <w:t>z posiedzenia Rady Gminy Wydminy</w:t>
        <w:br/>
        <w:t> z dnia 14 grudnia 2006 roku</w:t>
        <w:br/>
        <w:t>w sali konferencyjnej Urzędu Gminy w Wydminach</w:t>
        <w:br/>
        <w:t xml:space="preserve">w godzinach od 11.00 do 14.55 </w:t>
        <w:br/>
      </w:r>
      <w:r>
        <w:rPr>
          <w:b/>
          <w:bCs/>
          <w:u w:val="single"/>
        </w:rPr>
        <w:t>III sesja Rady Gminy Wydminy V kadencji</w:t>
      </w:r>
    </w:p>
    <w:p>
      <w:pPr>
        <w:pStyle w:val="Normal"/>
        <w:rPr/>
      </w:pPr>
      <w:r>
        <w:rPr/>
        <w:t>Porządek obrad posiedzenia stanowi załącznik nr l do niniejszego protokołu. Lista obecności w załączeniu do protokołu (zał. Nr 2). Sesja rozpoczęła się w obecności 15 radnych, co stanowi 100% frekwencji.</w:t>
        <w:br/>
        <w:br/>
      </w:r>
      <w:r>
        <w:rPr>
          <w:b/>
          <w:bCs/>
        </w:rPr>
        <w:t xml:space="preserve">PRG </w:t>
      </w:r>
      <w:r>
        <w:rPr/>
        <w:t>- powitał wszystkich obecnych na sesji. Stwierdził, że sesja została zwołana prawidłowo, jest wymagane quorum, Rada może podejmować uchwały. Otworzył III sesje Rady Gminy Wydminy.</w:t>
        <w:br/>
        <w:br/>
        <w:t>Ad.l</w:t>
        <w:br/>
      </w:r>
      <w:r>
        <w:rPr>
          <w:b/>
          <w:bCs/>
        </w:rPr>
        <w:t>PRG</w:t>
      </w:r>
      <w:r>
        <w:rPr/>
        <w:t xml:space="preserve"> - na sekretarza obrad powołuję Pana Krzysztofa Lenartowicza.</w:t>
        <w:br/>
      </w:r>
      <w:r>
        <w:rPr>
          <w:b/>
          <w:bCs/>
        </w:rPr>
        <w:t>P. Cedrowski</w:t>
      </w:r>
      <w:r>
        <w:rPr/>
        <w:t xml:space="preserve"> -twierdzi Pan, że sesja została zwołana prawidłowo, otóż ja twierdzę że jest inaczej ponieważ nie otrzymałem zawiadomienia o sesji. Wobec tego chce przeczytać oświadczenie i złożyć je na ręce Pana Przewodniczącego. Odczytuje oświadczenie, które stanowi załącznik nr 3 do niniejszego protokołu.</w:t>
        <w:br/>
      </w:r>
      <w:r>
        <w:rPr>
          <w:b/>
          <w:bCs/>
        </w:rPr>
        <w:t>PRG</w:t>
      </w:r>
      <w:r>
        <w:rPr/>
        <w:t xml:space="preserve"> — może od razu odpowiem, wyjaśnię, że porządek obrad i zawiadomienia otrzymali Radni w dniu 6 grudnia podczas II sesji Rady Gminy. To, że Radny był nie obecny na sesji, więc obowiązek spadł na obsługę techniczną Urzędu, która nie dopełniła obowiązku. Natomiast to co dotyczy Komisji, to po prostu zawiadomienia nie były wysyłane tylko jednocześnie po wyborze składu Komisji została podana ustna informacja o tym, że zostaną zwołane poszczególne Komisje.</w:t>
        <w:br/>
      </w:r>
      <w:r>
        <w:rPr>
          <w:b/>
          <w:bCs/>
        </w:rPr>
        <w:t>P. Cedrowski</w:t>
      </w:r>
      <w:r>
        <w:rPr/>
        <w:t xml:space="preserve"> - pozwolę nie zgodzić się z Pana interpretacją, ponieważ obowiązek spoczywa na Panu Przewodniczącym, to Pana jest obowiązkiem dopilnowanie, aby powiadomienie e4było skuteczne, tak jak to jest zapisane w Statucie.</w:t>
        <w:br/>
      </w:r>
      <w:r>
        <w:rPr>
          <w:b/>
          <w:bCs/>
        </w:rPr>
        <w:t>P. Romatowski</w:t>
      </w:r>
      <w:r>
        <w:rPr/>
        <w:t xml:space="preserve"> - ja również chcę złożyć oświadczenie na ręce Pana Przewodniczącego. Odczytanie oświadczenia, które stanowi załącznik nr 4 do niniejszego protokołu.</w:t>
        <w:br/>
      </w:r>
      <w:r>
        <w:rPr>
          <w:b/>
          <w:bCs/>
        </w:rPr>
        <w:t>PRG</w:t>
      </w:r>
      <w:r>
        <w:rPr/>
        <w:t xml:space="preserve"> -w/w Radny jest członkiem jednej komisji, Radny ma obowiązek bycia członkiem od l do 2 Komisji. Radny spełnia powyższe warunki. Wobec tego przystąpmy do obrad dzisiejszej</w:t>
        <w:br/>
        <w:t>sesji.</w:t>
        <w:br/>
        <w:br/>
        <w:t>Ad.2</w:t>
        <w:br/>
      </w:r>
      <w:r>
        <w:rPr>
          <w:b/>
          <w:bCs/>
        </w:rPr>
        <w:t>PRG</w:t>
      </w:r>
      <w:r>
        <w:rPr/>
        <w:t xml:space="preserve"> - odczytał porządek obrad sesji.</w:t>
        <w:br/>
      </w:r>
      <w:r>
        <w:rPr>
          <w:b/>
          <w:bCs/>
        </w:rPr>
        <w:t>PRG</w:t>
      </w:r>
      <w:r>
        <w:rPr/>
        <w:t xml:space="preserve"> - kto z Państwa Radnych ma jakieś uwagi co do porządku obrad, proszę.</w:t>
        <w:br/>
      </w:r>
      <w:r>
        <w:rPr>
          <w:b/>
          <w:bCs/>
        </w:rPr>
        <w:t>P. Lenartowicz</w:t>
      </w:r>
      <w:r>
        <w:rPr/>
        <w:t xml:space="preserve"> - byłem jednym z Radnych, którzy złożyli wniosek o zmniejszenie ceny żyta, podatku rolnego i to nie zostało przygotowane. Wobec tego chcę złożyć wniosek o przerwanie sesji do dnia jutrzejszego. Sam pojadę do Giżycka, zapłacę i przygotuję projekt uchwały.</w:t>
        <w:br/>
      </w:r>
      <w:r>
        <w:rPr>
          <w:b/>
          <w:bCs/>
        </w:rPr>
        <w:t>PRG</w:t>
      </w:r>
      <w:r>
        <w:rPr/>
        <w:t>- czy są jeszcze jakieś uwagi co do porządku obrad?</w:t>
        <w:br/>
      </w:r>
      <w:r>
        <w:rPr>
          <w:b/>
          <w:bCs/>
        </w:rPr>
        <w:t>P. Sambors</w:t>
      </w:r>
      <w:r>
        <w:rPr/>
        <w:t>ki - chciałbym usłyszeć, dlaczego na wniosek Pana Krzysztofa uchwała nie została przygotowana i dlaczego nie udzielono pomocy. Jeżeli są takie procedury to Pan Radca powinien poinformować nas o tym.</w:t>
        <w:br/>
      </w:r>
      <w:r>
        <w:rPr>
          <w:b/>
          <w:bCs/>
        </w:rPr>
        <w:t>Wójt</w:t>
      </w:r>
      <w:r>
        <w:rPr/>
        <w:t xml:space="preserve"> - odpowiem, wniosek trafił do mnie dnia 11 grudnia. W odpowiedzi odczytam pismo Niniejsze pismo stanowi załącznik nr 5 do protokołu.</w:t>
        <w:br/>
      </w:r>
      <w:r>
        <w:rPr>
          <w:b/>
          <w:bCs/>
        </w:rPr>
        <w:t>Wójt</w:t>
      </w:r>
      <w:r>
        <w:rPr/>
        <w:t xml:space="preserve"> - gdybym przejął teraz obowiązek przygotowania tej uchwały i był bym jej projektodawcą, złamałbym prawo.</w:t>
        <w:br/>
      </w:r>
      <w:r>
        <w:rPr>
          <w:b/>
          <w:bCs/>
        </w:rPr>
        <w:t>P Lenartowicz</w:t>
      </w:r>
      <w:r>
        <w:rPr/>
        <w:t xml:space="preserve"> — ja mam pytanie, gdzie to pisze, że projekt uchwały musi być opiniowany przez izby rolnicze?</w:t>
        <w:br/>
      </w:r>
      <w:r>
        <w:rPr>
          <w:b/>
          <w:bCs/>
        </w:rPr>
        <w:t>Radca</w:t>
      </w:r>
      <w:r>
        <w:rPr/>
        <w:t xml:space="preserve"> - odpowiem na powyższe pytanie. W ustawie o izbach rolniczych art 5a ust 2 Odczytuje powyższy artykułu. W obecnej sytuacji zachowanie terminu 2 tygodni na wypowiedz Izby w sprawie obniżenia podatku rolnego jest niemożliwy. W najbliższym sąsiedztwie takie inicjatywy nie są nigdzie podjęte.</w:t>
        <w:br/>
      </w:r>
      <w:r>
        <w:rPr>
          <w:b/>
          <w:bCs/>
        </w:rPr>
        <w:t>P. Lenartowicz</w:t>
      </w:r>
      <w:r>
        <w:rPr/>
        <w:t>   -  w przeczytanym artykule nie ma mowy o podatkach.</w:t>
        <w:br/>
      </w:r>
      <w:r>
        <w:rPr>
          <w:b/>
          <w:bCs/>
        </w:rPr>
        <w:t>Radca</w:t>
      </w:r>
      <w:r>
        <w:rPr/>
        <w:t xml:space="preserve"> -- akty prawa miejscowego, są to uchwały dotyczące ogółu mieszkańców a niewątpliwie uchwały podatkowe są takimi aktami, niezbędna jest w ich przypadku publikacja w Dzienniku Urzędowym, tak by obowiązywały od l stycznia</w:t>
        <w:br/>
      </w:r>
      <w:r>
        <w:rPr>
          <w:b/>
          <w:bCs/>
        </w:rPr>
        <w:t>P. Lenartowicz</w:t>
      </w:r>
      <w:r>
        <w:rPr/>
        <w:t xml:space="preserve"> - przy poprzednim obniżeniu podatku rolnego nie była zasięgnięta opinia Izby, to znaczy, że gmina złamała prawo. Wtedy Pan był już Radca w naszej gminie</w:t>
        <w:br/>
      </w:r>
      <w:r>
        <w:rPr>
          <w:b/>
          <w:bCs/>
        </w:rPr>
        <w:t>Radca</w:t>
      </w:r>
      <w:r>
        <w:rPr/>
        <w:t>  -  ja informuję tylko o wymogach prawnych, a decyzji nie podejmuję</w:t>
        <w:br/>
      </w:r>
      <w:r>
        <w:rPr>
          <w:b/>
          <w:bCs/>
        </w:rPr>
        <w:t>P. Samborski</w:t>
      </w:r>
      <w:r>
        <w:rPr/>
        <w:t xml:space="preserve"> - terminy to nie nasza wina, że wybory odbyły się tak późno Jak my mamy określić wysokość podatków, kiedy nie ma na to czasu. Tryb postępowania jest złożony, a brakuje czasu</w:t>
        <w:br/>
      </w:r>
      <w:r>
        <w:rPr>
          <w:b/>
          <w:bCs/>
        </w:rPr>
        <w:t>Radca</w:t>
      </w:r>
      <w:r>
        <w:rPr/>
        <w:t xml:space="preserve"> - termin wyborów rzeczywiście nie najszczęśliwiej został wybrany, jednak musicie Państwo podejmować decyzje. Podatek rolny nie był obniżany w ostatnich latach</w:t>
        <w:br/>
      </w:r>
      <w:r>
        <w:rPr>
          <w:b/>
          <w:bCs/>
        </w:rPr>
        <w:t>P. Samborski</w:t>
      </w:r>
      <w:r>
        <w:rPr/>
        <w:t xml:space="preserve"> - zgadzam się z tym, ale my nie mamy żadnego wyboru.</w:t>
        <w:br/>
      </w:r>
      <w:r>
        <w:rPr>
          <w:b/>
          <w:bCs/>
        </w:rPr>
        <w:t>Radca</w:t>
      </w:r>
      <w:r>
        <w:rPr/>
        <w:t xml:space="preserve"> - sam wniosek nie jest projektem.</w:t>
        <w:br/>
      </w:r>
      <w:r>
        <w:rPr>
          <w:b/>
          <w:bCs/>
        </w:rPr>
        <w:t>P. Samborski </w:t>
      </w:r>
      <w:r>
        <w:rPr/>
        <w:t xml:space="preserve"> -  wy chcecie odbić pałeczkę</w:t>
        <w:br/>
      </w:r>
      <w:r>
        <w:rPr>
          <w:b/>
          <w:bCs/>
        </w:rPr>
        <w:t>P. Lenartowicz</w:t>
      </w:r>
      <w:r>
        <w:rPr/>
        <w:t xml:space="preserve"> - czemu nie ma tego w ustawie o samorządzie gminnym?</w:t>
        <w:br/>
      </w:r>
      <w:r>
        <w:rPr>
          <w:b/>
          <w:bCs/>
        </w:rPr>
        <w:t>Radca</w:t>
      </w:r>
      <w:r>
        <w:rPr/>
        <w:t xml:space="preserve"> - przepis obowiązuje od 1995 roku, na samorząd nakłada obowiązek opiniowania aktów. Tak zostało to uchwalone.</w:t>
        <w:br/>
      </w:r>
      <w:r>
        <w:rPr>
          <w:b/>
          <w:bCs/>
        </w:rPr>
        <w:t>Skarbnik</w:t>
      </w:r>
      <w:r>
        <w:rPr/>
        <w:t xml:space="preserve"> - może ja wyjaśnię. Na rzecz izby rocznie musimy przekazywać 2% wpływów z podatku rolnego Sięgnęłam do roku 2003 i porównałam stawki podatku rolnego i od nieruchomości. Proponowane dzisiaj stawki wzrosły w przypadku podatku rolnego o 6%, gdy podatek od nieruchmości wzrósł już o 12% w porównaniu do roku 2003.</w:t>
        <w:br/>
      </w:r>
      <w:r>
        <w:rPr>
          <w:b/>
          <w:bCs/>
        </w:rPr>
        <w:t>PRG</w:t>
      </w:r>
      <w:r>
        <w:rPr/>
        <w:t xml:space="preserve"> - czy ktoś z Państwa ma jeszcze jakieś uwagi?</w:t>
        <w:br/>
      </w:r>
      <w:r>
        <w:rPr>
          <w:b/>
          <w:bCs/>
        </w:rPr>
        <w:t>P. Żukowsk</w:t>
      </w:r>
      <w:r>
        <w:rPr/>
        <w:t>i - podatki wzrosły, a porównując cenę mleka to od 4 lat nie zmieniła się.</w:t>
        <w:br/>
      </w:r>
      <w:r>
        <w:rPr>
          <w:b/>
          <w:bCs/>
        </w:rPr>
        <w:t>P. Koleśnik</w:t>
      </w:r>
      <w:r>
        <w:rPr/>
        <w:t xml:space="preserve"> - po suszach jakość zboża jest niska, ceny też są niskie w sprzedaży. Ceny są takie jak w latach 2003 a nawet jak w 2001 roku.</w:t>
        <w:br/>
      </w:r>
      <w:r>
        <w:rPr>
          <w:b/>
          <w:bCs/>
        </w:rPr>
        <w:t>P. Skarbnik</w:t>
      </w:r>
      <w:r>
        <w:rPr/>
        <w:t>- przedstawiłam Państwu sytuację finansową, dodam jeszcze, że obecnie rolnicy mają dopłaty oraz możliwości realizowania inwestycji w oparciu o środki z UE.</w:t>
        <w:br/>
      </w:r>
      <w:r>
        <w:rPr>
          <w:b/>
          <w:bCs/>
        </w:rPr>
        <w:t>P. Cedrowski</w:t>
      </w:r>
      <w:r>
        <w:rPr/>
        <w:t xml:space="preserve"> - 32 złote jest to proponowana cena kwintala, owszem cena mleka nie wzrosła, spadły również ceny świń. Natomiast cena bydła wzrosła, cielaki są już po 15 złotych za kilogram.</w:t>
        <w:br/>
      </w:r>
      <w:r>
        <w:rPr>
          <w:b/>
          <w:bCs/>
        </w:rPr>
        <w:t>P. Lenartowicz</w:t>
      </w:r>
      <w:r>
        <w:rPr/>
        <w:t xml:space="preserve"> - rolnicy są największą grupą w gminie, proponuje ustalić maksymalne stawki dla wszystkich.</w:t>
        <w:br/>
      </w:r>
      <w:r>
        <w:rPr>
          <w:b/>
          <w:bCs/>
        </w:rPr>
        <w:t>PRG</w:t>
      </w:r>
      <w:r>
        <w:rPr/>
        <w:t>- proszę nie odchodzić od tematu.</w:t>
        <w:br/>
      </w:r>
      <w:r>
        <w:rPr>
          <w:b/>
          <w:bCs/>
        </w:rPr>
        <w:t>P. Samborski</w:t>
      </w:r>
      <w:r>
        <w:rPr/>
        <w:t xml:space="preserve"> - proponuję 10 minut przerwy.</w:t>
        <w:br/>
        <w:br/>
      </w:r>
      <w:r>
        <w:rPr>
          <w:i/>
          <w:iCs/>
        </w:rPr>
        <w:t>Przerwa od 11: 32 do 11:42</w:t>
      </w:r>
      <w:r>
        <w:rPr/>
        <w:br/>
        <w:br/>
      </w:r>
      <w:r>
        <w:rPr>
          <w:b/>
          <w:bCs/>
        </w:rPr>
        <w:t>PRG</w:t>
      </w:r>
      <w:r>
        <w:rPr/>
        <w:t xml:space="preserve"> - proszę zająć miejsca.</w:t>
        <w:br/>
      </w:r>
      <w:r>
        <w:rPr>
          <w:b/>
          <w:bCs/>
        </w:rPr>
        <w:t>Lenartowicz</w:t>
      </w:r>
      <w:r>
        <w:rPr/>
        <w:t xml:space="preserve"> - chciałbym wycofać formalnie wniosek o przerwanie obrad sesji.</w:t>
        <w:br/>
      </w:r>
      <w:r>
        <w:rPr>
          <w:b/>
          <w:bCs/>
        </w:rPr>
        <w:t>PRG</w:t>
      </w:r>
      <w:r>
        <w:rPr/>
        <w:t xml:space="preserve"> - wobec tego przejdźmy do głosowania. Kto z Państwa Radnych jest za przyjęciem porządku obrad?</w:t>
        <w:br/>
        <w:t>Głosowanie:</w:t>
        <w:br/>
        <w:t>Za - 15 Radnych</w:t>
        <w:br/>
      </w:r>
      <w:r>
        <w:rPr>
          <w:b/>
          <w:bCs/>
        </w:rPr>
        <w:t>PRG</w:t>
      </w:r>
      <w:r>
        <w:rPr/>
        <w:t xml:space="preserve"> - porządek obrad został przyjęty wobec tego przejdźmy do kolejnego punktu.</w:t>
        <w:br/>
        <w:br/>
        <w:t>Ad. 3</w:t>
        <w:br/>
      </w:r>
      <w:r>
        <w:rPr>
          <w:b/>
          <w:bCs/>
        </w:rPr>
        <w:t xml:space="preserve">PRG </w:t>
      </w:r>
      <w:r>
        <w:rPr/>
        <w:t>- przyjęcie protokołu z ostatniej sesji, czy są jakieś uwagi, co do protokołu? Nie wiedzę, wobec tego przejdźmy do głosowania.</w:t>
        <w:br/>
        <w:t>Głosowanie:</w:t>
        <w:br/>
        <w:t>Za- 12 Radnych</w:t>
        <w:br/>
        <w:t>Wstrzymało się - 3 Radnych</w:t>
        <w:br/>
        <w:t>Protokół z ostatniej sesji został przyjęty.</w:t>
        <w:br/>
        <w:br/>
        <w:t>Ad.4</w:t>
        <w:br/>
      </w:r>
      <w:r>
        <w:rPr>
          <w:b/>
          <w:bCs/>
        </w:rPr>
        <w:t>PRG</w:t>
      </w:r>
      <w:r>
        <w:rPr/>
        <w:t xml:space="preserve"> - przeszliśmy do kolejnego punktu obrad tzn. interpelacje i zapytania Radnych.</w:t>
        <w:br/>
      </w:r>
      <w:r>
        <w:rPr>
          <w:b/>
          <w:bCs/>
        </w:rPr>
        <w:t>Duda</w:t>
      </w:r>
      <w:r>
        <w:rPr/>
        <w:t xml:space="preserve"> - żywnością zajmuje się Bank Żywności, do którego przystąpić mogą Gminy za opłatą.</w:t>
        <w:br/>
      </w:r>
      <w:r>
        <w:rPr>
          <w:b/>
          <w:bCs/>
        </w:rPr>
        <w:t>Żukowski</w:t>
      </w:r>
      <w:r>
        <w:rPr/>
        <w:t xml:space="preserve"> - Wójt pojechał na szkolenie, a może powołać jakąś Komisję lub osobę, która razem z Wójtem by jeździła na szkolenia. Śmietnik zamknięty będzie i co dalej? Jaka będzie odpłatność?</w:t>
        <w:br/>
      </w:r>
      <w:r>
        <w:rPr>
          <w:b/>
          <w:bCs/>
        </w:rPr>
        <w:t>P. Romatowski</w:t>
      </w:r>
      <w:r>
        <w:rPr/>
        <w:t xml:space="preserve"> - dalej nie wiem co ja mam robić, proszę nie zbywać mnie. Przecież nie jestem z księżyca i żądani materiałów jak wszyscy.</w:t>
        <w:br/>
      </w:r>
      <w:r>
        <w:rPr>
          <w:b/>
          <w:bCs/>
        </w:rPr>
        <w:t>P. Krzywick</w:t>
      </w:r>
      <w:r>
        <w:rPr/>
        <w:t>i - wieś Ranty złożyła wniosek o pilny remont wiaty przystankowej, dzieci które oczekują na autobus nie maja się gdzie podziać chowają się po klatkach schodowych, sam to zaobserwowałem. Dzieci, gdy autobus przyjeżdża to wybiegają prosto na ulicę nie zważając na niebezpieczeństwo, jak również od sklepu do byłego ZUR-u nie ma oświetlenia, wniosek składam na ręce  Wójta. Chcielibyśmy zarejestrować Klub ,, Gospodarna Samorządna Gmina".</w:t>
        <w:br/>
      </w:r>
      <w:r>
        <w:rPr>
          <w:b/>
          <w:bCs/>
        </w:rPr>
        <w:t xml:space="preserve">PRG </w:t>
      </w:r>
      <w:r>
        <w:rPr/>
        <w:t>- czy są jeszcze jakieś zapytania ? Nie wiedzę wobec twego przechodzimy do kolejnego punktu.</w:t>
        <w:br/>
        <w:br/>
        <w:t>Ad. 5</w:t>
        <w:br/>
        <w:t>Informacja o pracy Wójta stanowi załącznik nr 6 do mniejszego protokołu</w:t>
        <w:br/>
        <w:br/>
      </w:r>
      <w:r>
        <w:rPr>
          <w:b/>
          <w:bCs/>
        </w:rPr>
        <w:t>PRG</w:t>
      </w:r>
      <w:r>
        <w:rPr/>
        <w:t xml:space="preserve"> - czy są jakieś pytania ?</w:t>
        <w:br/>
      </w:r>
      <w:r>
        <w:rPr>
          <w:b/>
          <w:bCs/>
        </w:rPr>
        <w:t>P. Samborski</w:t>
      </w:r>
      <w:r>
        <w:rPr/>
        <w:t xml:space="preserve"> - informacja o pracy Wójta jest to tylko odczytanie punkt po punkcie, a może Pan Wójt tak by szerzej opowiedział o tych spotkaniach.</w:t>
        <w:br/>
      </w:r>
      <w:r>
        <w:rPr>
          <w:b/>
          <w:bCs/>
        </w:rPr>
        <w:t>Wójt</w:t>
      </w:r>
      <w:r>
        <w:rPr/>
        <w:t xml:space="preserve"> - od razu odpowiem, co dają takie spotkania. Stanowią one okazję do wymiany spostrzeżeń i doświadczeń w gronie samorządowców. Jeżeli chodzi o szkolenie to spotkałem się z Wójtami, Prezydentami, Burmistrzami w Krakowie, na przerwach rozmawialiśmy miedzy innymi o prawie weta dla wojewodów w procesie oceny wniosków o środki U E.</w:t>
        <w:br/>
      </w:r>
      <w:r>
        <w:rPr>
          <w:b/>
          <w:bCs/>
        </w:rPr>
        <w:t>P. Żukowski</w:t>
      </w:r>
      <w:r>
        <w:rPr/>
        <w:t xml:space="preserve"> - chodzi mi o to by człowiek siedział przy komputerze i zajmował się wszystkimi informacjami o środkach, które można pozyskać. Wiadomo, kto pierwszy złoży wniosek o pozyskanie pieniędzy z Unii ten ma.</w:t>
        <w:br/>
      </w:r>
      <w:r>
        <w:rPr>
          <w:b/>
          <w:bCs/>
        </w:rPr>
        <w:t>PRG</w:t>
      </w:r>
      <w:r>
        <w:rPr/>
        <w:t xml:space="preserve"> - chodzi teraz o pracę Wójta, czy ktoś z Państwa ma jeszcze jakieś pytania9 Wobec tego przejdźmy do kolejnego punktu.</w:t>
        <w:br/>
        <w:br/>
        <w:t>Ad. 6</w:t>
        <w:br/>
      </w:r>
      <w:r>
        <w:rPr>
          <w:b/>
          <w:bCs/>
        </w:rPr>
        <w:t>PRG</w:t>
      </w:r>
      <w:r>
        <w:rPr/>
        <w:t>- podjęcie uchwały w sprawie zmian w budżecie gminy na rok 2006.</w:t>
        <w:br/>
      </w:r>
      <w:r>
        <w:rPr>
          <w:b/>
          <w:bCs/>
        </w:rPr>
        <w:t>P. Skarbnik</w:t>
      </w:r>
      <w:r>
        <w:rPr/>
        <w:t xml:space="preserve"> - po przekazaniu Państwu autopoprawek do projektu uchwały w sprawie zmian w budżecie gminy na rok 2006 proszę o naniesienie autopoprawek w projekcie uchwały. W § 2 kwotę 307.989 zł zastąpić kwotą 319.335 zł, kwotę 87.075 zł zastąpić kwotą 98.421 zł. W § 5 kwotę 1.679.436 zł zastąpić kwotą 1.690.782 zł i dopisać wydatki majątkowe w wysokości - zał. Nr 5 - 1.361.685 zł. Poza tym działy i rozdziały oraz § z przekazanej Państwu autopoprawki przenieść do załącznika Nr 2 i poprawić wszystkie kwoty z tym związane.</w:t>
        <w:br/>
        <w:t>Projekt w sprawie zmian w budżecie gminy zakłada zmiany po stronie dochodów i wydatków.</w:t>
        <w:br/>
        <w:t>Główne zmiany, jakie zostały wprowadzone, to zmiany dotyczące wprowadzenia części oświatowej subwencji ogólnej w wysokości 18.481 zł, zmniejszenia dotacji celowej w dziale pomocy społecznej w wysokości 21.717 zł oraz zwiększenia dotacji w wysokości 78.908 zł z przeznaczeniem na wypłatę dla rolników w celu złagodzenia skutków suszy. Zmiany wprowadzone w dochodach wynikają z wykonania jak i przewidywanych wpływów do końca roku z podatków i opłat. Zmiany wprowadzone w wydatkach dotyczą głównie zwiększenia o kwotę 11.346 zł wydatków inwestycyjnych - opracowanie dokumentacji technicznej stołówki w związku z dodatkowym zleceniem przeprowadzenia inwentaryzacji już istniejącego budynku szkoły. Poza tym zmiany dotyczą zwiększenia środków dla instytucji kultury - Gminnego Ośrodka Kultury w Wydminach w wysokości 8.000 zł oraz zwiększenie środków na wynagrodzenia i pochodne oraz utrzymanie szkół na terenie naszej gminy.</w:t>
        <w:br/>
        <w:br/>
      </w:r>
      <w:r>
        <w:rPr>
          <w:b/>
          <w:bCs/>
        </w:rPr>
        <w:t>Duda</w:t>
      </w:r>
      <w:r>
        <w:rPr/>
        <w:t xml:space="preserve"> - rozumiem, że oszczędność dla Gok-u wynika ze świetlic wiejskich. Skarbnik - tak.</w:t>
        <w:br/>
      </w:r>
      <w:r>
        <w:rPr>
          <w:b/>
          <w:bCs/>
        </w:rPr>
        <w:t xml:space="preserve">PRG </w:t>
      </w:r>
      <w:r>
        <w:rPr/>
        <w:t>- mam pytanie dotyczące zmniejszenia wynagrodzeń o kwotę zabezpieczona na odprawę dla wójta?</w:t>
        <w:br/>
      </w:r>
      <w:r>
        <w:rPr>
          <w:b/>
          <w:bCs/>
        </w:rPr>
        <w:t>P. Skarbnik</w:t>
      </w:r>
      <w:r>
        <w:rPr/>
        <w:t xml:space="preserve"> - pierwszy projekt nie zawierał zmniejszenia wynagrodzeń, gdyż na chwilę oddania materiałów nie było jeszcze wiadomo o wyniku wyborów. W kolejnych zmianach kwota zostanie przekazana na realizację najpotrzebniejszych potrzeb.</w:t>
        <w:br/>
      </w:r>
      <w:r>
        <w:rPr>
          <w:b/>
          <w:bCs/>
        </w:rPr>
        <w:t>PRG</w:t>
      </w:r>
      <w:r>
        <w:rPr/>
        <w:t xml:space="preserve"> - czy, są jeszcze jakieś pytania, proszę</w:t>
        <w:br/>
      </w:r>
      <w:r>
        <w:rPr>
          <w:b/>
          <w:bCs/>
        </w:rPr>
        <w:t>P. Skarbnik</w:t>
      </w:r>
      <w:r>
        <w:rPr/>
        <w:t xml:space="preserve"> - starałam się przedstawić Państwu całą sytuację finansową na Komisjach natomiast za realizację planów odpowiadają dyrektorzy poszczególnych jednostek tak jak: GOPS, GOK, Wójt, szkoły też odpowiadają za budżet.</w:t>
        <w:br/>
      </w:r>
      <w:r>
        <w:rPr>
          <w:b/>
          <w:bCs/>
        </w:rPr>
        <w:t xml:space="preserve">PRG </w:t>
      </w:r>
      <w:r>
        <w:rPr/>
        <w:t>- odczytał projekt uchwały. Czy ktoś z Państwa ma jakieś uwagi dotyczące w/w uchwały. Nie widzę wobec tego przechodzimy do głosowania.</w:t>
        <w:br/>
        <w:t>Głosowanie:</w:t>
        <w:br/>
        <w:t>Za- 10 Radnych Wstrzymało się - 5 Radnych</w:t>
        <w:br/>
      </w:r>
      <w:r>
        <w:rPr>
          <w:b/>
          <w:bCs/>
          <w:i/>
          <w:iCs/>
        </w:rPr>
        <w:t>Wobec powyżsego głosowania Uchwała Nr III/8/2006 w sprawie zmian w budżecie na rok 2006 została przyjęta i stanowi załącznik nr 7 do niniejszego protokołu.</w:t>
      </w:r>
      <w:r>
        <w:rPr/>
        <w:br/>
      </w:r>
      <w:r>
        <w:rPr>
          <w:b/>
          <w:bCs/>
        </w:rPr>
        <w:t>PRG</w:t>
      </w:r>
      <w:r>
        <w:rPr/>
        <w:t xml:space="preserve"> - przejdźmy wobec tego do kolejnego punktu porządku obrad.</w:t>
        <w:br/>
        <w:br/>
        <w:t>Ad. 7</w:t>
        <w:br/>
      </w:r>
      <w:r>
        <w:rPr>
          <w:b/>
          <w:bCs/>
        </w:rPr>
        <w:t>P. Skarbnik</w:t>
      </w:r>
      <w:r>
        <w:rPr/>
        <w:t xml:space="preserve"> - wskazała, że proponowane stawki podatku od nieruchomości oparte są na stawkach ubiegłorocznych z uwzględniają 3% wzrostu, sugerowanego przez budżet państwa.</w:t>
        <w:br/>
        <w:t>Poszczególne komisje przedstawiły opinie:</w:t>
        <w:br/>
        <w:t>Komisja Budżetowo-Gospodarcza przedstawiła wniosek o zmniejszenie stawki podatku od</w:t>
        <w:br/>
        <w:t>nieruchomości związanych z prowadzoną działalnością gospodarczą z 17,05zl/m2 na</w:t>
        <w:br/>
        <w:t>16,90zł/m2.</w:t>
        <w:br/>
        <w:t>Komisja Oświaty zaopiniowała pozytywnie.</w:t>
        <w:br/>
        <w:t>Komisja Rolnictwa tej samej treści.</w:t>
        <w:br/>
      </w:r>
      <w:r>
        <w:rPr>
          <w:b/>
          <w:bCs/>
        </w:rPr>
        <w:t xml:space="preserve">P. Romatowski </w:t>
      </w:r>
      <w:r>
        <w:rPr/>
        <w:t>- w związku z brakiem możliwości pracy w Komisjach poprosił o uzasadnienie wniosku.</w:t>
        <w:br/>
      </w:r>
      <w:r>
        <w:rPr>
          <w:b/>
          <w:bCs/>
        </w:rPr>
        <w:t>P. Cedrowski</w:t>
      </w:r>
      <w:r>
        <w:rPr/>
        <w:t xml:space="preserve"> - czy komisja zbadała skutki dla budżetu tej zmiany? P. Duda -tak, spowoduje to zmniejszenie wpływów o ok. 2 000,00zł.</w:t>
        <w:br/>
      </w:r>
      <w:r>
        <w:rPr>
          <w:b/>
          <w:bCs/>
        </w:rPr>
        <w:t>P. Cedrowski</w:t>
      </w:r>
      <w:r>
        <w:rPr/>
        <w:t xml:space="preserve"> - zmiana ta wydaje się bez większego znaczenia, nie przyczyni się ona w sposób znaczący do poprawy kondycji naszych przedsiębiorców, a i dla budżetu gminy jest nieznaczącą zmianą.</w:t>
        <w:br/>
      </w:r>
      <w:r>
        <w:rPr>
          <w:b/>
          <w:bCs/>
        </w:rPr>
        <w:t>PRG</w:t>
      </w:r>
      <w:r>
        <w:rPr/>
        <w:t xml:space="preserve"> - czy są jeszcze jakieś pytania ? nie widzę, wobec tego przejdźmy do głosowania nad wnioskiem komisji Budżetowo-Gospodarczej</w:t>
        <w:br/>
        <w:t>Głosowanie:</w:t>
        <w:br/>
        <w:t>Za - 6 Radnych Przeciw - SRadnych Wstrzymało się -4 Radnych</w:t>
        <w:br/>
      </w:r>
      <w:r>
        <w:rPr>
          <w:b/>
          <w:bCs/>
        </w:rPr>
        <w:t>PRG</w:t>
      </w:r>
      <w:r>
        <w:rPr/>
        <w:t>- wniosek uzyskał akceptację, proszę o naniesienie poprawki. PRG - odczytał uchwałę i zarządził głosowanie</w:t>
        <w:br/>
        <w:t>Głosowanie:</w:t>
        <w:br/>
        <w:t>Za - 13 Radnych Przeciw - ORadnych Wstrzymało się - 2 Radnych</w:t>
        <w:br/>
      </w:r>
      <w:r>
        <w:rPr>
          <w:b/>
          <w:bCs/>
          <w:i/>
          <w:iCs/>
        </w:rPr>
        <w:t>Wobec powyżsego głosowania Uchwała Nr III/9/2006 w sprawie określenia wysokości stawek podatku od nieruchomości została przyjęta i stanowi załącznik nr 8 do niniejszego protokołu.</w:t>
      </w:r>
      <w:r>
        <w:rPr/>
        <w:br/>
        <w:br/>
        <w:t xml:space="preserve">Ad.8 </w:t>
        <w:br/>
      </w:r>
      <w:r>
        <w:rPr>
          <w:b/>
          <w:bCs/>
        </w:rPr>
        <w:t>P. Skarbnik</w:t>
      </w:r>
      <w:r>
        <w:rPr/>
        <w:t xml:space="preserve"> - poinformowała o propozycji nowych stawek opłaty targowej.</w:t>
        <w:br/>
        <w:t>Komisje przedstawiły pozytywne opinie o projekcie uchwały.</w:t>
        <w:br/>
      </w:r>
      <w:r>
        <w:rPr>
          <w:b/>
          <w:bCs/>
        </w:rPr>
        <w:t>PRG</w:t>
      </w:r>
      <w:r>
        <w:rPr/>
        <w:t>- jakiego rzędu kwoty wpływają do budżetu z tego tytułu.</w:t>
        <w:br/>
      </w:r>
      <w:r>
        <w:rPr>
          <w:b/>
          <w:bCs/>
        </w:rPr>
        <w:t>P. Skarbnik</w:t>
      </w:r>
      <w:r>
        <w:rPr/>
        <w:t xml:space="preserve"> - ok. 28 tyś. rocznie.</w:t>
        <w:br/>
      </w:r>
      <w:r>
        <w:rPr>
          <w:b/>
          <w:bCs/>
        </w:rPr>
        <w:t>PRG</w:t>
      </w:r>
      <w:r>
        <w:rPr/>
        <w:t xml:space="preserve"> - wobec braku uwag odczytuje projekt uchwały i zarządza głosowanie.</w:t>
        <w:br/>
        <w:t>Głosowanie:</w:t>
        <w:br/>
        <w:t>Za - 15 Radnych</w:t>
        <w:br/>
      </w:r>
      <w:r>
        <w:rPr>
          <w:b/>
          <w:bCs/>
          <w:i/>
          <w:iCs/>
        </w:rPr>
        <w:t>Wobec powyżsego głosowania Uchwała Nr III/10/2006w sprawie określenia wysokości stawek dziennych opłaty targowej, poboru opłaty w drodze inkasa oraz określenia wynagrodzenia za inkaso została przyjęta i stanowi załącznik nr 9 do niniejszego protokołu.</w:t>
      </w:r>
      <w:r>
        <w:rPr/>
        <w:br/>
        <w:br/>
        <w:t xml:space="preserve">Ad. 9 </w:t>
        <w:br/>
      </w:r>
      <w:r>
        <w:rPr>
          <w:b/>
          <w:bCs/>
        </w:rPr>
        <w:t>P. Skarbnik</w:t>
      </w:r>
      <w:r>
        <w:rPr/>
        <w:t xml:space="preserve"> - projektodawca proponuje wzrost średnio o 3 % dla każdej pozycji.</w:t>
        <w:br/>
      </w:r>
      <w:r>
        <w:rPr>
          <w:u w:val="single"/>
        </w:rPr>
        <w:t>Komisje przedstawiły stanowiska w sprawie projektu:</w:t>
      </w:r>
      <w:r>
        <w:rPr/>
        <w:br/>
        <w:t>Komisja Budżetowo-Gospodarcza wnioskuje o zmniejszenie stawki podatku dla autobusów</w:t>
        <w:br/>
        <w:t>pow. 30 miejsc z 1725,00 na 1700,00.</w:t>
        <w:br/>
        <w:t>Komisja Oświaty zaopiniowała pozytywnie.</w:t>
        <w:br/>
        <w:t>Komisja rolnictwa wnioskuje o zmniejszenie stawki podatku dla autobusów pow. 30 miejsc z</w:t>
        <w:br/>
        <w:t>1725,00 na 1700,00.</w:t>
        <w:br/>
      </w:r>
      <w:r>
        <w:rPr>
          <w:b/>
          <w:bCs/>
        </w:rPr>
        <w:t>PRG</w:t>
      </w:r>
      <w:r>
        <w:rPr/>
        <w:t xml:space="preserve"> - czy ktoś ma jakieś pytania, proszę</w:t>
        <w:br/>
      </w:r>
      <w:r>
        <w:rPr>
          <w:b/>
          <w:bCs/>
        </w:rPr>
        <w:t>P. Romatowski</w:t>
      </w:r>
      <w:r>
        <w:rPr/>
        <w:t xml:space="preserve"> prosi o uzasadnienie wniosku.</w:t>
        <w:br/>
      </w:r>
      <w:r>
        <w:rPr>
          <w:b/>
          <w:bCs/>
        </w:rPr>
        <w:t>P. Duda</w:t>
      </w:r>
      <w:r>
        <w:rPr/>
        <w:t>    Radny argumentował, by autobusy które dowożą dzieci do szkół były zwolnione z podatku.</w:t>
        <w:br/>
      </w:r>
      <w:r>
        <w:rPr>
          <w:b/>
          <w:bCs/>
        </w:rPr>
        <w:t>P. Romatowski</w:t>
      </w:r>
      <w:r>
        <w:rPr/>
        <w:t xml:space="preserve"> - czy autobusy te jeżdżą za darmo?</w:t>
        <w:br/>
      </w:r>
      <w:r>
        <w:rPr>
          <w:b/>
          <w:bCs/>
        </w:rPr>
        <w:t>Wójt</w:t>
      </w:r>
      <w:r>
        <w:rPr/>
        <w:t xml:space="preserve"> - przewoźnicy, którzy wygrali przetarg na dowożeni dzieci do szkół wystawiają faktury i my płacimy za ich usługi.</w:t>
        <w:br/>
      </w:r>
      <w:r>
        <w:rPr>
          <w:b/>
          <w:bCs/>
        </w:rPr>
        <w:t>P. Kobiela</w:t>
      </w:r>
      <w:r>
        <w:rPr/>
        <w:t xml:space="preserve"> - co się dzieje z pieniędzmi z tych podatków?</w:t>
        <w:br/>
      </w:r>
      <w:r>
        <w:rPr>
          <w:b/>
          <w:bCs/>
        </w:rPr>
        <w:t>Skarbnik</w:t>
      </w:r>
      <w:r>
        <w:rPr/>
        <w:t xml:space="preserve"> - pieniądze stanowią wpływy do budżetu i wydatkowane są na zaplanowane wydatki bieżące. Tylko wpływy za zezwolenia na sprzedaż alkoholu są ze wskazaniem na zapobieganie alkoholizmowi.</w:t>
        <w:br/>
      </w:r>
      <w:r>
        <w:rPr>
          <w:b/>
          <w:bCs/>
        </w:rPr>
        <w:t>P. Romatowski</w:t>
      </w:r>
      <w:r>
        <w:rPr/>
        <w:t xml:space="preserve"> - kto był wnioskodawcą tego projektu?</w:t>
        <w:br/>
      </w:r>
      <w:r>
        <w:rPr>
          <w:b/>
          <w:bCs/>
        </w:rPr>
        <w:t>P. Duda</w:t>
      </w:r>
      <w:r>
        <w:rPr/>
        <w:t xml:space="preserve"> - Pan Samborski, chodziło tu o to, że gdy obniżymy stawkę podatku to taniej będą dowozić dzieci do szkół.</w:t>
        <w:br/>
      </w:r>
      <w:r>
        <w:rPr>
          <w:b/>
          <w:bCs/>
        </w:rPr>
        <w:t>PRG</w:t>
      </w:r>
      <w:r>
        <w:rPr/>
        <w:t xml:space="preserve"> - wobec wyczerpania uwag do projektu zarządza głosowanie nad wnioskiem Komisji</w:t>
        <w:br/>
        <w:t>Budżetowo-Gospodarczej.</w:t>
        <w:br/>
        <w:t>Głosowanie:</w:t>
        <w:br/>
        <w:t>Za - l Radnych Przeciw - 5 Radnych Wstrzymało się - 9 Radnych Wniosek nie uzyskał większości.</w:t>
        <w:br/>
      </w:r>
      <w:r>
        <w:rPr>
          <w:b/>
          <w:bCs/>
        </w:rPr>
        <w:t>PRG</w:t>
      </w:r>
      <w:r>
        <w:rPr/>
        <w:t>- odczytuje treść uchwały i zarządza głosowanie nad uchwałą.</w:t>
        <w:br/>
        <w:t>Głosowanie:</w:t>
        <w:br/>
        <w:t>Za- 13 Radnych Wstrzymało się - 2 Radnych</w:t>
        <w:br/>
      </w:r>
      <w:r>
        <w:rPr>
          <w:b/>
          <w:bCs/>
          <w:i/>
          <w:iCs/>
        </w:rPr>
        <w:t>Wobec powyżsego głosowania Uchwała Nr III/11/2006 w sprawie określenia wysokości stawek podatku od środków transportowych została przyjęta i stanowi załącznik nr 10 do niniejszego protokołu.</w:t>
      </w:r>
      <w:r>
        <w:rPr/>
        <w:br/>
        <w:br/>
        <w:t>Ad. 10</w:t>
        <w:br/>
      </w:r>
      <w:r>
        <w:rPr>
          <w:b/>
          <w:bCs/>
        </w:rPr>
        <w:t>Sekretarz</w:t>
      </w:r>
      <w:r>
        <w:rPr/>
        <w:t xml:space="preserve"> - przedstawicielem powinien być Pan Marek Hamanowicz, który zajmie się tym zagadnieniem w swojej pracy codziennej.</w:t>
        <w:br/>
      </w:r>
      <w:r>
        <w:rPr>
          <w:b/>
          <w:bCs/>
        </w:rPr>
        <w:t>Wójt</w:t>
      </w:r>
      <w:r>
        <w:rPr/>
        <w:t xml:space="preserve"> - Pan Hamanowicz uczestniczy w posiedzeniach Związku, jednak bez prawa głosu.</w:t>
        <w:br/>
      </w:r>
      <w:r>
        <w:rPr>
          <w:b/>
          <w:bCs/>
        </w:rPr>
        <w:t>P. Samborski</w:t>
      </w:r>
      <w:r>
        <w:rPr/>
        <w:t xml:space="preserve"> - czy Pan Marek jest z p.o. czy dyrektorem&gt;</w:t>
        <w:br/>
      </w:r>
      <w:r>
        <w:rPr>
          <w:b/>
          <w:bCs/>
        </w:rPr>
        <w:t>Wójt</w:t>
      </w:r>
      <w:r>
        <w:rPr/>
        <w:t xml:space="preserve"> - Pan Hamanowicz jest pełniący obowiązki dyrektora.</w:t>
        <w:br/>
      </w:r>
      <w:r>
        <w:rPr>
          <w:b/>
          <w:bCs/>
        </w:rPr>
        <w:t>Sekretarz</w:t>
      </w:r>
      <w:r>
        <w:rPr/>
        <w:t xml:space="preserve"> - proszę nanieść poprawkę i dopisać w § l przed słowem „Dyrektora" skrót „p.o.".</w:t>
        <w:br/>
      </w:r>
      <w:r>
        <w:rPr>
          <w:b/>
          <w:bCs/>
        </w:rPr>
        <w:t>P. Samborski</w:t>
      </w:r>
      <w:r>
        <w:rPr/>
        <w:t xml:space="preserve"> - jeżeli nie będzie pełnił obowiązków co będzie wtedy?</w:t>
        <w:br/>
      </w:r>
      <w:r>
        <w:rPr>
          <w:b/>
          <w:bCs/>
        </w:rPr>
        <w:t>Wójt</w:t>
      </w:r>
      <w:r>
        <w:rPr/>
        <w:t xml:space="preserve"> -jak na razie wykonuje swoją funkcję rzetelnie.</w:t>
        <w:br/>
      </w:r>
      <w:r>
        <w:rPr>
          <w:b/>
          <w:bCs/>
        </w:rPr>
        <w:t>P. Plato</w:t>
      </w:r>
      <w:r>
        <w:rPr/>
        <w:t xml:space="preserve"> - ale czy Pan dyrektor wyraża zgodę na pełnienie tej funkcji?</w:t>
        <w:br/>
      </w:r>
      <w:r>
        <w:rPr>
          <w:b/>
          <w:bCs/>
        </w:rPr>
        <w:t>P. Hamanowicz</w:t>
      </w:r>
      <w:r>
        <w:rPr/>
        <w:t xml:space="preserve"> - tak, wyrażam zgodę.</w:t>
        <w:br/>
      </w:r>
      <w:r>
        <w:rPr>
          <w:b/>
          <w:bCs/>
        </w:rPr>
        <w:t xml:space="preserve">P. Żukowski </w:t>
      </w:r>
      <w:r>
        <w:rPr/>
        <w:t>- czy my będziemy dostawać informację.</w:t>
        <w:br/>
      </w:r>
      <w:r>
        <w:rPr>
          <w:b/>
          <w:bCs/>
        </w:rPr>
        <w:t>P. Hamanowicz</w:t>
      </w:r>
      <w:r>
        <w:rPr/>
        <w:t xml:space="preserve"> - wypowiem się przy wolnych wnioskach.</w:t>
        <w:br/>
      </w:r>
      <w:r>
        <w:rPr>
          <w:b/>
          <w:bCs/>
        </w:rPr>
        <w:t>PRG</w:t>
      </w:r>
      <w:r>
        <w:rPr/>
        <w:t xml:space="preserve"> - odczytał uchwalę</w:t>
        <w:br/>
      </w:r>
      <w:r>
        <w:rPr>
          <w:b/>
          <w:bCs/>
        </w:rPr>
        <w:t>PRG</w:t>
      </w:r>
      <w:r>
        <w:rPr/>
        <w:t>- kto z Państwa Radnych jest za przyjęciem uchwały?</w:t>
        <w:br/>
        <w:t>Głosowanie:</w:t>
        <w:br/>
        <w:t>Za- 13 Radnych Wstrzymało się - 2 Radnych</w:t>
        <w:br/>
      </w:r>
      <w:r>
        <w:rPr>
          <w:b/>
          <w:bCs/>
          <w:i/>
          <w:iCs/>
        </w:rPr>
        <w:t>Wobec powyżsego głosowania Uchwała Nr III/12/2006w sprawie wyznaczenia przedstawiciela do Zgromadzenia Mazurskiego Związku Międzygminnego - Gospodarka Odpadami została przyjęta i stanowi załącznik nr 11 do niniejszego protokołu.</w:t>
      </w:r>
      <w:r>
        <w:rPr/>
        <w:br/>
        <w:br/>
        <w:t>Ad.11</w:t>
        <w:br/>
      </w:r>
      <w:r>
        <w:rPr>
          <w:b/>
          <w:bCs/>
        </w:rPr>
        <w:t>Wójt</w:t>
      </w:r>
      <w:r>
        <w:rPr/>
        <w:t xml:space="preserve"> - sprawdzę raz jeszcze sytuacje Banku Żywności w naszej gminie.</w:t>
        <w:br/>
      </w:r>
      <w:r>
        <w:rPr>
          <w:b/>
          <w:bCs/>
        </w:rPr>
        <w:t xml:space="preserve">Romatowski </w:t>
      </w:r>
      <w:r>
        <w:rPr/>
        <w:t>- owszem Bank Żywności działa w naszej gminie jego partnerem jest Caritas. Kiedyś zajmował się tym GOPS i Stowarzyszenie Na Rzecz Rozwoju Gminy.</w:t>
        <w:br/>
      </w:r>
      <w:r>
        <w:rPr>
          <w:b/>
          <w:bCs/>
        </w:rPr>
        <w:t>Wójt</w:t>
      </w:r>
      <w:r>
        <w:rPr/>
        <w:t xml:space="preserve"> - w odpowiedzi na zapytanie pana Żukowskiego, potrzeba zatrudnienia osoby do poszukiwania jest i poszukujemy środków na to oraz odpowiedniej osoby. Natomiast jeżeli chodzi o oświetlenie w miejscowości Ranty, to jest to droga wojewódzka więc musimy mieć zgodę zarządcy na modernizację. Sprawę przystanku już uruchomiliśmy, planujemy rozebrać dotychczasowy, a następnie postawić nowy w innym miejscu. Uzgodnienia z zarządcą drogi już rozpoczęliśmy. Przyjmuję wniosek.</w:t>
        <w:br/>
      </w:r>
      <w:r>
        <w:rPr>
          <w:b/>
          <w:bCs/>
        </w:rPr>
        <w:t>Wójt</w:t>
      </w:r>
      <w:r>
        <w:rPr/>
        <w:t xml:space="preserve"> odczytuje odpowiedz na pytania zgłoszone przez P. Koleśnika na komisji.</w:t>
        <w:br/>
      </w:r>
      <w:r>
        <w:rPr>
          <w:b/>
          <w:bCs/>
        </w:rPr>
        <w:t>PRG</w:t>
      </w:r>
      <w:r>
        <w:rPr/>
        <w:t>- w odpowiedzi na uwagi P. Romatowskiego powiem, że nie rozumiem, dlaczego jest to pretensja do mnie, jeżeli chodzi o rozsyłanie materiałów na sesje.</w:t>
        <w:br/>
      </w:r>
      <w:r>
        <w:rPr>
          <w:b/>
          <w:bCs/>
        </w:rPr>
        <w:t>P. Romatowski</w:t>
      </w:r>
      <w:r>
        <w:rPr/>
        <w:t xml:space="preserve"> - mam obowiązek pracować, więc chcę otrzymywać informacje, chce się udzielać. Pan jest odpowiedzialny za podejmowanie decyzji o wysyłaniu materiałów.</w:t>
        <w:br/>
      </w:r>
      <w:r>
        <w:rPr>
          <w:b/>
          <w:bCs/>
        </w:rPr>
        <w:t>P. Cedrowski</w:t>
      </w:r>
      <w:r>
        <w:rPr/>
        <w:t xml:space="preserve"> - radni powinni się zastanowić nad rozwiązaniem sytuacji pana Romatowskiego. Pomyśleć o zmianie zapisów Statutu, lub tez jeden z radnych ustąpi miejsca w jednej Komisji, gdy zasiada w dwóch.</w:t>
        <w:br/>
      </w:r>
      <w:r>
        <w:rPr>
          <w:b/>
          <w:bCs/>
        </w:rPr>
        <w:t>P. Lenartowicz</w:t>
      </w:r>
      <w:r>
        <w:rPr/>
        <w:t xml:space="preserve"> - p. Romatowski sam się pchał do K. Rewizyjnej, nikt go nie zmuszał. P. </w:t>
      </w:r>
      <w:r>
        <w:rPr>
          <w:b/>
          <w:bCs/>
        </w:rPr>
        <w:t>Romatowsk</w:t>
      </w:r>
      <w:r>
        <w:rPr/>
        <w:t>i - dziękuję, otworzył pan mi oczy</w:t>
        <w:br/>
      </w:r>
      <w:r>
        <w:rPr>
          <w:b/>
          <w:bCs/>
        </w:rPr>
        <w:t>P. Samborski</w:t>
      </w:r>
      <w:r>
        <w:rPr/>
        <w:t xml:space="preserve"> - ale sam głosowałeś przeciw swojej kandydaturze, a protokół z komisji mogłeś przeczytać</w:t>
        <w:br/>
      </w:r>
      <w:r>
        <w:rPr>
          <w:b/>
          <w:bCs/>
        </w:rPr>
        <w:t>P. Cedrowski</w:t>
      </w:r>
      <w:r>
        <w:rPr/>
        <w:t xml:space="preserve"> - te same zasady powinny obowiązywać każdego, a P. Samborski chce pozbawić P. Romatowskiego podstawowych jego praw</w:t>
        <w:br/>
      </w:r>
      <w:r>
        <w:rPr>
          <w:b/>
          <w:bCs/>
        </w:rPr>
        <w:t>P. Samborski</w:t>
      </w:r>
      <w:r>
        <w:rPr/>
        <w:t xml:space="preserve"> - sam chciał być w komisji, niech nie mówi że ktoś pozbawia go praw .</w:t>
        <w:br/>
      </w:r>
      <w:r>
        <w:rPr>
          <w:b/>
          <w:bCs/>
        </w:rPr>
        <w:t>P. Majcher</w:t>
      </w:r>
      <w:r>
        <w:rPr/>
        <w:t xml:space="preserve"> - nie czuję się winny, to sekretarz powinien dostarczyć zawiadomienia. I tak uważam, że pan został powiadomiony, skoro Pan był obecny.</w:t>
        <w:br/>
      </w:r>
      <w:r>
        <w:rPr>
          <w:b/>
          <w:bCs/>
        </w:rPr>
        <w:t xml:space="preserve">P. Cedrowski </w:t>
      </w:r>
      <w:r>
        <w:rPr/>
        <w:t>- w moim przypadku tak nie było.</w:t>
        <w:br/>
      </w:r>
      <w:r>
        <w:rPr>
          <w:b/>
          <w:bCs/>
        </w:rPr>
        <w:t>PRG</w:t>
      </w:r>
      <w:r>
        <w:rPr/>
        <w:t xml:space="preserve"> - nieskuteczne zawiadomienie, jest to wina Urzędu a nie moja. Urząd zajmuje się tym.</w:t>
        <w:br/>
        <w:br/>
        <w:t>Ad. 12.</w:t>
        <w:br/>
      </w:r>
      <w:r>
        <w:rPr>
          <w:b/>
          <w:bCs/>
        </w:rPr>
        <w:t>PRG</w:t>
      </w:r>
      <w:r>
        <w:rPr/>
        <w:t xml:space="preserve"> - podjęliśmy decyzje o odbyciu szkolenia dnia 18 grudnia o godzinie 10:00 w Gminnym Ośrodku Kultury w Wydminach w dolnej sali. Razem z nami również szkolenie będą mieli Radni z Milek. Zapraszam wszystkich.</w:t>
        <w:br/>
      </w:r>
      <w:r>
        <w:rPr>
          <w:b/>
          <w:bCs/>
        </w:rPr>
        <w:t>PRG</w:t>
      </w:r>
      <w:r>
        <w:rPr/>
        <w:t>- odczytanie skarg z 14.12.2006 w sprawie stanu drogi w Dudce P. Supińskiej i mieszkańców wsi Dudka oraz wniosku mieszkańców miejscowości Dudka w sprawie powołania sołectwa.</w:t>
        <w:br/>
        <w:t>Sekretarz - przekazała zaproszenia na spotkanie Klubu młodego astronoma..</w:t>
        <w:br/>
      </w:r>
      <w:r>
        <w:rPr>
          <w:b/>
          <w:bCs/>
        </w:rPr>
        <w:t>Wójt</w:t>
      </w:r>
      <w:r>
        <w:rPr/>
        <w:t>- nie odmówimy im prawa do założenia sołectwa, rada nigdy nie sprzeciwiała się.</w:t>
        <w:br/>
        <w:t>Sekretarz - procedurę powołania sołectwa określa szczegółowo Statut Gminy w Rozdziale V.</w:t>
        <w:br/>
      </w:r>
      <w:r>
        <w:rPr>
          <w:b/>
          <w:bCs/>
        </w:rPr>
        <w:t>P. Krzywicki</w:t>
      </w:r>
      <w:r>
        <w:rPr/>
        <w:t xml:space="preserve"> - w woli wyjaśnienia droga, o której była mowa w skardze owszem była równana 3 dni temu równiarka chodziła a droga nadal się nie nadaje do jazdy.</w:t>
        <w:br/>
      </w:r>
      <w:r>
        <w:rPr>
          <w:b/>
          <w:bCs/>
        </w:rPr>
        <w:t>P. Koleśnik</w:t>
      </w:r>
      <w:r>
        <w:rPr/>
        <w:t xml:space="preserve"> - gospodarstwo rolne niszczy te drogę mimo wszystko, że równiarka równała, na tę drogę potrzebna jest podsypka i żużel.</w:t>
        <w:br/>
      </w:r>
      <w:r>
        <w:rPr>
          <w:b/>
          <w:bCs/>
        </w:rPr>
        <w:t>Wójt</w:t>
      </w:r>
      <w:r>
        <w:rPr/>
        <w:t xml:space="preserve"> - żużlu nie można.</w:t>
        <w:br/>
      </w:r>
      <w:r>
        <w:rPr>
          <w:b/>
          <w:bCs/>
        </w:rPr>
        <w:t>P. Koleśnik</w:t>
      </w:r>
      <w:r>
        <w:rPr/>
        <w:t>- nie oficjalnie można.</w:t>
        <w:br/>
      </w:r>
      <w:r>
        <w:rPr>
          <w:b/>
          <w:bCs/>
        </w:rPr>
        <w:t>Wójt</w:t>
      </w:r>
      <w:r>
        <w:rPr/>
        <w:t xml:space="preserve"> - problem trzeba rozwiązać, trzeba pojechać i zobaczyć tę drogę. Nie można zostawić tej sprawy tak, jeżeli tylko pogoda się pojawi to trzeba, żebyś wspólnie z Radnym pojechali i zbadali sprawę.</w:t>
        <w:br/>
      </w:r>
      <w:r>
        <w:rPr>
          <w:b/>
          <w:bCs/>
        </w:rPr>
        <w:t>P. Lenartowic</w:t>
      </w:r>
      <w:r>
        <w:rPr/>
        <w:t>z - trzeba gruntownie wyremontować drogi z dofinansowaniem, by potem oszczędzać na bieżącym utrzymaniu dróg.</w:t>
        <w:br/>
      </w:r>
      <w:r>
        <w:rPr>
          <w:b/>
          <w:bCs/>
        </w:rPr>
        <w:t>P. Koleśnik</w:t>
      </w:r>
      <w:r>
        <w:rPr/>
        <w:t xml:space="preserve"> - droga po pół roku będzie taka sama, samochody osobowe nie rozbijają tej drogi.</w:t>
        <w:br/>
      </w:r>
      <w:r>
        <w:rPr>
          <w:b/>
          <w:bCs/>
        </w:rPr>
        <w:t>Wójt</w:t>
      </w:r>
      <w:r>
        <w:rPr/>
        <w:t>- trzeba pomóc tej kobiecie, można również przenieść ją bliżej do lekarza.</w:t>
        <w:br/>
      </w:r>
      <w:r>
        <w:rPr>
          <w:b/>
          <w:bCs/>
        </w:rPr>
        <w:t>P. Krzywicki</w:t>
      </w:r>
      <w:r>
        <w:rPr/>
        <w:t xml:space="preserve"> - ten dom łączy ze sobą dwie miejscowości</w:t>
        <w:br/>
      </w:r>
      <w:r>
        <w:rPr>
          <w:b/>
          <w:bCs/>
        </w:rPr>
        <w:t>P. Plato</w:t>
      </w:r>
      <w:r>
        <w:rPr/>
        <w:t xml:space="preserve"> - ta kobieta nic nie wspomina o chęci zmiany miejsca zamieszkania</w:t>
        <w:br/>
      </w:r>
      <w:r>
        <w:rPr>
          <w:b/>
          <w:bCs/>
        </w:rPr>
        <w:t>P. Sienkiewicz</w:t>
      </w:r>
      <w:r>
        <w:rPr/>
        <w:t xml:space="preserve"> -ja w sprawie regulaminu czystości i porządku w gminie, a dokładniej zabezpieczenia miejsc w których będą stały pojemniki, gdyż część nieruchomości nie posiada gruntów i nie mają możliwości postawienia pojemników. Kto kupi pojemnik nie ma go gdzie postawić.</w:t>
        <w:br/>
        <w:t>Zakład nie spełnia warunków i nie daje możliwości selektywnej zbiórki. Powinna to załatwić profesjonalna firma z np. Warszawy. To jest strata dla ludzi, że nie mogą korzystać z rabatów z tytułu zbiórki selektywnej śmieci. Przecież ktoś musi odebrać i zważyć, te śmieci. Gdzie składać te odpady? Przepisy regulaminu są martwe i nie realizowane.</w:t>
        <w:br/>
      </w:r>
      <w:r>
        <w:rPr>
          <w:b/>
          <w:bCs/>
        </w:rPr>
        <w:t>P. Hamanowicz</w:t>
      </w:r>
      <w:r>
        <w:rPr/>
        <w:t xml:space="preserve"> - zapraszałem pana Sienkiewicza Mariana na rozmowę do ZGKiM, żeby omówić indywidualna sprawę wspólnoty Dworcowa 13. Miejsce na pojemniki jest pod wiatą śmietniskowa w pobliżu budynku, tylko Pan Sienkiewicz jako zarządca wspólnoty musi domówić warunki korzystania z tej wiaty z pozostałymi wspólnotami.</w:t>
        <w:br/>
        <w:br/>
      </w:r>
      <w:r>
        <w:rPr>
          <w:i/>
          <w:iCs/>
        </w:rPr>
        <w:t>13:45 Radny Daniłowicz opuścił salę</w:t>
        <w:br/>
      </w:r>
      <w:r>
        <w:rPr/>
        <w:br/>
      </w:r>
      <w:r>
        <w:rPr>
          <w:b/>
          <w:bCs/>
        </w:rPr>
        <w:t>P. Hamanowicz</w:t>
      </w:r>
      <w:r>
        <w:rPr/>
        <w:t xml:space="preserve"> - ZGKiM ma wszystkie prawem wymagane pozwolenia na prowadzenie działalności w zakresie zwozu i składowania odpadów na terenie gminy Wydminy. Sukcesywnie przystępujemy do organizowania selektywnej zbiórki. Najpierw wyselekcjonujemy szkło, potem plastik i makulatura. Realizacja Regulaminu i osiąganie wskazanych w nim wskaźników to proces ciągły i długofalowy.</w:t>
        <w:br/>
        <w:br/>
      </w:r>
      <w:r>
        <w:rPr>
          <w:i/>
          <w:iCs/>
        </w:rPr>
        <w:t>13:50 Radny Daniłowicz wrócił na salę obrad.</w:t>
        <w:br/>
        <w:br/>
      </w:r>
      <w:r>
        <w:rPr>
          <w:b/>
          <w:bCs/>
        </w:rPr>
        <w:t> P. Żukowski</w:t>
      </w:r>
      <w:r>
        <w:rPr/>
        <w:t xml:space="preserve"> - gdzie są dostępne ceny tego?</w:t>
        <w:br/>
      </w:r>
      <w:r>
        <w:rPr>
          <w:b/>
          <w:bCs/>
        </w:rPr>
        <w:t>P. Hamanowicz</w:t>
      </w:r>
      <w:r>
        <w:rPr/>
        <w:t xml:space="preserve"> - w internecie na stronie BIP i w ZGKiM. Na każdej zawieranej umowie jest umieszczony cennik. Obecnie prowadzimy akcje informacyjna w sołectwach.</w:t>
        <w:br/>
      </w:r>
      <w:r>
        <w:rPr>
          <w:b/>
          <w:bCs/>
        </w:rPr>
        <w:t>P. Hamanowicz</w:t>
      </w:r>
      <w:r>
        <w:rPr/>
        <w:t>   - zapraszam do podpisania umów.</w:t>
        <w:br/>
      </w:r>
      <w:r>
        <w:rPr>
          <w:b/>
          <w:bCs/>
        </w:rPr>
        <w:t>P. Cedrowski</w:t>
      </w:r>
      <w:r>
        <w:rPr/>
        <w:t xml:space="preserve"> - proszę o informację bieżącą o pracach Związku.</w:t>
        <w:br/>
      </w:r>
      <w:r>
        <w:rPr>
          <w:b/>
          <w:bCs/>
        </w:rPr>
        <w:t>P. Samborski</w:t>
      </w:r>
      <w:r>
        <w:rPr/>
        <w:t xml:space="preserve"> - Komisji Rewizyjnej zostało powierzone zadanie kontroli u Pana Tyszkiewicza -odczytuje pokontrolny protokół - stanowiący załącznik nr 12 do niniejszego protokołu.</w:t>
        <w:br/>
      </w:r>
      <w:r>
        <w:rPr>
          <w:b/>
          <w:bCs/>
        </w:rPr>
        <w:t>P. Samborski</w:t>
      </w:r>
      <w:r>
        <w:rPr/>
        <w:t>  -  ja chce zgłosić jeszcze jeden problem. Zaczepiła mnie kobieta i prosiła, aby zlikwidować kałużę, która jest przy samym wejściu na plac targowy. Następną sprawą jest to, jeżeli ktoś czegoś nie wie to proszę się nie podśmiechiwać. Kolejnym problemem jest to, że chcielibyśmy uzyskać informacje, kto pisze do kącika Gazety Giżyckiej, my też chcemy mieć jakieś udział w tym.</w:t>
        <w:br/>
      </w:r>
      <w:r>
        <w:rPr>
          <w:b/>
          <w:bCs/>
        </w:rPr>
        <w:t>PRG</w:t>
      </w:r>
      <w:r>
        <w:rPr/>
        <w:t xml:space="preserve"> - zadam pytanie, zwróciłem się o przygotowanie treści uchwały o wysokości poborów, po rozmowie z panem Wójtem, uzyskałem informację, że takiego projektu Wójt nie przygotuje.</w:t>
        <w:br/>
      </w:r>
      <w:r>
        <w:rPr>
          <w:b/>
          <w:bCs/>
        </w:rPr>
        <w:t>Mecenas</w:t>
      </w:r>
      <w:r>
        <w:rPr/>
        <w:t xml:space="preserve"> - statut określa jasno, kto posiada inicjatywę uchwałodawczą. Przewodniczący rady nie ma takich uprawnień.</w:t>
        <w:br/>
      </w:r>
      <w:r>
        <w:rPr>
          <w:b/>
          <w:bCs/>
        </w:rPr>
        <w:t>PRG</w:t>
      </w:r>
      <w:r>
        <w:rPr/>
        <w:t>- chodzi mi o stronę techniczną przygotowania tej uchwały, czy pracownik powinien pomóc w zredagowaniu jej treści. Radny nie musi znać konkretnych ustaw. Wójt odrzekł mi, że sam muszę nauczyć się pisać projekty uchwał.</w:t>
        <w:br/>
      </w:r>
      <w:r>
        <w:rPr>
          <w:b/>
          <w:bCs/>
        </w:rPr>
        <w:t>Mecenas</w:t>
      </w:r>
      <w:r>
        <w:rPr/>
        <w:t xml:space="preserve"> - każda prośba tego rodzaju musi być skierowana do Wójta nie do pracownika. Sam projekt nie jest szczególnie skomplikowany. Wystarczy sięgnąć do ostatniej uchwały w tym zakresie i zwrócić się do mnie o opinię o zgodności z prawem.</w:t>
        <w:br/>
      </w:r>
      <w:r>
        <w:rPr>
          <w:b/>
          <w:bCs/>
        </w:rPr>
        <w:t xml:space="preserve">PRG </w:t>
      </w:r>
      <w:r>
        <w:rPr/>
        <w:t>- ale Pan nie odpowiada na konkretne pytanie. Czy sam Wójt pisze uchwały, jeżeli każe mi się nauczyć ?</w:t>
        <w:br/>
      </w:r>
      <w:r>
        <w:rPr>
          <w:b/>
          <w:bCs/>
        </w:rPr>
        <w:t>Mecenas</w:t>
      </w:r>
      <w:r>
        <w:rPr/>
        <w:t xml:space="preserve"> - jeżeli są pomysły nowe to należy skonsultować je z Wójtem lub Radcą Prawnym P. </w:t>
      </w:r>
      <w:r>
        <w:rPr>
          <w:b/>
          <w:bCs/>
        </w:rPr>
        <w:t>Samborski</w:t>
      </w:r>
      <w:r>
        <w:rPr/>
        <w:t xml:space="preserve"> - kto zajmuje się obsługą techniczną Rady9</w:t>
        <w:br/>
      </w:r>
      <w:r>
        <w:rPr>
          <w:b/>
          <w:bCs/>
        </w:rPr>
        <w:t xml:space="preserve">Wójt </w:t>
      </w:r>
      <w:r>
        <w:rPr/>
        <w:t>- do tego wyznaczona jest inspektor ds. administracyjno-organizacyjnych Pani Ania Binik, pod jej nieobecność pełni te obowiązki Emilia Binik</w:t>
        <w:br/>
      </w:r>
      <w:r>
        <w:rPr>
          <w:b/>
          <w:bCs/>
        </w:rPr>
        <w:t>P. Plato</w:t>
      </w:r>
      <w:r>
        <w:rPr/>
        <w:t xml:space="preserve"> - czy pracownica ma na piśmie, co do jej obowiązków należy ?</w:t>
        <w:br/>
      </w:r>
      <w:r>
        <w:rPr>
          <w:b/>
          <w:bCs/>
        </w:rPr>
        <w:t>Wójt</w:t>
      </w:r>
      <w:r>
        <w:rPr/>
        <w:t xml:space="preserve"> - tak</w:t>
        <w:br/>
      </w:r>
      <w:r>
        <w:rPr>
          <w:b/>
          <w:bCs/>
        </w:rPr>
        <w:t>Sekretarz</w:t>
      </w:r>
      <w:r>
        <w:rPr/>
        <w:t xml:space="preserve"> - każdy pracownik ma określony zakres czynności, jaki ma pełnić.</w:t>
        <w:br/>
      </w:r>
      <w:r>
        <w:rPr>
          <w:b/>
          <w:bCs/>
        </w:rPr>
        <w:t>P. Lenartowicz</w:t>
      </w:r>
      <w:r>
        <w:rPr/>
        <w:t xml:space="preserve"> - już dwa razy Pan Mecenas się pomylił w moich indywidualnych sprawach. Teraz też się myli.</w:t>
        <w:br/>
      </w:r>
      <w:r>
        <w:rPr>
          <w:b/>
          <w:bCs/>
        </w:rPr>
        <w:t>P. Mecenas</w:t>
      </w:r>
      <w:r>
        <w:rPr/>
        <w:t xml:space="preserve"> - zabiera Pan głos w dowolnym punkcie dyskusji, bez pozwolenia i kompletnie nie na temat. Na temat swoich indywidualnych spraw i ewentualny moich w tej sprawie opinii nie powinien Pan się na tym forum wypowiadać. Oceny mojej pracy dokonywać może tylko pracodawca w oparciu o przepisy ustawy o radcach prawnych. Pańska uwaga na temat mojej pracy jest bardzo nie stosowna i zwracam uwagę pana, by ważył pan słowa. Jak sadzę nie posiada Pan rzeczonych tu wcześniej „błędnych" opinii przeze mnie wydanych, tym samym formułując publicznie taką uwagę narusza Pan moje dobra osobiste, co ścigane jest prawem z powództwa cywilnego.</w:t>
        <w:br/>
      </w:r>
      <w:r>
        <w:rPr>
          <w:b/>
          <w:bCs/>
        </w:rPr>
        <w:t>P. Romatowski</w:t>
      </w:r>
      <w:r>
        <w:rPr/>
        <w:t xml:space="preserve"> - być może się uśmiecham przy wystąpieniach Pana Samborskiego, ale nie z powodu nieporadności i braku wiedzy nowego radnego, tylko z kompletnej niekonsekwencji w słowach i działaniach oraz ze zgłaszanych stale pretensji, uwag i roszczeń z jakimi Radny przyszedł do tej Rady</w:t>
        <w:br/>
      </w:r>
      <w:r>
        <w:rPr>
          <w:b/>
          <w:bCs/>
        </w:rPr>
        <w:t>PRG</w:t>
      </w:r>
      <w:r>
        <w:rPr/>
        <w:t>- czy ktoś z Państwa Radnych ma jakieś pytania lub uwagi? Nie widzę wobec tego zamykam sesje rady Gminy.</w:t>
        <w:br/>
        <w:t> Dziękuję Państwu za przybycie?</w:t>
        <w:br/>
        <w:br/>
        <w:t>14:55 zamknięcie sesji.</w:t>
        <w:br/>
        <w:br/>
        <w:t>Protokołowała:    Zatwierdził:</w:t>
        <w:br/>
        <w:t>Emilia Bin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13:00Z</dcterms:created>
  <dc:creator>IDEK</dc:creator>
  <dc:description/>
  <cp:keywords/>
  <dc:language>en-US</dc:language>
  <cp:lastModifiedBy>IDEK</cp:lastModifiedBy>
  <dcterms:modified xsi:type="dcterms:W3CDTF">2011-05-25T12:13:00Z</dcterms:modified>
  <cp:revision>1</cp:revision>
  <dc:subject/>
  <dc:title>ZAWIADOMIENIE</dc:title>
</cp:coreProperties>
</file>